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b/>
          <w:bCs/>
        </w:rPr>
        <w:t>ClustalV.doc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Clustal V  Multiple Sequence Alignment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Documentation (Installation and Usage)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Des Higgin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European Bioinformatics Institut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Hinxton Ha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Hinxt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Cambridge CB10 1RQ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U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higgins@EBI.AC.U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*******************************************************************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Content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1</w:t>
        <w:tab/>
        <w:tab/>
        <w:t>Overview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2</w:t>
        <w:tab/>
        <w:tab/>
        <w:t>Installati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3</w:t>
        <w:tab/>
        <w:tab/>
        <w:t>Interactive usag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4</w:t>
        <w:tab/>
        <w:tab/>
        <w:t>Command-line interfa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5</w:t>
        <w:tab/>
        <w:tab/>
        <w:t>Algorithms and referenc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*******************************************************************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1.  Overview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This document describes how to install and use ClustalV on various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machines.  ClustalV is a complete upgrade and rewrite of the Clustal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package of multiple alignment programs (Higgins and Sharp, 1988 and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1989).   The original programs were written in Fortran for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microcomputers running MSDOS.   You carried out a complete alignment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by running 3 programs in succession.   Later, these were merged into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a single menu driven program with on-line help, for VAX/VMS.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ClustalV was written in C and has all of the features of the old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programs plus many new ones.  It has been compiled and tested using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VAX/VMS C, Decstation ULTRIX C, Gnu C for Sun workstations, Turbo C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for IBM PC's and Think C for Apple Mac's.   The original Clustal was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written by Des Higgins while he was a Post-Doc in the lab of Paul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Sharp in the Genetics Department, Trinity College, Dublin 2,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Ireland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The main feature of the old package was the ability to carry out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reliable multiple alignments of many sequences.  The sensitivity of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the program is as good as from any other program we have tried, with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the exception of the programs of Vingron and Argos (1991), while it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works in reasonable time on a microcomputer.  The programs of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Vingron and Argos are specialised for finding distant similarities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between proteins but require mainframes or workstations and are mor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ifficult to u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The main new features are: profile alignments (alignments of old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alignments); phylogenetic trees (Neighbor Joining trees calculated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after multiple alignment with a bootstrapping option); better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sequence input (automatically recognise and read NBRF/PIR, Pearson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(Fasta) or EMBL/SwissProt formats); flexible alignment output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(choose one of: old Clustal format, NBRF/PIR, GCG msf format or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Phylip format); full command line interface (everything that you can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o interactively can be specified on the command line)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In version 7 of the GCG package, there is a program called PILEUP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which uses a very similar algorithm to the one in ClustalV.  Ther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are 2 main differences between the programs: 1) the metric used to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compare the sequences for the initial "guide tree" uses a full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global, optimal alignment in PILEUP instead of the fast, approximat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ones in ClustalV.  This makes PILEUP much slower for the comparison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of long sequences.  In principle, the distances calculated from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PILEUP will be more sensitive than ours, but in practice it will not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make much difference, except in difficult cases.  2)  During th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multiple alignment, terminal gaps are penalised in ClustalV but not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in PILEUP.  This will make the PILEUP alignments better when th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sequences are of very different lengths (has no effect if there ar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no large terminal gaps).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This software may be distributed and used freely, provided that you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do not modify it or this documentation in any way without th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permission of the authors.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If you wish to refer to ClustalV, please cite: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iggins,D.G. Bleasby,A.J. and Fuchs,R. (1991) CLUSTAL V: improved softwa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for multiple sequence alignment. CABIOS, vol .8, 189-191.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overall multiple alignment algorithm was described in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Higgins,D.G. and Sharp,P.M. (1989).  Fast and sensitive multipl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equence alignments on a microcomputer.  CABIOS, vol. 5, 151-153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CKNOWLEDGEMENT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D.H. would particularly like to thank Paul Sharp, in whose lab. this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work originated.  We also thank Manolo Gouy, Gene Myers, Peter Ric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and Martin Vingron for suggestions, bug-fixes and help.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Des Higgins and Rainer Fuchs,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MBL Data Library, Heidelberg, German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Alan Bleasby,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aresbury, U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JUNE 1991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*******************************************************************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2.  Installati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*******************************************************************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3.  Interactive usag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Interactive usage of Clustal V is completely menu driven.  On-lin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help is provided, defaults are offered for all parameters and fil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names.  With a little effort it should be completely self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explanatory.   The main menu, which appears when you run th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programs is shown below.  Each item brings you to a sub men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in menu for Clustal V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1. Sequence Input From Disc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2. Multiple Alignment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3. Profile Alignment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4. Phylogenetic tre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S. Execute a system comm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H. HEL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X. EXIT (leave program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Your choice: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The options S and H appear on all the main menus.  H will provid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help and if you type S you will be asked to enter a command, such as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DIR or LS, which will be sent to the system (does not work on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Mac's).  Before carrying out an alignment, you must use option 1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(sequence input); the format for sequences is explained below.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Under menu item 2 you will be able to automatically align your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sequences to each other.  Menu item 3 allows you to do profil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alignments.  These are alignments of old alignments.  This allows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you to build up a multiple alignment in stages or add a new sequenc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to an old alignment.   You can calculate phylogenetic trees from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lignments using menu item 4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eastAsia="Courier New" w:cs="Courier New" w:ascii="Courier New" w:hAnsi="Courier New"/>
          <w:sz w:val="20"/>
          <w:szCs w:val="20"/>
        </w:rPr>
        <w:t>******************************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eastAsia="Courier New" w:cs="Courier New" w:ascii="Courier New" w:hAnsi="Courier New"/>
          <w:sz w:val="20"/>
          <w:szCs w:val="20"/>
        </w:rPr>
        <w:t>*       SEQUENCE INPUT.      *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eastAsia="Courier New" w:cs="Courier New" w:ascii="Courier New" w:hAnsi="Courier New"/>
          <w:sz w:val="20"/>
          <w:szCs w:val="20"/>
        </w:rPr>
        <w:t>******************************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All sequences should be in 1 file.  Three formats are automatically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recognised and used: NBRF/PIR, EMBL/SwissProt and FASTA (Pearson and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Lipman (1988) format).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***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Users of the Wisconsin GCG package should use the command TONBRF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(recently changed to TOPIR) to reformat their sequences before use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***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Sequences can be in upper or lower case.  For proteins, the only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symbols recognised are:  A,C,D,E,F,G,H,I,K,L,M,N,P,Q,R,S,T,V,W,Y and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for DNA/RNA use: A,C,G and T (or U).  Any other letters of th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alphabet will be treated as X (proteins) or N (DNA/RNA) for unknown.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All other symbols (blanks, digits etc.) will be ignored EXCEPT for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the hyphen "-" which can be used to specify a gap.  This last point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is especially useful for 2 reasons: 1) you can fix the positions of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some gaps in advance; 2) the alignment output from this program can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be written out in NBRF format using "-"'s to specify gaps; thes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alignments can be used again as input, either for profile alignments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r for phylogenetic tre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If you are using an editor to create sequence files, use the FASTA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format as it is by far the simplest (see below).  If you have access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to utility programs for generating/converting the NBRF/PIR format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n use it in preferen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FASTA (PEARSON AND LIPMAN, 1988) FORMAT:     The sequences ar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delimited by an angle bracket "&gt;" in column 1.  The text immediately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after the "&gt;" is used as a title.  Everything on the following lin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until the next "&gt;" or the end of the file is one sequen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.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&gt; RABSTOUT   rabbit Guinness recept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LKMHLMGHLKMGLKMGLKGMHLMHLKHMHLMTYTYTTYRRWPLWMWLPDFGH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ADSCVCAHGFAVCACFAHFDVCFGAVCFHAVCFAHVCFAAAVCFAVCAC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&gt; MUSNOSE   mouse nose drying fact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eastAsia="Courier New" w:cs="Courier New" w:ascii="Courier New" w:hAnsi="Courier New"/>
          <w:sz w:val="20"/>
          <w:szCs w:val="20"/>
        </w:rPr>
        <w:t>mhkmmhkgmkhmhgmhmhglhmkmhlkmgkhmgkmkytytytryrwtqtqwtwy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eastAsia="Courier New" w:cs="Courier New" w:ascii="Courier New" w:hAnsi="Courier New"/>
          <w:sz w:val="20"/>
          <w:szCs w:val="20"/>
        </w:rPr>
        <w:t>fdgfdsgafdagfdgfsagdfavdfdvgavfsvfgvdfsvdgvagvfdv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&gt; HSHEAVEN    human Guinness receptor repe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mhkmmhkgmkhmhgmhmhg   lhmkmhlkmgkhmgkmk  ytytytryrwtqtqwtwy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fdgfdsgafdagfdgfsag   dfavdfdvgavfsvfgv  dfsvdgvagvfdv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mhkmmhkgmkhmhgmhmhg   lhmkmhlkmgkhmgkmk  ytytytryrwtqtqwtwy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fdgfdsgafdagfdgfsag   dfavdfdvgavfsvfgv  dfsvdgvagvfdv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NBRF/PIR FORMAT         is similar to FASTA format but immediately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after the "&gt;", you find the characters "P1;" if the sequences ar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protein or "DL;" if they are nucleic acid.  Clustalv looks for th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";" character as the third character after the "&gt;".  If it finds on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it assumes that the format is NBRF if not, FASTA format is assumed.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The text after the ";" is treated as a sequence name while th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entire next line is treated as a title.  The sequence is terminated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by a star "*" and the next sequence can then begin (with a &gt;P1; etc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).  This is just the basic format description (there are other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variations and rules)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ANY files/sequences in GCG format can be converted to this format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using the TONBRF command (now TOPIR) of the Wisconsin GCG packag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.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&gt;P1;RABSTO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rabbit Guinness recept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KMHLMGHLKMGLKMGLKGMHLMHLKHMHLMTYTYTTYRRWPLWMWLPDFGH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DSCVCAHGFAVCACFAHFDVCFGAVCFHAVCFAHVCFAAAVCFAVCAC*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&gt;P1;MUSNOSE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ouse nose drying fact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hkmmhkgmkhmhgmhmhglhmkmhlkmgkhmgkmkytytytryrwtqtqwtwy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dgfdsgafdagfdgfsagdfavdfdvgavfsvfgvdfsvdgvagvf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*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&gt;P1;HSHEAVEN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uman Guinness receptor repeat prote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hkmmhkgmkhmhgmhmhg   lhmkmhlkmgkhmgkmk  ytytytryrwtqtqwtwy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dgfdsgafdagfdgfsag   dfavdfdvgavfsvfgv  dfsvdgvagvfdv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hkmmhkgmkhmhgmhmhg   lhmkmhlkmgkhmgkmk  ytytytryrwtqtqwtwy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dgfdsgafdagfdgfsag   dfavdfdvgavfsvfgv  dfsvdgvagvfdv*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EMBL/SWISSPROT FORMAT:       Do not try to create files with this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format unless you have utilities to help.  If you are just using an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editor, use one of the above formats.  If you do use this format,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the program will ignore everything between the ID line (lin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beginning with the characters "ID") and the SQ line.  The sequenc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s then read from between the SQ line and the "//" characte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It is critically important for the program to know whether or not it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is aligning DNA or protein sequences.  The input routines attempt to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guess which type of sequence is being used by counting the number of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A,C,G,T or U's in the sequences.  If the total is more than 85% of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the sequence length then DNA is assumed.  If you use very bizarr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sequences (proteins with really strange aa compositions or DNA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sequences with loads of strange ambiguity codes) you might confus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program.  It is difficult to do but be carefu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eastAsia="Courier New" w:cs="Courier New" w:ascii="Courier New" w:hAnsi="Courier New"/>
          <w:sz w:val="20"/>
          <w:szCs w:val="20"/>
        </w:rPr>
        <w:t>******************************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eastAsia="Courier New" w:cs="Courier New" w:ascii="Courier New" w:hAnsi="Courier New"/>
          <w:sz w:val="20"/>
          <w:szCs w:val="20"/>
        </w:rPr>
        <w:t>*  MULTIPLE ALIGNMENT MENU.  *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eastAsia="Courier New" w:cs="Courier New" w:ascii="Courier New" w:hAnsi="Courier New"/>
          <w:sz w:val="20"/>
          <w:szCs w:val="20"/>
        </w:rPr>
        <w:t>******************************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The multiple alignment menu is shown below.  Before explaining how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to use it, you must be introduced briefly to the alignment strategy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If you do not follow this, try using option 1 anyway; the entir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process will be carried out automatical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To do a complete multiple alignment, we need to know the approximat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relationships of the sequences to each other (which ones are most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similar to each other).  We do this by calculating a crud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phylogenetic tree which we call a dendrogram (to distinguish it from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the more sensitive trees available under the phylogenetic tre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menu).   This dendrogram is used as a guide to align bigger and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bigger groups of sequences during the multiple alignment.  Th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dendrogram is calculated in 2 stages: 1) all pairs of sequence ar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compared using the fast/approximate method of Wilbur and Lipman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(1983); the result of each comparison is a similarity score. 2) th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similarity scores are used to construct the dendrogram using th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UPGMA cluster analysis method of Sneath and Sokal (1973).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The construction of the dendrogram can be very time consuming if you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wish to align many sequences (e.g. for 100 sequences you need to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carry out 100x99/2 sequence comparisons = 4950). During every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multiple alignment, a dendrogram is constructed and saved to a fil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(something.dnd).  These can be reused lat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******Multiple*Alignment*Menu******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eastAsia="Courier New" w:cs="Courier New" w:ascii="Courier New" w:hAnsi="Courier New"/>
          <w:sz w:val="20"/>
          <w:szCs w:val="20"/>
        </w:rPr>
        <w:t>1.  Do complete multiple alignment now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eastAsia="Courier New" w:cs="Courier New" w:ascii="Courier New" w:hAnsi="Courier New"/>
          <w:sz w:val="20"/>
          <w:szCs w:val="20"/>
        </w:rPr>
        <w:t>2.  Produce dendrogram file on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eastAsia="Courier New" w:cs="Courier New" w:ascii="Courier New" w:hAnsi="Courier New"/>
          <w:sz w:val="20"/>
          <w:szCs w:val="20"/>
        </w:rPr>
        <w:t>3.  Use old dendrogram fi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eastAsia="Courier New" w:cs="Courier New" w:ascii="Courier New" w:hAnsi="Courier New"/>
          <w:sz w:val="20"/>
          <w:szCs w:val="20"/>
        </w:rPr>
        <w:t>4.  Pairwise alignment parameter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eastAsia="Courier New" w:cs="Courier New" w:ascii="Courier New" w:hAnsi="Courier New"/>
          <w:sz w:val="20"/>
          <w:szCs w:val="20"/>
        </w:rPr>
        <w:t>5.  Multiple alignment parameter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eastAsia="Courier New" w:cs="Courier New" w:ascii="Courier New" w:hAnsi="Courier New"/>
          <w:sz w:val="20"/>
          <w:szCs w:val="20"/>
        </w:rPr>
        <w:t>6.  Output format option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eastAsia="Courier New" w:cs="Courier New" w:ascii="Courier New" w:hAnsi="Courier New"/>
          <w:sz w:val="20"/>
          <w:szCs w:val="20"/>
        </w:rPr>
        <w:t>S.  Execute a system comm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eastAsia="Courier New" w:cs="Courier New" w:ascii="Courier New" w:hAnsi="Courier New"/>
          <w:sz w:val="20"/>
          <w:szCs w:val="20"/>
        </w:rPr>
        <w:t>H.  HEL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eastAsia="Courier New" w:cs="Courier New" w:ascii="Courier New" w:hAnsi="Courier New"/>
          <w:sz w:val="20"/>
          <w:szCs w:val="20"/>
        </w:rPr>
        <w:t>or press [RETURN] to go back to main men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Your choice: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So, if in doubt, and you have already loaded some sequences from th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main menu, just try option 1 and press the &lt;Return&gt; key in respons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to any questions.  You will be prompted for 2 file names e.g. if th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sequence input file was called DRINK.PEP, you will be offered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DRINK.ALN as the file to contain the alignment and DRINK.DND for th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dendrogram.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If you wish to repeat a multiple alignment (e.g. to experiment with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different gap penalties) but do not wish to make a dendrogram all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over again use menu item 3 (providing you are using the sam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sequences).  Similarly, menu item 2 allows you to produce th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endrogram file on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PAIRWISE ALIGNMENT PARAMETERS: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The parameters that control the initial fast/approximate comparisons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an be set from menu item 4 which looks like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********* WILBUR/LIPMAN PAIRWISE ALIGNMENT PARAMETERS *********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1. Toggle Scoring Method  :Percentag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2. Gap Penalty            :3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3. K-tuple                :1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4. No. of top diagonals   :5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5. Window size            :5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H. HEL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Enter number (or [RETURN] to exit):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The similarity scores are calculated from fast alignments generated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by the method of Wilbur and Lipman (1983).  These are 'hash' or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'word' or 'k-tuple' alignments carried out in 3 stages.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First you mark the positions of every fragment of sequence, K-tupl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long (for proteins, the default length is 1 residue, for DNA it is 2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bases) in both sequences.  Then you locate all k-tuple matches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etween the 2 sequences.   At this stage you have to imagine a dot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matrix plot between the 2 sequences with each k-tuple match as a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dot.   You find those diagonals in the plot with most matches (you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take the "No. of top diagonals" best ones) and mark all diagonals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within "Window size" of each top diagonal.  This process will defin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diagonal bands in the plot where you hope the most likely regions of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similarity will lie.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The final alignment stage is to find that head to tail arrangement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of k-tuple matches from these diagonal regions that will give th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highest score.  The score is calculated as the number of exactly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matching residues in this alignment minus a "gap penalty" for every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gap that was introduced.  When you toggle "Scoring method" you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choose between expressing these similarity scores as raw scores or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expressed as a percentage of the shorter sequence length.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K-TUPLE SIZE:   Can be 1 or 2 for proteins; 1 to 4 for DNA.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crease this to increase speed; decrease to improve sensitivit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GAP PENALTY:    The number of matching residues that must be found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in order to introduce a gap.  This should be larger than K-Tupl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ize.  This has little effect on speed or sensitivit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NO. OF TOP DIAGONALS:    The number of best diagonals in th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imaginary dot-matrix plot that are considered.  Decrease (must b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greater than zero) to increase speed; increase to improv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ensitivit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WINDOW SIZE:    The number of diagonals around each "top" diagonal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that are considered.   Decrease for speed; increase for greater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ensitivit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SCORING METHOD: The similarity scores may be expressed as raw scores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(number of identical residues minus a "gap penalty" for each gap) or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as percentage scores.  If the sequences are of very different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engths, percentage scores make more sen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HANGING THE PAIRWISE ALIGNMENT PARAMETER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The main reason for wanting to change the above parameters is SPEED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(especially on microcomputers), NOT SENSITIVITY.   The dendrograms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that are produced can only show the relationships between th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sequences APPROXIMATELY because the similarity scores are calculated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from seperate pairwise alignments; not from a multiple alignment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(that is what we eventually hope to produce).  If the groupings of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the sequences are "obvious", the above method should work well; if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the relationships are obscure or weakly represented by the data, it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will not make much difference playing with the parameters.  The main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factor influencing speed is the K-TUPLE SIZE followed by the WINDOW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SIZE.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The alignments are carried out in a small amount of memory.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Occasionally (it is hard to predict), you will run out of memory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while doing these alignments; when this happens, it will say on th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screen: "Sequences (a,b) partially aligned" (instead of "Sequences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(a,b) aligned").  This means that the alignment score for thes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sequences will be approximate;  it is not a problem unless many of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the alignments do this.  It can be fixed by using less sensitiv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parameters or increasing parameter FSIZE in clustalv.h 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DENDROGRAM ITSEL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The similarity scores generated by the fast comparison of all th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sequences are used to construct a dendrogram by the UPGMA method of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Sneath and Sokal (1973).  This is a form of cluster analysis and th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end result produces something that looks like a tree.  It represents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the similarity of the sequences as a hierarchy.  The dendrogram is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written to a file in a machine readable format and is ahown below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or an example with 6 sequenc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eastAsia="Courier New" w:cs="Courier New" w:ascii="Courier New" w:hAnsi="Courier New"/>
          <w:sz w:val="20"/>
          <w:szCs w:val="20"/>
        </w:rPr>
        <w:t>91.0   0   0   2   012000         ! seq 2 joins seq 3 at 91% I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eastAsia="Courier New" w:cs="Courier New" w:ascii="Courier New" w:hAnsi="Courier New"/>
          <w:sz w:val="20"/>
          <w:szCs w:val="20"/>
        </w:rPr>
        <w:t>72.0   1   0   3   011200         ! seq 4 joins seqs 2,3 at 72%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eastAsia="Courier New" w:cs="Courier New" w:ascii="Courier New" w:hAnsi="Courier New"/>
          <w:sz w:val="20"/>
          <w:szCs w:val="20"/>
        </w:rPr>
        <w:t>71.1   0   0   2   000012         ! seq 5 joins seq 6 at 71%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eastAsia="Courier New" w:cs="Courier New" w:ascii="Courier New" w:hAnsi="Courier New"/>
          <w:sz w:val="20"/>
          <w:szCs w:val="20"/>
        </w:rPr>
        <w:t>35.5   0   2   4   122200         ! seq 1 joins seqs 2,3,4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eastAsia="Courier New" w:cs="Courier New" w:ascii="Courier New" w:hAnsi="Courier New"/>
          <w:sz w:val="20"/>
          <w:szCs w:val="20"/>
        </w:rPr>
        <w:t>21.7   4   3   6   111122         ! seqs 1,2,3,4 join seqs 5,6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This LOOKS complicated but you do not normally need to care what is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in here.  Anyway, each row represents the joining together of 2 or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more sequences.  You progress from the top down, joining more and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more sequences until all are joined together; for N sequences you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have N-1 groupings hence there are 5 rows in the above file (ther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were 6 sequences).  In each row, the first number is the similarity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score of this grouping; ignore the next three columns for th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moment; the last 6 digits in the line show which sequences ar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grouped; there is one digit for each sequence (the first digit is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for the first sequence).  The rule is:  in each row, all of the "1"s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join all of the "2"s; the zero's do nothing.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Hence, in the first row, sequence 2 joins sequence 3 at a similarity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level of 91% identity; next, sequence 4 joins the previous grouping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of 2 plus 3 at a level of 72% etc.   This is shown diagrammatically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below.  Before leaving the dendrogram format, the other 3 columns of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numbers are: a pointer to the row from which the "1" sequences wer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last joined (or zero if only one of them); a pointer to the row in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which the "2"s were last joined; the total number of sequences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joined in this li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I------ 2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------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I      I------ 3  Diagram of the sequence similarity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I----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 xml:space="preserve">I    I------------- 4  relationships shown in the abov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eastAsia="Courier New" w:cs="Courier New" w:ascii="Courier New" w:hAnsi="Courier New"/>
          <w:sz w:val="20"/>
          <w:szCs w:val="20"/>
        </w:rPr>
        <w:t>I--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eastAsia="Courier New" w:cs="Courier New" w:ascii="Courier New" w:hAnsi="Courier New"/>
          <w:sz w:val="20"/>
          <w:szCs w:val="20"/>
        </w:rPr>
        <w:t>I  I------------------ 1  dendrogram file (branch lengths a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----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eastAsia="Courier New" w:cs="Courier New" w:ascii="Courier New" w:hAnsi="Courier New"/>
          <w:sz w:val="20"/>
          <w:szCs w:val="20"/>
        </w:rPr>
        <w:t>I       I------------- 5  not to scale)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eastAsia="Courier New" w:cs="Courier New" w:ascii="Courier New" w:hAnsi="Courier New"/>
          <w:sz w:val="20"/>
          <w:szCs w:val="20"/>
        </w:rPr>
        <w:t>I-------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------------- 6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ULTIPLE ALIGNMENT PARAMETERS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Having calculated a dendrogram between a set of sequences, the final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multiple alignment is carried out by a series of alignments of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larger and larger groups of sequences.  The order is determined by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the dendrogram so that the most similar sequences get aligned first.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Any gaps that are introduced in the early alignments are fixed.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When two groups of sequences are aligned against each other, a full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protein weight matrix (such as a Dayhoff PAM 250) is used.  Two gap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penalties are offered: a "FIXED" penalty for opening up a gap and a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"FLOATING" penalty for extending a gap.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********* MULTIPLE ALIGNMENT PARAMETERS *********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1. Fixed Gap Penalty       :10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2. Floating Gap Penalty    :10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3. Toggle Transitions (DNA):Weight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4. Protein weight matrix   :PAM 250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H. HEL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Enter number (or [RETURN] to exit):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FIXED GAP PENALTY:   Reduce this to encourage gaps of all sizes;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increase it to discourage them.   Terminal gaps are penalised sam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as all others.  BEWARE of making this too small (approx 5 or so); if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the penalty is too small, the program may prefer to align each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equence opposite one long ga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FLOATING GAP PENALTY:   Reduce this to encourage longer gaps;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increase it to shorten them.   Terminal gaps are penalised same as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all others.  BEWARE of making this too small (approx 5 or so); if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the penalty is too small, the program may prefer to align each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equence opposite one long ga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DNA TRANSITIONS = WEIGHTED or UNWEIGHTED:   By default, transitions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(A versus G; C versus T) are weighted more strongly than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transversions (an A aligned with a G will be preferred to an A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aligned with a C or a T).  You can make all pairs of nucleotid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qually weighted with this opt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PROTEIN WEIGHT MATRIX:  For protein comparisons, a weight matrix is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used to differentially weight different pairs of aligned amino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acids.  The default is the well known Dayhoff PAM 250 matrix.  W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also offer a PAM 100 matrix, an identity matrix (all weights are th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same for exact matches) or allow you to give the name of a file with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your own matrix.  The weight matrices used by Clustal V are shown in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full in the Algorithms and References section of this documentation.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If you input a matrix from a file, it must be in the following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format.  Use a 20x20 matrix only (entries for the 20 "normal" amino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acids only; no ambiguity codes etc.).  Input the lower left triangl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of the matrix, INCLUDING the diagonal.  The order of the amino acids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(rows and columns) must be: CSTPAGNDEQHRKMILVFYW.  The values can b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in free format seperated by spaces (not commas).  The PAM 250 matrix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s shown below in this form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 xml:space="preserve">12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 xml:space="preserve">0  2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 xml:space="preserve">-2  1  3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 xml:space="preserve">-3  1  0  6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 xml:space="preserve">-2  1  1  1  2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 xml:space="preserve">-3  1  0 -1  1  5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 xml:space="preserve">-4  1  0 -1  0  0  2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 xml:space="preserve">-5  0  0 -1  0  1  2  4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 xml:space="preserve">-5  0  0 -1  0  0  1  3  4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 xml:space="preserve">-5 -1 -1  0  0 -1  1  2  2  4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 xml:space="preserve">-3 -1 -1  0 -1 -2  2  1  1  3  6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 xml:space="preserve">-4  0 -1  0 -2 -3  0 -1 -1  1  2  6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 xml:space="preserve">-5  0  0 -1 -1 -2  1  0  0  1  0  3  5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 xml:space="preserve">-5 -2 -1 -2 -1 -3 -2 -3 -2 -1 -2  0  0  6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 xml:space="preserve">-2 -1  0 -2 -1 -3 -2 -2 -2 -2 -2 -2 -2  2  5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 xml:space="preserve">-6 -3 -2 -3 -2 -4 -3 -4 -3 -2 -2 -3 -3  4  2  6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 xml:space="preserve">-2 -1  0 -1  0 -1 -2 -2 -2 -2 -2 -2 -2  2  4  2  4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 xml:space="preserve">-4 -3 -3 -5 -4 -5 -4 -6 -5 -5 -2 -4 -5  0  1  2 -1  9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 xml:space="preserve">0 -3 -3 -5 -3 -5 -2 -4 -4 -4  0 -4 -4 -2 -1 -1 -2  7 10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 xml:space="preserve">-8 -2 -5 -6 -6 -7 -4 -7 -7 -5 -3  2 -3 -4 -5 -2 -6  0  0 17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Values must be integers and can be all positive or positive and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negative as above.  These are SIMILARITY values.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LIGNMENT OUTPUT OPTIONS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By default, the alignment goes to a file in a self explanatory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"blocked" alignment format.  This format is fine for displaying th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results but requires heavy editing if you wish to use the alignment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with other software.  To help, we provide 3 other formats which can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be turned on or off.  If you have a sequence data set or alignment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in memory, you can also ask for output files in whatever formats ar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urned on, NOW.  The menu you use to choose format is shown bel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***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We draw your attention to NBRF/PIR format in particular.  This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format is EXACTLY the same as one of the input formats.  Therefore,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alignments written in this format can be used again as input (to th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profile alignments or phylogenetic trees)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***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********* Format of Alignment Output *********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1. Toggle CLUSTAL format output   =  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2. Toggle NBRF/PIR format output  =  OF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3. Toggle GCG format output       =  OF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4. Toggle PHYLIP format output    =  OF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5. Create alignment output file(s) now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H. HEL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Enter number (or [RETURN] to exit):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CLUSTAL FORMAT:     This is a self explanatory alignment.  Th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alignment is written out in blocks.  Identities are highlighted and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(if you use a PAM 250 matrix) positions in the alignment where all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of the residues are "similar" to each other (PAM 250 score of 8 or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ore) are indicat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NBRF/PIR FORMAT:    This is the usual NBRF/PIR format with gaps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indicated by hyphens ("-"). AS we have stressed before, this format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is EXACTLY compatible with the sequence input format.  Therefore you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can read in these alignments again for profile alignments or for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calculating phylogenetic trees.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GCG FORMAT:         In version 7 of the Wisconsin GCG package, a new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multiple sequence format was introduced.  This is the MSF (Multipl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Sequence Format) format.  It can be used as input to the GCG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sequence editor or any of the GCG programs that make use of multipl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alignments.   THIS FORMAT IS ONLY SUPPORTED IN VERSION 7 OF THE GCG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PACKAGE OR LATER.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PHYLIP FORMAT:      This format can be used by the Phylip package of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Joe Felsenstein (see the references/algorithms section for details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of how to get it).  Phylip allows you to do a huge range of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phylogenetic analyses (we just offer one method in this program) and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s probably the most widely used set of programs for drawing tre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It also works on just about every computer you can think of,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providing you have a decent Pascal compil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eastAsia="Courier New" w:cs="Courier New" w:ascii="Courier New" w:hAnsi="Courier New"/>
          <w:sz w:val="20"/>
          <w:szCs w:val="20"/>
        </w:rPr>
        <w:t>******************************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eastAsia="Courier New" w:cs="Courier New" w:ascii="Courier New" w:hAnsi="Courier New"/>
          <w:sz w:val="20"/>
          <w:szCs w:val="20"/>
        </w:rPr>
        <w:t>*   PROFILE ALIGNMENT MENU.  *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eastAsia="Courier New" w:cs="Courier New" w:ascii="Courier New" w:hAnsi="Courier New"/>
          <w:sz w:val="20"/>
          <w:szCs w:val="20"/>
        </w:rPr>
        <w:t>******************************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This menu is for taking two old alignments (or single sequences) and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aligning them with each other.  The result is one bigger alignment.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The menu is very similar to the multiple alignment menu except that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there is no mention of dendrograms here (they are not needed) and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you need to input two sets of sequences.  The menu looks like this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******Profile*Alignment*Menu******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eastAsia="Courier New" w:cs="Courier New" w:ascii="Courier New" w:hAnsi="Courier New"/>
          <w:sz w:val="20"/>
          <w:szCs w:val="20"/>
        </w:rPr>
        <w:t>1.  Input 1st. profile/sequen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eastAsia="Courier New" w:cs="Courier New" w:ascii="Courier New" w:hAnsi="Courier New"/>
          <w:sz w:val="20"/>
          <w:szCs w:val="20"/>
        </w:rPr>
        <w:t>2.  Input 2nd. profile/sequen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eastAsia="Courier New" w:cs="Courier New" w:ascii="Courier New" w:hAnsi="Courier New"/>
          <w:sz w:val="20"/>
          <w:szCs w:val="20"/>
        </w:rPr>
        <w:t>3.  Do alignment now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eastAsia="Courier New" w:cs="Courier New" w:ascii="Courier New" w:hAnsi="Courier New"/>
          <w:sz w:val="20"/>
          <w:szCs w:val="20"/>
        </w:rPr>
        <w:t>4.  Alignment parameter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eastAsia="Courier New" w:cs="Courier New" w:ascii="Courier New" w:hAnsi="Courier New"/>
          <w:sz w:val="20"/>
          <w:szCs w:val="20"/>
        </w:rPr>
        <w:t>5.  Output format option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eastAsia="Courier New" w:cs="Courier New" w:ascii="Courier New" w:hAnsi="Courier New"/>
          <w:sz w:val="20"/>
          <w:szCs w:val="20"/>
        </w:rPr>
        <w:t>S.  Execute a system comm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eastAsia="Courier New" w:cs="Courier New" w:ascii="Courier New" w:hAnsi="Courier New"/>
          <w:sz w:val="20"/>
          <w:szCs w:val="20"/>
        </w:rPr>
        <w:t>H.  HEL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eastAsia="Courier New" w:cs="Courier New" w:ascii="Courier New" w:hAnsi="Courier New"/>
          <w:sz w:val="20"/>
          <w:szCs w:val="20"/>
        </w:rPr>
        <w:t>or press [RETURN] to go back to main men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Your choice: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You must input profile number 1 first.   When both profiles ar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loaded, use item 3 (Do alignment now) and the 2 profiles will b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aligned.  Items 4 and 5 (parameters and output options) ar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identical to the equivalent options on the multiple alignment menu.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The same input routines that are used for general input are used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here i.e. sequences must be in NBRF/PIR, EMBL/SwissProt or FASTA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format, with gaps indicated by hyphens ("-").  This is why we hav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continualy drawn your attention to the NBRF/PIR format as a useful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output format.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Either profile can consist of just one sequence.   Therefore, if you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have a favourite alignment of sequences that you are working on and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wish to add a new sequence, you can use this menu, provided th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alignment is in the correct format.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The total number of sequences in the two profiles must be less less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than or equal to the MAXN parameter set in the clustalv.h header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file.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eastAsia="Courier New" w:cs="Courier New" w:ascii="Courier New" w:hAnsi="Courier New"/>
          <w:sz w:val="20"/>
          <w:szCs w:val="20"/>
        </w:rPr>
        <w:t>******************************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eastAsia="Courier New" w:cs="Courier New" w:ascii="Courier New" w:hAnsi="Courier New"/>
          <w:sz w:val="20"/>
          <w:szCs w:val="20"/>
        </w:rPr>
        <w:t>*   PHYLOGENETIC TREE MENU.  *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eastAsia="Courier New" w:cs="Courier New" w:ascii="Courier New" w:hAnsi="Courier New"/>
          <w:sz w:val="20"/>
          <w:szCs w:val="20"/>
        </w:rPr>
        <w:t>******************************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This menu allows you to input an alignment and calculate a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phylogenetic tree.  You can also calculate a tree if you have just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carried out a multiple alignment and the alignment is still in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memory.  THE SEQUENCES MUST BE ALIGNED ALREADY!!!!!!   The tree will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look strange if the sequences are not already aligned.  You can also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"BOOTSTRAP" the tree to show confidence levels for groupings.  This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is SLOW on microcomputers but works fine on workstations or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infram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******Phylogenetic*tree*Menu******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eastAsia="Courier New" w:cs="Courier New" w:ascii="Courier New" w:hAnsi="Courier New"/>
          <w:sz w:val="20"/>
          <w:szCs w:val="20"/>
        </w:rPr>
        <w:t>1.  Input an alignme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eastAsia="Courier New" w:cs="Courier New" w:ascii="Courier New" w:hAnsi="Courier New"/>
          <w:sz w:val="20"/>
          <w:szCs w:val="20"/>
        </w:rPr>
        <w:t>2.  Exclude positions with gaps?        = OF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eastAsia="Courier New" w:cs="Courier New" w:ascii="Courier New" w:hAnsi="Courier New"/>
          <w:sz w:val="20"/>
          <w:szCs w:val="20"/>
        </w:rPr>
        <w:t>3.  Correct for multiple substitutions? = OF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eastAsia="Courier New" w:cs="Courier New" w:ascii="Courier New" w:hAnsi="Courier New"/>
          <w:sz w:val="20"/>
          <w:szCs w:val="20"/>
        </w:rPr>
        <w:t>4.  Draw tree now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eastAsia="Courier New" w:cs="Courier New" w:ascii="Courier New" w:hAnsi="Courier New"/>
          <w:sz w:val="20"/>
          <w:szCs w:val="20"/>
        </w:rPr>
        <w:t>5.  Bootstrap tr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eastAsia="Courier New" w:cs="Courier New" w:ascii="Courier New" w:hAnsi="Courier New"/>
          <w:sz w:val="20"/>
          <w:szCs w:val="20"/>
        </w:rPr>
        <w:t>S.  Execute a system comm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eastAsia="Courier New" w:cs="Courier New" w:ascii="Courier New" w:hAnsi="Courier New"/>
          <w:sz w:val="20"/>
          <w:szCs w:val="20"/>
        </w:rPr>
        <w:t>H.  HEL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eastAsia="Courier New" w:cs="Courier New" w:ascii="Courier New" w:hAnsi="Courier New"/>
          <w:sz w:val="20"/>
          <w:szCs w:val="20"/>
        </w:rPr>
        <w:t>or press [RETURN] to go back to main men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Your choice: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The same input routine that is used for general input is used her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i.e. sequences must be in NBRF/PIR, EMBL/SwissProt or FASTA format,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with gaps indicated by hyphens ("-").  This is why we hav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continualy drawn your attention to the NBRF/PIR format as a useful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output format.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If you have input an alignment, then just use item 4 to draw a tree.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The method used is the Neighbor Joining method of Saitou and Nei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(1987).  This is a "distance method". First, percent divergenc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figures are calculated between all pairs of sequence.  Thes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divergence figures are then used by the NJ method to give the tree.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Example trees will be shown below.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There are two options which can be used to control the way th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distances are calculated.  These are set by options 2 and 3 in th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menu.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EXCLUDE POSITIONS WITH GAPS?   This option allows you to ignore all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alignment positions (columns) where there is a gap in ANY sequence.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This guarantees that "like" is compared with "like" in all distances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i.e. the same positions are used to calculate all distances.  It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also means that the distances will be "metric".  The disadvantage of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using this option is that you throw away much of the data if ther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are many gaps.  If the total number of gaps is small, it has littl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effect.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CORRECT FOR MULTIPLE SUBSTITUTIONS?    As sequences diverge,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substitutions accumulate.  It becomes increasingly likely that mor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than one substitution (as a result of a mutation) will have happened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at a site where you observe just one difference now.  This option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allows you to use formulae developed by Motoo Kimura to correct for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this effect.  It has the effect of stretching long branches in tres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while leaving short ones relatively untouched.  The desired effect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is to try and make distances proportional to time since divergence.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The tree is sent to a file called BLAH.NJ, where BLAH.SEQ is th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name of the input, alignment file.  An example is shown below for 6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globin sequences.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DIST   = percentage divergence (/100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Length = number of sites used in compari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1 vs.   2  DIST = 0.5683;  length =    139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1 vs.   3  DIST = 0.5540;  length =    139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1 vs.   4  DIST = 0.5315;  length =    111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1 vs.   5  DIST = 0.7447;  length =    141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1 vs.   6  DIST = 0.7571;  length =    140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2 vs.   3  DIST = 0.0897;  length =    145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2 vs.   4  DIST = 0.1391;  length =    115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2 vs.   5  DIST = 0.7517;  length =    145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2 vs.   6  DIST = 0.7431;  length =    144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3 vs.   4  DIST = 0.0957;  length =    115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3 vs.   5  DIST = 0.7379;  length =    145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3 vs.   6  DIST = 0.7361;  length =    144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4 vs.   5  DIST = 0.7304;  length =    115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4 vs.   6  DIST = 0.7368;  length =    114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>5 vs.   6  DIST = 0.2697;  length =    152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Neighbor-joining Metho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Saitou, N. and Nei, M. (1987) The Neighbor-joining Method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A New Method for Reconstructing Phylogenetic Tre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Mol. Biol. Evol., 4(4), 406-425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This is an UNROOTED tr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Numbers in parentheses are branch length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Cycle   1     =  SEQ:   5 (  0.13382) joins  SEQ:   6 (  0.13592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Cycle   2     =  SEQ:   1 (  0.28142) joins Node:   5 (  0.33462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Cycle   3     =  SEQ:   2 (  0.05879) joins  SEQ:   3 (  0.03086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Cycle   4 (Last cycle, trichotomy)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 xml:space="preserve"> Node:   1 (  0.20798) join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 xml:space="preserve"> Node:   2 (  0.02341) join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 xml:space="preserve">  SEQ:   4 (  0.04915)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The output file first shows the percent divergence (distance)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figures between each pair of sequence.  Then a description of a NJ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tree is given.  This description shows which sequences (SEQ:) or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which groups of sequences (NODE: , a node is numbered using th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lowest sequence that belongs to it) join at each level of the tree.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This is an unrooted tree!! This means that the direction of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evolution through the tree is not shown.  This can only be inferred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in one of two ways: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1) assume a degree of constancy in the molecular clock and place th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root (bottom of the tree; the point where all the sequences radiat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rom) half way along the longest branch.     **OR**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2) use an "outgroup", a sequence from an organism that you "know"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must be outside of the rest of the sequences i.e. root the tre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nually, on biological ground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above tree can be represented diagramatically as follows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eastAsia="Courier New" w:cs="Courier New" w:ascii="Courier New" w:hAnsi="Courier New"/>
          <w:sz w:val="20"/>
          <w:szCs w:val="20"/>
        </w:rPr>
        <w:t>SEQ 1       SEQ 4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eastAsia="Courier New" w:cs="Courier New" w:ascii="Courier New" w:hAnsi="Courier New"/>
          <w:sz w:val="20"/>
          <w:szCs w:val="20"/>
        </w:rPr>
        <w:t>I           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13.6             I 28.1      I 4.9          5.9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>SEQ 6 ----------I        I           I          I--------- SEQ 2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I        I           I          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I--------I-----------I----------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13.4    I  33.5      20.8         2.3   I   3.1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>SEQ 5 ----------I                               I--------- SEQ 3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The figures along each branch are percent divergences along that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branch.  If you root the tree by placing the root along the longest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branch (33.5%) then you can draw it again as follows, this tim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rooted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13.6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-------------------- SEQ 6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eastAsia="Courier New" w:cs="Courier New" w:ascii="Courier New" w:hAnsi="Courier New"/>
          <w:sz w:val="20"/>
          <w:szCs w:val="20"/>
        </w:rPr>
        <w:t>I---------I       13.4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eastAsia="Courier New" w:cs="Courier New" w:ascii="Courier New" w:hAnsi="Courier New"/>
          <w:sz w:val="20"/>
          <w:szCs w:val="20"/>
        </w:rPr>
        <w:t>I         I-------------------- SEQ 5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eastAsia="Courier New" w:cs="Courier New" w:ascii="Courier New" w:hAnsi="Courier New"/>
          <w:sz w:val="20"/>
          <w:szCs w:val="20"/>
        </w:rPr>
        <w:t xml:space="preserve">I 33.5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-----I                 28.1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eastAsia="Courier New" w:cs="Courier New" w:ascii="Courier New" w:hAnsi="Courier New"/>
          <w:sz w:val="20"/>
          <w:szCs w:val="20"/>
        </w:rPr>
        <w:t>I         I-------------------- SEQ 1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eastAsia="Courier New" w:cs="Courier New" w:ascii="Courier New" w:hAnsi="Courier New"/>
          <w:sz w:val="20"/>
          <w:szCs w:val="20"/>
        </w:rPr>
        <w:t>I         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eastAsia="Courier New" w:cs="Courier New" w:ascii="Courier New" w:hAnsi="Courier New"/>
          <w:sz w:val="20"/>
          <w:szCs w:val="20"/>
        </w:rPr>
        <w:t>I---------I                4.9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 20.8  I----------- SEQ 4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I--------I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I       5.9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I 2.3 I----- SEQ 2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I-----I 3.1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I----- SEQ 3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The longest branch (33.5% between 5,6 and 1,2,3,4) is split between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the 2 bottom branches of the tree.  As it happens in this particular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case, sequences 5 and 6 are myoglobins while sequences 1,2,3 and 4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are alpha and beta globins, so you could also justify the abov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rooting on biological grounds.  If you do not have any particular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need or evidence for the position of the root, then LEAVE THE TRE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UNROOTED.  Unrooted trees do not look as pretty as rooted ones but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it is uaual to leave them unrooted if you do not have any evidenc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or the position of the roo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BOTSTRAPPING:    Different sets of sequences and different tre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drawing methods may give different topologies (branching orders) for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parts of a tree that are weakly supported by the data.  It is useful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to have an indication of the degree of error in the tree.  There ar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several ways of doing this, some of them rather technical.  W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provide one general purpose method in this program, which makes us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f a technique called bootstrapping (see Felsenstein, 1985)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In the case of sequence alignments, bootstrapping involves taking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random samples of positions from the alignment.  If the alignment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has N positions, each bootstrap sample consists of a random sampl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of N positions, taken WITH REPLACEMENT i.e. in any given sample,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some sites may be sampled several times, others not at all.  Then,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with each sample of sites, you calculate a distance matrix as usual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and draw a tree.  If the data very strongly support just one tre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then the sample trees will be very similar to each other and to th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original tree, drawn without bootstrapping.  However, if parts of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the tree are not well supported, then the sample trees will vary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nsiderably in how they represent these part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In practice, you should use a very large number of bootstrap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replicates (1000 is recommended, even if it means running th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program for an hour on a slow microcomputer; on a workstation it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will be MUCH faster).  For each grouping on the tree, you record th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number of times this grouping occurs in the sample trees.  For a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group to be considered "significant" at the 95% level (or P &lt;= 0.05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in statistical terms) you expect the grouping to show up in &gt;= 95%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of the sample trees.  If this happens, then you can say that th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grouping is significant, given the data set and the method used to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draw the tree.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So, when you use the bootstrap option, a NJ tree is drawn as befor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and then you are asked to say how many bootstrap samples you want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(1000 is the default) and you are asked to give a seed number for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the random number generator.  If you give the same seed number in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future, you will get the same results (we hope).  Remember to giv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different seed numbers if you wish to carry out genuinely different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bootstrap sampling experiments.  Below is the output file from using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the same data for the 6 globin sequences as used before.  The output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ile has the same name as the input fike with the extension ".njb"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//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TUFF DELETED  .... same as for the ordinary NJ outp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//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Bootstrap Confidence Limit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Random number generator seed =      99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Number of bootstrap trials   =    1000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 xml:space="preserve">Diagrammatic representation of the above tree: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Each row represents 1 tree cycle; defining 2 group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 xml:space="preserve">Each column is 1 sequence; the stars in each line show 1 group;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the dots show the ot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Numbers show occurences in bootstrap sampl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****..   1000    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.***..   1000                &lt;- This is the answer!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*..***    812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22311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For an unrooted tree with N sequences, there are actually only N-3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genuinely different groupings that we can test (this is the number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of "internal branches"; each internal branch splits the sequences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into 2 groups).  In this example, we have 6 sequences with 3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internal branches in the reference tree.  In the bootstrap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resampling, we count how often each of these internal branches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occur.  Here, we find that the branch which splits 1,2,3 and 4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versus 5 and 6 occurs in all 1000 samples; the branch which splits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2,3 and 4 versus 1,5 and 6 occurs in 1000; the branch which splits 2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and 3 versus 1,4,5 and 6 occurs in 812/1000 samples.  We can put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these figures on to the diagrammatic representation we made earlier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f our unrooted NJ tree as follows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eastAsia="Courier New" w:cs="Courier New" w:ascii="Courier New" w:hAnsi="Courier New"/>
          <w:sz w:val="20"/>
          <w:szCs w:val="20"/>
        </w:rPr>
        <w:t>SEQ 1       SEQ 4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eastAsia="Courier New" w:cs="Courier New" w:ascii="Courier New" w:hAnsi="Courier New"/>
          <w:sz w:val="20"/>
          <w:szCs w:val="20"/>
        </w:rPr>
        <w:t>I           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I           I  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>SEQ 6 ----------I        I           I          I--------- SEQ 2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I  1000  I   1000    I   812    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I--------I-----------I----------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I                               I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>SEQ 5 ----------I                               I--------- SEQ 3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You can equally put these confidence figures on the rooted tree (in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fact the interpretation is simpler with rooted trees).  With th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unrooted tree, the grouping of sequence 5 with 6 is significant (as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is the grouping of sequences 1,2,3 and 4).  Equally the grouping of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sequences 1,5 and 6 is significant (the same as saying that 2,3 and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4 group significantly).  However, the grouping of 2 and 3 is not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significant, although it is relatively strongly supported.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Unfortunately, there is a small complication in the interpretation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of these results.  In statistical hypothesis testing, it is not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valid to make multiple simultaneous tests and to treat the result of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each test completely independantly.  In the above case, if you hav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one particular test (grouping) that you wish to make in advance, it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is valid to test IT ALONE and to simply show the other bootstrap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figures for reference.  If you do not have any particular test in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mind before you do the bootstrapping, you can just show all of th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figures and use the 95% level as an ARBITRARY cut off to show thos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groups that are very strongly supported; but not mention anything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about SIGNIFICANCE testing.  In the literature, it is common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practice to simply show the figures with a tree; they frequently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speak for themselves.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*******************************************************************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4.  Command Line Interfa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You can do almost everything that can be done from the menus, using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a command line interface. In this mode, the program will take all of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its instructions as "switches" when you activate it; no questions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will be asked; if there are no errors, the program just does an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analysis and stops.   It does not work so well on the MAC but is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still possible.  To get you started we will show you the 2 simplest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uses of the command line as it looks on VAX/VMS.  On all other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chines (except the MAC) it works in the same w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$ clustalv /help           **OR**   $ clustalv /che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Both of the above switches give you a one page summary of th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command line on the screen and then the program stops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$ clustalv proteins.seq    **OR**   $ clustalv /infile=proteins.seq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This will read the sequences from the file 'proteins.seq' and do a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complete multiple alignment.  Default parameters will be used, th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program will try to tell whether or not the sequences are DNA or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protein and the output will go to a file called 'proteins.aln' . A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dendrogram file called 'proteins.dnd' will also be created.  Thus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the default action for the program, when it successfully reads in an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input file is to do a full multiple alignment.  Some further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amples of command line usage will be given let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Command line switches can be abbreviated but MAKE SURE YOU DO NOT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MAKE THEM AMBIGUOUS.  No attempt will be made to detect ambiguity.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Use enough characters to distinguish each switch unique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full list of allowed switches is given below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DATA (sequence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/INFILE=file.ext    :input sequences.  If you give an input file and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nothing else as a switch, the default action is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to do a complete multiple alignment.  The input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file can also be specified by giving it as th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first command line parameter with no "/" in </w:t>
        <w:tab/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front of it e.g $ clustalv file.ext  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/PROFILE1=file.ext</w:t>
        <w:tab/>
        <w:t xml:space="preserve">:You use these two switches to give the names of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/PROFILE2=file.ext</w:t>
        <w:tab/>
        <w:t xml:space="preserve">two profiles.  The default action is to align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the two. You must give the names of both profil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files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VERBS (do thing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/HELP  </w:t>
        <w:tab/>
        <w:tab/>
        <w:t>:list the command line parameters on the scree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/CHECK 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/ALIGN        </w:t>
        <w:tab/>
        <w:t xml:space="preserve">:do full multiple alignment.  This is the default </w:t>
        <w:tab/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action if no other switches except for input files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are give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/TREE      </w:t>
        <w:tab/>
        <w:t xml:space="preserve">:calculate NJ tree.  If this is the only action </w:t>
        <w:tab/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specified (e.g. $ clustalv proteins.seq/tree ) it IS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ASSUMED THAT THE SEQUENCES ARE ALREADY ALIGNED.  If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the sequences are not already aligned, you should </w:t>
        <w:tab/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also give the /ALIGN switch.  This will align the </w:t>
        <w:tab/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sequences first, output an alignment file and </w:t>
        <w:tab/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calculate the tree in memory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/BOOTSTRAP(=n)</w:t>
        <w:tab/>
        <w:t xml:space="preserve">:bootstrap a NJ tree (n= number of bootstraps; </w:t>
        <w:tab/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default = 1000).  If this is the only action </w:t>
        <w:tab/>
        <w:tab/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specified (e.g. $ clustalv proteins.seq/bootstrap )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it IS ASSUMED THAT THE SEQUENCES ARE ALREADY ALIGNED.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If the sequences are not already aligned, you should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also give the /ALIGN switch.  This will align the </w:t>
        <w:tab/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sequences first, output an alignment file and </w:t>
        <w:tab/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calculate the bootstraps in memory.  You can set th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number of bootstrap trials here (e.g./bootstrap=500).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You can set the seed number for the random number </w:t>
        <w:tab/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generator with /seed=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PARAMETERS (set thing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***Pairwise alignments:***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/KTUP=n      </w:t>
        <w:tab/>
        <w:t xml:space="preserve">:word size    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/TOPDIAGS=n  </w:t>
        <w:tab/>
        <w:t>:number of best diagonal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/WINDOW=n    </w:t>
        <w:tab/>
        <w:t xml:space="preserve">:window around best diagonals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/PAIRGAP=n   </w:t>
        <w:tab/>
        <w:t>:gap penalt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***Multiple alignments:***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/FIXEDGAP=n  </w:t>
        <w:tab/>
        <w:t xml:space="preserve">:fixed length gap pen.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/FLOATGAP=n  </w:t>
        <w:tab/>
        <w:t>:variable length gap pe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/MATRIX=     </w:t>
        <w:tab/>
        <w:t xml:space="preserve">:PAM100 or ID or file name. The default weight matrix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for proteins is PAM 250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/TYPE=p or d </w:t>
        <w:tab/>
        <w:t xml:space="preserve">:type is protein or DNA.   This allows you to </w:t>
        <w:tab/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explicitely overide the programs attempt at guessing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the type of the sequence.  It is only useful if you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are using sequences with a VERY strange composit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/OUTPUT=     </w:t>
        <w:tab/>
        <w:t xml:space="preserve">:GCG or PHYLIP or PIR.  The default output is </w:t>
        <w:tab/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Clustal form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/TRANSIT     </w:t>
        <w:tab/>
        <w:t xml:space="preserve">:transitions not weighted.  The default is to weight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transitions as more favourable than other mismatches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in DNA alignments.  This switch makes all nucleotid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mismatches equally weight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***Trees:***                   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/KIMURA      </w:t>
        <w:tab/>
        <w:t xml:space="preserve">:use Kimura's correction on distances.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/TOSSGAPS    </w:t>
        <w:tab/>
        <w:t>:ignore positions with a gap in ANY sequen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/SEED=n      </w:t>
        <w:tab/>
        <w:t>:seed number for bootstrap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AMPLES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These examples use the VAX/VMS $ prompt; otherwise, command-lin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usage is the same on all machines except the Macintos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$ clustalv proteins.seq      OR     $ clustalv /infile=proteins.seq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Read whatever sequences are in the file "proteins.seq" and do a full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multiple alignment; output will go to the files: "proteins.dnd"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(dendrogram) and "proteins.aln" (alignment)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$ clustalv proteins.seq/ktup=2/matrix=pam100/output=pi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Same as last example but use K-Tuple size of 2; use a PAM 100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protein weight matrix; write the alignment out in NBRF/PIR format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(goes to a file called "proteins.pir")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$ clustalv /profile1=proteins.seq/profile2=more.seq/type=p/fixed=11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Take the alignment in "proteins.seq" and align it with "more.seq"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using default values for everything except the fixed gap penalty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which is set to 11.  The sequence type is explicitely set to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PROTE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$ clustalv proteins.pir/tree/kimur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Take the sequences in proteins.pir (they MUST BE ALIGNED ALREADY)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and calculate a phylogenetic tree using Kimura's correction for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distances.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$ clustalv proteins.pir/align/tree/kimur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Same as the previous example, EXCEPT THAT AN ALIGNMENT IS DON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IRS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$ clustalv proteins.seq/align/boot=500/seed=99/tossgaps/type=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Take the sequences in proteins.seq; they are explicitely set to b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protein; align them; bootstrap a tree using 500 samples and a seed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umber of 99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*******************************************************************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5.  Algorithms and referenc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In this section, we will try to BRIEFLY describe the algorithms used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 ClustalV and give references.  The topics covered are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-Multiple alignment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-Profile alignment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-Protein weight matric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-Phylogenetic tre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-distanc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-NJ metho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-Bootstrapp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-Phyli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-Referenc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ULTIPLE ALIGNMENT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The approach used in ClustalV is a modified version of the method of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Feng and Doolittle (1987) who aligned the sequences in larger and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larger groups according to the branching order in an initial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phylogenetic tree.  This approach allows a very useful combination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of computational tractability and sensitivity.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The positions of gaps that are generated in early alignments remain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through later stages.  This can be justified because gaps that aris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from the comparison of closely related sequences should not be moved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because of later alignment with more distantly related sequences.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At each alignment stage, you align two groups of already aligned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sequences.  This is done using a dynamic programming algorithm wher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one allows the residues that occur in every sequence at each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alignment position to contribute to the alignment score.  A Dayhoff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(1978) PAM matrix is used in protein comparison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The details of the algorithm used in ClustalV have been published in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Higgins and Sharp (1989).  This was an improved version of an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earlier algorithm published in Higgins and Sharp (1988).  First, you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calculate a crude similarity measure between every pair of sequence.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This is done using the fast, approximate alignment algorithm of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Wilbur and Lipman (1983).  Then, these scores are used to calculat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a "guide tree" or dendrogram, which will tell the multiple alignment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stage in which order to align the sequences for the final multipl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alignment.  This "guide tree" is calculated using the UPGMA method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of Sneath and Sokal (1973).  UPGMA is a fancy name for one type of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average linkage cluster analysis, invented by Sokal and Michener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(1958).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Having calculated the dendrogram, the sequences are aligned in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larger and larger groups.  At each alignment stage, we use th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algorithm of Myers and Miller (1988) for the optimal alignments.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This algorithm is a very memory efficient variation of Gotoh's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algorithm (Gotoh, 1982).  It is because of this algorithm that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ClustalV can work on microcomputers.   Each of these alignments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consists of aligning 2 alignments, using what we call "profil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lignments"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PROFILE ALIGNMENT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We use the term "profile alignment" to describe the alignment of 2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alignments.  We use this term because the method is a simpl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extension of the profile method of Gribskov, et al. (1987) for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aligning 1 sequence with an alignment.  Normally, with a 2 sequenc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alignment, you use a weight matrix (e.g. a PAM 250 matrix) to give a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score between the pairs of aligned residues.  The alignment is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considered "optimal" if it gives the best total score for aligned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residues minus penalties for any gaps (insertions or deletions) that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must be introduced.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Profile alignments are a simple extension of 2 sequence alignments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in that you can treat each of the two input alignments as singl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sequences but you calculate the score at aligned positions as th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average weight matrix score of all the residues in one alignment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versus all those in the other e.g. if you have 2 alignments with I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and J sequences respectively; the score at any position is th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average of all the I times J scores of the residues compared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seperately.  Any gaps that are introduced are placed in all of th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sequences of an alignment at the same position.  The profil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alignments offered in the "profile alignment menu" are also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alculated in this w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PROTEIN WEIGHT MATRIC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There are 3 built-in weight matrices used by clustalV.  These ar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the PAM 100 and PAM 250 matrices of Dayhoff (1978) and an identity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matrix.  Each matrix is given as the bottom left half, including th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diagonal of a 20 by 20 matrix.  The order of the rows and columns is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STPAGNDEQHRKMILVFY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PAM 250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C  12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S   0  2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T  -2  1  3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P  -3  1  0  6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A  -2  1  1  1  2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G  -3  1  0 -1  1  5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N  -4  1  0 -1  0  0  2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D  -5  0  0 -1  0  1  2  4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E  -5  0  0 -1  0  0  1  3  4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Q  -5 -1 -1  0  0 -1  1  2  2  4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H  -3 -1 -1  0 -1 -2  2  1  1  3  6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R  -4  0 -1  0 -2 -3  0 -1 -1  1  2  6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K  -5  0  0 -1 -1 -2  1  0  0  1  0  3  5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M  -5 -2 -1 -2 -1 -3 -2 -3 -2 -1 -2  0  0  6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I  -2 -1  0 -2 -1 -3 -2 -2 -2 -2 -2 -2 -2  2  5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L  -6 -3 -2 -3 -2 -4 -3 -4 -3 -2 -2 -3 -3  4  2  6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V  -2 -1  0 -1  0 -1 -2 -2 -2 -2 -2 -2 -2  2  4  2  4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F  -4 -3 -3 -5 -4 -5 -4 -6 -5 -5 -2 -4 -5  0  1  2 -1  9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Y   0 -3 -3 -5 -3 -5 -2 -4 -4 -4  0 -4 -4 -2 -1 -1 -2  7 10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W  -8 -2 -5 -6 -6 -7 -4 -7 -7 -5 -3  2 -3 -4 -5 -2 -6  0  0 17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----------------------------------------------------------------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eastAsia="Courier New" w:cs="Courier New" w:ascii="Courier New" w:hAnsi="Courier New"/>
          <w:sz w:val="20"/>
          <w:szCs w:val="20"/>
        </w:rPr>
        <w:t>C  S  T  P  A  G  N  D  E  Q  H  R  K  M  I  L  V  F  Y  W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DENTITY MATRIX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10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 xml:space="preserve">0  10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 xml:space="preserve">0  0  10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 xml:space="preserve">0  0  0  10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 xml:space="preserve">0  0  0  0  10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 xml:space="preserve">0  0  0  0  1  10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 xml:space="preserve">0  0  0  0  0  0  10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 xml:space="preserve">0  0  0  0  0  0  0  10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 xml:space="preserve">0  0  0  0  0  0  0  0  10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 xml:space="preserve">0  0  0  0  0  0  0  0  0  10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 xml:space="preserve">0  0  0  0  0  0  0  0  0  0  10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 xml:space="preserve">0  0  0  0  0  0  0  0  0  0  0  10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 xml:space="preserve">0  0  0  0  0  0  0  0  0  0  0  0  10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 xml:space="preserve">0  0  0  0  0  0  0  0  0  0  0  0  0  10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 xml:space="preserve">0  0  0  0  0  0  0  0  0  0  0  0  0  0  10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 xml:space="preserve">0  0  0  0  0  0  0  0  0  0  0  0  0  0  0  10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 xml:space="preserve">0  0  0  0  0  0  0  0  0  0  0  0  0  0  0  0  10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 xml:space="preserve">0  0  0  0  0  0  0  0  0  0  0  0  0  0  0  0  0  10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 xml:space="preserve">0  0  0  0  0  0  0  0  0  0  0  0  0  0  0  0  0  0 10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0  0  0  0  0  0  0  0  0  0  0  0  0  0  0  0  0  0  0 10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PAM 100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 xml:space="preserve">14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 xml:space="preserve">-1  6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 xml:space="preserve">-5  2   7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 xml:space="preserve">-6  1  -1  10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 xml:space="preserve">-5  2   2   1   6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 xml:space="preserve">-8  1  -3  -3   1   8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 xml:space="preserve">-8  2   0  -3  -1  -1  7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-11 -1  -2  -4  -1  -1  4   8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-11 -2  -3  -3   0  -2  1   5   8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-11 -3  -3  -1  -2  -5 -1   1   4   9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 xml:space="preserve">-6 -4  -5  -2  -5  -7  2  -1  -2   4 11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 xml:space="preserve">-6 -1  -4, -2  -5  -8 -3  -6  -5   1  1 10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-11 -2  -1  -4  -4  -5  1  -2  -2  -1 -3  3  8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-11 -4  -2  -6  -3  -8 -5  -8  -6  -2 -7 -2  1 13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 xml:space="preserve">-5 -4  -1  -6  -3  -7 -4  -6  -5  -5 -7 -4  4  2  9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-12 -7  -5  -5  -5  -8 -6  -9  -7  -3 -5 -7 -6  4  2  9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 xml:space="preserve">-4 -4  -1  -4   0  -4 -5  -6  -5  -5 -6 -6 -6  1  5  1  8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-10 -5  -6  -9  -7  -8 -6 -11 -11 -10 -4 -7-11 -2  0  0 -5 12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 xml:space="preserve">-2 -6  -6 -11  -6 -11 -3  -9  -7  -9 -1-10-10 -8 -4 -5 -6  6 13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-13 -4 -10 -11 -11 -13 -8 -13 -14 -11 -7  1 -9-11-12 -7-14 -2 -2 19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PHYLOGENETIC TRE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There are two COMMONLY used approaches for inferring phylogentic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trees from sequence data: parsimony and distance methods. There ar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other approaches which are probably superior in theory but which ar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yet to be used widely. This does not mean that they are no use; w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(the authors of this program at any rate) simply do not know enough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about them yet.  You should see the documentation accompanying th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Phylip package and some of the references there for an explanation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of the different methods and what assumptions are implied when you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use them.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There is a constant debate in the literature as to the merits of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different methods but unfortunately, a lot of what is said is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incomprehensible or inaccurate.  It is also a field that is prone to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having highly opinionated schools of thought.  This is a pity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because it prevents rational discussion of the pro's and con's of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the different methods.  The approach adopted in ClustalV is to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supply just one method and to produce alignments in a format that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can be used by Phylip.  In simple cases, the trees produced will b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as "good" (reliable, robust) as those from ANY other method.  In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more complicated cases, there is no single magic recipe that we can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upply that will work well in even most situation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The method we provide is the Neighbor Joining method (NJ) of Saitou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and Nei (1987) which is a distance method.  We use this for thre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reasons:  it is conceptually and computationally simple; it is fast;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it gives "good" trees in simple cases. It is difficult to prove that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one tree is "better" than another if you do not know the tru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phylogeny; the few systematic surveys of methods show it to work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more or less as well as any other method ON AVERAGE.  Another reason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for using the NJ method is that it is very commonly used; THIS IS A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BAD REASON SCIENTIFICALLY but at least you will not feel lonely if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you use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The NJ method works on a matrix of distances (the distance matrix)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between all pairs of sequence to be analysed.  These distances ar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related to the degree of divergence between the sequences.  It is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normal to calculate the distances from the sequences after they ar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multiply aligned.  If you calculate them from seperate alignments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(as done for the dendrograms in another part of this program), you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may increase the error considerably.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ISTANC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The simplest measure of distance between sequences is percent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divergence (100% minus percent identity).  For two sequences, you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count how many positions differ between them (ignoring all positions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with a gap or an unknown residue) and divide by the number of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positions considered.  It is common practice to also ignore all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positions in the alignment where there is a GAP in ANY of th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sequences (Tossgaps ? option in the menu).  Usually, you express th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percent distance divided by 100 (gives distances between 0.0 and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.0)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This measure of distance is perfectly adequate (with some further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modification described below) for rRNA sequences. However it treats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all residues identically e.g. all amino acid substitutions ar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equally weighted. It also treats all positions identically e.g. it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does not take account of different rates of substitution in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different positions of different codons in protein coding DNA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sequences; see Li et al (1985) for a distance measure that does.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Despite these shortcomings, these percent identity distances do work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well in practice in a wide variety of situations.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In a simple world, you would like a distance to be proportional to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the time since the sequences diverged.  If this were EXACTLY true,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then the calculation of the tree would be a simple matter of algebra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(UPGMA does this for you) and the branch lengths will be nice and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meaningful (times).  In practice this OBVIOUSLY depends on th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istence and quality of the "molecular clock", a subject of on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going debate.  However, even if there is a good clock, there is a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further problem with estimating divergences.  As sequences diverge,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they become "saturated" with mutations.  Sites can hav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substitutions more than once.  Calculated distances will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underestimate actual divergence times; the greater the divergence,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the greater the discrepancy.  There are various methods for dealing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with this and we provide two commonly used ones, both due to Motoo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Kimura; one for proteins and one for DNA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or distance K (percent divergence /100 ) 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rection for Protein distances:  (Kimura, 1983)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eastAsia="Courier New" w:cs="Courier New" w:ascii="Courier New" w:hAnsi="Courier New"/>
          <w:sz w:val="20"/>
          <w:szCs w:val="20"/>
        </w:rPr>
        <w:t>Corrected K = -ln(1.0 - K - (K * k/5.0)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Correction for nucleotide distances: Kimura's 2-parameter method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(Kimura, 1980)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eastAsia="Courier New" w:cs="Courier New" w:ascii="Courier New" w:hAnsi="Courier New"/>
          <w:sz w:val="20"/>
          <w:szCs w:val="20"/>
        </w:rPr>
        <w:t>Corrected K = 0.5*ln(a) + 0.25*ln(b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eastAsia="Courier New" w:cs="Courier New" w:ascii="Courier New" w:hAnsi="Courier New"/>
          <w:sz w:val="20"/>
          <w:szCs w:val="20"/>
        </w:rPr>
        <w:t>where     a = 1/(1 - 2*P - Q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eastAsia="Courier New" w:cs="Courier New" w:ascii="Courier New" w:hAnsi="Courier New"/>
          <w:sz w:val="20"/>
          <w:szCs w:val="20"/>
        </w:rPr>
        <w:t>and       b = 1/(1 - 2*Q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eastAsia="Courier New" w:cs="Courier New" w:ascii="Courier New" w:hAnsi="Courier New"/>
          <w:sz w:val="20"/>
          <w:szCs w:val="20"/>
        </w:rPr>
        <w:t>P and Q are the proportions of transitions (A&lt;--&gt;G, C&lt;--&gt;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eastAsia="Courier New" w:cs="Courier New" w:ascii="Courier New" w:hAnsi="Courier New"/>
          <w:sz w:val="20"/>
          <w:szCs w:val="20"/>
        </w:rPr>
        <w:t xml:space="preserve">and transversions occuring between the sequences.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One paradoxical effect of these corrections, is that distances can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be corrected to have more than 100% divergence.  That is because,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for very highly diverged sequences of length N, you can estimat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that more than N substitutions have occured by correcting th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bserved distance in the above ways.  Don't panic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EIGHBOR JOINING TRE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VERY briefly, the NJ method works as follows.  You start by placing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the sequences in a star topology (no internal branches).  You then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find that internal branch (take 2 sequences; join them; connect them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to the rest by the internal branch) which when added to the tre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will minimise the total branch length. The two joined sequences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(neighbours) are merged into a single sequence and the process is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repeated.  For an unrooted tree with N sequences, there are N-3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internal branches.  The above process is repeated N-3 times to giv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the final tree.  The full details are given in Saitou and Nei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(1987)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As explained elsewhere in the documentation, you can only root th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ree by one of two methods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1) assume a degree of constancy in the molecular clock and place th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root along the longest branch (internal or external).  Methods that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appear to produce rooted trees automatically are often just doing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is without letting you know; this is true of UPGMA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2) root the tree on biological grounds.  The usual method is to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include an "outgroup", a sequence that you are certain will branch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to the outside of the tree.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OOTSTRAPP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Bootstrapping is a general purpose technique that can be used for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placing confidence limits on statistics that you estimate without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any knowledge of the underlying distribution (e.g. a normal or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poisson distribution).  In the case of phylogenetic trees, there ar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several analytical methods for placing confidence limits on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groupings (actually on the internal branches) but these are either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restricted to particular tree drawing methods or only work on small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trees of 4 or 5 sequences.  Felsenstein (1985) showed how to us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bootstrapping to calculate confidence limits on trees.  His approach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is completely general and can be applied to any tree drawing method.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The main assumption of the method in this context is that the sites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in the alignment are independant; this will be true of some sequenc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alignments (e.g. pseudogenes) but not others (e.g. rRNA's).  What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ffect, lack of independance will have on the results is not know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The method works by taking random samples of data from the complet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data set.  You compute the test statistic (tree in this case) on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each sample.   Variation in the statistic computed from the samples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gives a measure of variation in the statistic which can be used to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calculate confidence intervals.  Each random sample is the same siz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as the complete data set and is taken WITH REPLACEMENT i.e. a data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point can be selected more than once (or not at all) in any given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sample.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In the case of an alignment N residues long, each random sample is a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random selection of N sites form the alignment.  For each sample, w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calculate a distance matrix and tree in the usual way.  Variation in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the sample trees compared to a tree calculated from the full data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set gives an indication of how well supported the tree is by th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data.  If the sample trees are very similar to each other and to th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full tree, then the tree is "strongly" supported; if the sampl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trees show great variation, then the tree will be weakly supported.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In practice, you usually find some parts of a tree well supported,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others weakly.  This can be seen by counting how often each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monophyletic group in the full tree occurs in the sample trees.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For a particular grouping, one considers it to be significant at th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95% level (P &lt;= 0.05) if it occurs in 95% of the bootstrap samples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If a grouping is significant, it is significant with respect to th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particular data set and method used for drawing the tree.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iological "significance" is another matt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PHYLI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The Phylip package was written by Joe Felsenstein, University of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Washington, USA.  It provides Pascal source code for a large number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of programs for doing most types of phylogenetic analyses.  Th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Phylip format alignments produced by this program can be used by all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of the Phylip programs, version 3.4 or later (March 1991).  It is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reely available from him as follow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================= PHYLIP information sheet =====================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eastAsia="Courier New" w:cs="Courier New" w:ascii="Courier New" w:hAnsi="Courier New"/>
          <w:sz w:val="20"/>
          <w:szCs w:val="20"/>
        </w:rPr>
        <w:t>PHYLIP - Phylogeny Inference Package (version 3.3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This is a FREE package of programs for inferring phylogenies and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carrying out certain related tasks.  At present it contains 28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programs, which carry out different algorithms on different kinds of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ata.  The programs in the package are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eastAsia="Courier New" w:cs="Courier New" w:ascii="Courier New" w:hAnsi="Courier New"/>
          <w:sz w:val="20"/>
          <w:szCs w:val="20"/>
        </w:rPr>
        <w:t>---------- Programs for molecular sequence data --------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PROTPARS  Protein parsimony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NAPARS   Parsimony method for DN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DNAMOVE   Interactive DNA parsimony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NAPENNY  Branch and bound for DN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DNABOOT   Bootstraps DNA parsimony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NACOMP   Compatibility for DN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DNAINVAR  Phylogenetic invariants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NAML     Maximum likelihood metho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DNAMLK    DNAML with molecular clock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NADIST   Distances from sequenc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RESTML    ML for restriction si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eastAsia="Courier New" w:cs="Courier New" w:ascii="Courier New" w:hAnsi="Courier New"/>
          <w:sz w:val="20"/>
          <w:szCs w:val="20"/>
        </w:rPr>
        <w:t>----------- Programs for distance matrix data ----------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ITCH     Fitch-Margoliash and least-squares method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KITSCH    Fitch-Margoliash and least squares methods w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evolutionary clo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eastAsia="Courier New" w:cs="Courier New" w:ascii="Courier New" w:hAnsi="Courier New"/>
          <w:sz w:val="20"/>
          <w:szCs w:val="20"/>
        </w:rPr>
        <w:t>--- Programs for gene frequencies and continuous characters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CONTML    Maximum likelihood method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GENDIST   Computes genetic distanc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eastAsia="Courier New" w:cs="Courier New" w:ascii="Courier New" w:hAnsi="Courier New"/>
          <w:sz w:val="20"/>
          <w:szCs w:val="20"/>
        </w:rPr>
        <w:t>------------- Programs for discrete state data ---------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IX       Wagner, Camin-Sokal, and mixed parsimony criteri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OVE      Interactive Wagner, C-S, mixed parsimony progra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PENNY     Finds all most parsimonious trees by branch-and-bou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OOT      Bootstrap confidence interval on mixed parsimony method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OLLOP, DOLMOVE, DOLPENNY, DOLBOOT   same as preceding fou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 xml:space="preserve">programs, but for the Dollo and polymorphism parsimony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criteri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CLIQUE    Compatibility method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ACTOR    recode multistate character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eastAsia="Courier New" w:cs="Courier New" w:ascii="Courier New" w:hAnsi="Courier New"/>
          <w:sz w:val="20"/>
          <w:szCs w:val="20"/>
        </w:rPr>
        <w:t>---- Programs for plotting trees and consensus trees --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DRAWGRAM  Draws cladograms and phenograms on screens, plotters and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printer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DRAWTREE  Draws unrooted phylogenies on screens, plotters and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printer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NSENSE  Majority-rule and strict consensus tre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The package includes extensive documentation files that provide th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formation necessary to use and modify the program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COMPATIBILITY: The programs are written in a very standard subset of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Pascal, a language that is available on most computers (including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microcomputers). The programs require only trivial modifications to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run on most machines: for example they work with only minor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modifications with Turbo Pascal, and without modifications on VAX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VMS Pascal. Pascal source code is distributed in the regular version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of PHYLIP: compiled object code is not.  To use that version, you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ust have a Pascal compil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DISKETTE DISTRIBUTION: The package is distributed in a variety of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microcomputer diskette formats.   You should send FORMATTED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diskettes, which I will return with the package written on them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Unfortunately, I cannot write any Apple formats.   See below for how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many diskettes to send.  The programs on the magnetic tape or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electronic network versions may of course also be moved to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icrocomputers using a terminal progra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PRECOMPILED VERSIONS: Precompiled executable programs for PCDOS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systems are available from me.  Specify the "PCDOS executabl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version" and send the number of extra diskettes indicated below.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An Apple Macintosh version with precompiled code is available from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Willem Ellis, Instituut voor Taxonomische Zoologie, Zoologisch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Museum, Universiteit van Amsterdam, Plantage Middenlaan 64, 1018DH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msterdam, Netherlands, who asks that you send 5 800K diskett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HOW MANY DISKETTES TO SEND: The following table shows for different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PCDOS formats how many diskettes to send, and how many extra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diskettes to send for the PCDOS executable version: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iskette size   Density   For source code    For executables, se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in additi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>3.5 inch      1.44 Mb          2                     1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>5.25 inch      1.2 Mb          2                     2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>3.5 inch       720 Kb          4                     2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>5.25 inch      360 Kb          7                     4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Some other formats are also available. You MUST tell me EXACTLY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which of these formats you need.  The diskettes MUST be formatted by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you before being sent to me. Sending an extra diskette may b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lpfu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NETWORK DISTRIBUTION: The package is also available by distribution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of the files directly over electronic networks, and by anonymous ftp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from evolution.genetics.washington.edu.  Contact me by electronic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il for detail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TAPE DISTRIBUTION: The programs are also distributed on a magnetic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tape provided by you (which should be a small tape and need only b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able to hold two megabytes) in the following format: 9-track, ASCII,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odd parity, unlabelled, 6250 bpi (unless otherwise indicated).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Logical record: 80 bytes, physical record: 3200 bytes (i.e. blocking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factor 40). There are a total of 71 files. The first one describes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contents of the packag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POLICIES: The package is distributed free.  I do not make it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available or support it in South Africa.  The package will b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written on the diskettes or tape, which will be mailed back.  They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an be sen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oe Felsenste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lectronic mail addresses:                 Department of Genetics SK-50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Internet:  joe@genetics.washington.edu    University of Washingt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Bitnet/EARN:  felsenst@uwavm              Seattle, Washington 98195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UUCP:  uw-beaver!evolution.genetics!joe   U.S.A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===================== End of Phylip Info. Sheet ====================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REFERENC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Dayhoff, M.O., Schwartz, R.M. and Orcutt, B.C. (1978) in Atlas of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Protein Sequence and Structure, Vol. 5 supplement 3, Dayhoff, M.O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(ed.), NBRF, Washington, p. 345.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Felsenstein, J. (1985)  Confidence limits on phylogenies: an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pproach using the bootstrap.  Evolution 39, 783-791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Feng, D.-F. and Doolittle, R.F. (1987)  Progressive sequenc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alignment as a prerequisite to correct phylogenetic trees.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J.Mol.Evol. 25, 351-360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Gotoh, O. (1982)  An improved algorithm for matching biological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equences.  J.Mol.Biol. 162, 705-708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Gribskov, M., McLachlan, A.D. and Eisenberg, D. (1987) Profil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analysis: detection of distantly related proteins. PNAS USA 84,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4355-4358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Higgins, D.G. and Sharp, P.M. (1988)  CLUSTAL: a package for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performing multiple sequence alignments on a microcomputer.  Gen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73, 237-244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Higgins, D.G. and Sharp, P.M. (1989)  Fast and sensitive multipl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equence alignments on a microcomputer.  CABIOS 5, 151-153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Kimura, M. (1980)   A simple method for estimating evolutionary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rates of base substitutions through comparative studies of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ucleotide sequences. J. Mol. Evol. 16, 111-120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Kimura, M. (1983)   The Neutral Theory of Molecular Evolution.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ambridge University Press, Cambridge, Engla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Li, W.-H., Wu, C.-I. and Luo, C.-C. (1985)  A new method for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estimating synonymous and nonsynonymous rates of nucleotid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substitution considering the relative likelihood of nucleotide and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don changes.  Mol.Biol.Evol. 2, 150-174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Myers, E.W. and Miller, W. (1988)  Optimal alignments in linear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pace.  CABIOS 4, 11-17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Pearson, W.R. and Lipman, D.J. (1988)  Improved tools for biological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equence comparison.  PNAS USA 85, 2444-2448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Saitou, N. and Nei, M. (1987)  The neighbor-joining method: a new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method for reconstructing phylogenetic trees.  Mol.Biol.Evol. 4,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406-425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Sneath, P.H.A. and Sokal, R.R. (1973)  Numerical Taxonomy.  Freeman,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an Francisc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Sokal, R.R. and Michener, C.D. (1958)  A statistical method for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evaluating systematic relationships.  Univ.Kansas Sci.Bull. 38,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409-1438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Vingron, M. and Argos, P. (1991)  Motif recognition and alignment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for many sequences by comparison of dot matrices.  J.Mol.Biol. 218,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33-43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Wilbur, W.J. and Lipman, D.J. (1983)  Rapid similarity searches of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ucleic acid and protein data banks.  PNAS USA 80, 726-730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OFFICE\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Russell L. Malmberg</dc:creator>
  <dc:description/>
  <dc:language>en-US</dc:language>
  <cp:lastModifiedBy>Russell L. Malmberg</cp:lastModifiedBy>
  <cp:lastPrinted>1995-02-14T08:37:00Z</cp:lastPrinted>
  <cp:revision>2</cp:revision>
  <dc:subject/>
  <dc:title/>
</cp:coreProperties>
</file>