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258466338"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1674028541"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171023708"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391811655"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