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kBlot Version 2.9 Beta     Dec 4th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thanks to Mark Arrasmith for going over V2.8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tooth comb searching for bugs and exception err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been a huge help. I haven't fixed everything he's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yet, but am putting out this Beta release for all you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 fighting with all the crashing in V2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kBlot 2.9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a huge amount of exception errors having to d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of the filters(those darned log functions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everal exception errors created by 'Inside Out'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imented Equation 18 on Alph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d up Equation 1 and Equation 17 by nearly a factor of 2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 had time for this round, sorry!) Much more speed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kBlot 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creased the rendering speed by about 2X by rewriting the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h routines, filters, and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several exceptions that would cause the Alpha version of 2.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tubbed out several equations on Alpha version because of more sev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 problems. Will fix this in Version 2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d MUCH better testing on the Alpha before releasing(I got car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ay on rev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kBlot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Alpha release and buggy as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ting very soon I will be implimenting an entirely new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que which hopefully will drastically reduce render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now know how to fix the exception problems in the remaining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slowing down the rest of the program, so in version 2.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0 all equation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teve may totally rewrite the filters, improving them ove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 am planning on adding a fractal animation routine that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to render a sequence of frames between two different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s and create</w:t>
        <w:tab/>
        <w:t>a set of frames or an A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