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Insert Heading 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Type some directions for the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Product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9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147613340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596290632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121818228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Personal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First nam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464776567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Last nam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1012477804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Street address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302945756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City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280766722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State/Provinc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848308833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Zip/Postal Cod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574773613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Country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601081491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Phon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740319025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711167621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1683574406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685243455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7:55:00Z</dcterms:created>
  <dc:creator>Microsoft Corp.</dc:creator>
  <dc:description/>
  <dc:language>en-US</dc:language>
  <cp:lastModifiedBy>Microsoft Corp.</cp:lastModifiedBy>
  <dcterms:modified xsi:type="dcterms:W3CDTF">1996-09-09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6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register.doc</vt:lpwstr>
  </property>
  <property fmtid="{D5CDD505-2E9C-101B-9397-08002B2CF9AE}" pid="6" name="Version">
    <vt:lpwstr>8.0.3326</vt:lpwstr>
  </property>
</Properties>
</file>