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1074612448"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1477378617"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893099172"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1470587733"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