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46939364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895136450"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85203112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67135240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