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Product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17.9pt" type="#_x0000_t75"/>
                <w:control r:id="rId2" w:name="HTMLSelect1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112776810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1451076107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689689521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Personal Inform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First nam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238157435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Last nam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556352316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Street address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054542768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City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466030050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State/Provinc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194887969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Zip/Postal Cod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711879521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Country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1130060414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Phon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072275589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2110013383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1817374269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664218092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7:55:00Z</dcterms:created>
  <dc:creator>Microsoft Corp.</dc:creator>
  <dc:description/>
  <dc:language>en-US</dc:language>
  <cp:lastModifiedBy>Microsoft Corp.</cp:lastModifiedBy>
  <dcterms:modified xsi:type="dcterms:W3CDTF">1996-09-09T1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register.doc</vt:lpwstr>
  </property>
  <property fmtid="{D5CDD505-2E9C-101B-9397-08002B2CF9AE}" pid="6" name="Version">
    <vt:lpwstr>8.0.3326</vt:lpwstr>
  </property>
</Properties>
</file>