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2"/>
        <w:rPr/>
      </w:pPr>
      <w:r>
        <w:rPr/>
        <w:t xml:space="preserve">Red Hat Linux 7.2 for Alpha now available.  </w:t>
      </w:r>
    </w:p>
    <w:p>
      <w:pPr>
        <w:pStyle w:val="Normal"/>
        <w:rPr/>
      </w:pPr>
      <w:r>
        <w:rPr/>
      </w:r>
    </w:p>
    <w:p>
      <w:pPr>
        <w:pStyle w:val="H2"/>
        <w:rPr/>
      </w:pPr>
      <w:r>
        <w:rPr>
          <w:rFonts w:cs="Courier;Courier New" w:ascii="Courier;Courier New" w:hAnsi="Courier;Courier New"/>
          <w:b w:val="false"/>
          <w:sz w:val="20"/>
        </w:rPr>
        <w:t>This new version of Red Hat for Alpha de</w:t>
      </w:r>
      <w:r>
        <w:rPr>
          <w:rFonts w:cs="Courier New" w:ascii="Courier New" w:hAnsi="Courier New"/>
          <w:b w:val="false"/>
          <w:sz w:val="20"/>
        </w:rPr>
        <w:t>livers reliability, stability, and performanc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d Hat Linux 7.2 for Alpha is available from HP. 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SO images can be downloaded from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 xml:space="preserve"> http://www.compaq.com/alphaserver/linux/  (or wherever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 five CD media kit is also being prepared, orderable from HP. Check this site for availability and pricing. The media kit will not include product support, which can be order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parately from HP.</w:t>
      </w:r>
    </w:p>
    <w:p>
      <w:pPr>
        <w:pStyle w:val="Normal"/>
        <w:rPr/>
      </w:pPr>
      <w:r>
        <w:rPr/>
      </w:r>
    </w:p>
    <w:p>
      <w:pPr>
        <w:pStyle w:val="H2"/>
        <w:rPr/>
      </w:pPr>
      <w:r>
        <w:rPr/>
        <w:t>Red Hat Linux 7.2 for Alpha is a complete operating environment with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hanced 2.4 kernel with ext3 journaling file system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pgraded installation program featuring automatic partitioning for quick system setup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phical tools to manage updates, users, and network configuration. </w:t>
      </w:r>
    </w:p>
    <w:p>
      <w:pPr>
        <w:pStyle w:val="Normal"/>
        <w:numPr>
          <w:ilvl w:val="0"/>
          <w:numId w:val="1"/>
        </w:numPr>
        <w:rPr>
          <w:color w:val="800000"/>
          <w:lang w:eastAsia="en-US"/>
        </w:rPr>
      </w:pPr>
      <w:r>
        <w:rPr>
          <w:color w:val="000080"/>
          <w:lang w:eastAsia="en-US"/>
        </w:rPr>
        <w:t>Red Hat Linux for Alpha has been tested on specific AlphaServers, namely the DS10/DS10L, DS20E, DS20L, ES40, and ES45.  Note that testing of components have focused on server functionality and AlphaServer options, rather than desktop features.</w:t>
      </w:r>
    </w:p>
    <w:p>
      <w:pPr>
        <w:pStyle w:val="Normal"/>
        <w:ind w:left="360" w:hanging="0"/>
        <w:rPr>
          <w:color w:val="800000"/>
          <w:lang w:eastAsia="en-US"/>
        </w:rPr>
      </w:pPr>
      <w:r>
        <w:rPr>
          <w:color w:val="800000"/>
          <w:lang w:eastAsia="en-US"/>
        </w:rPr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EATURE DESCRIPTION  (link to page below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SOFTWARE PACKAGES INCLUDED</w:t>
      </w:r>
      <w:r>
        <w:rPr/>
        <w:t xml:space="preserve">   (link to second web page)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H2"/>
        <w:rPr/>
      </w:pPr>
      <w:r>
        <w:rPr/>
        <w:t>Service Options</w:t>
      </w:r>
    </w:p>
    <w:p>
      <w:pPr>
        <w:pStyle w:val="Normal"/>
        <w:rPr/>
      </w:pPr>
      <w:r>
        <w:rPr/>
        <w:t xml:space="preserve">Support for Red Hat Linux 7.2 for Alpha is available on a fee basis, from HP Services.   Go to </w:t>
      </w:r>
      <w:hyperlink r:id="rId2">
        <w:r>
          <w:rPr>
            <w:rStyle w:val="InternetLink"/>
          </w:rPr>
          <w:t>http://www.compaq.com/services/software/ss_linux.html</w:t>
        </w:r>
      </w:hyperlink>
      <w:r>
        <w:rPr/>
        <w:t xml:space="preserve"> for mor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H1"/>
              <w:keepNext w:val="true"/>
              <w:spacing w:before="100" w:after="100"/>
              <w:rPr/>
            </w:pPr>
            <w:r>
              <w:rPr/>
              <w:t>(new web page)</w:t>
            </w:r>
          </w:p>
          <w:p>
            <w:pPr>
              <w:pStyle w:val="H1"/>
              <w:rPr/>
            </w:pPr>
            <w:r>
              <w:rPr/>
              <w:t>Feature Details of Red Hat Linux 7.2 for the Alpha Processor</w:t>
            </w:r>
          </w:p>
          <w:p>
            <w:pPr>
              <w:pStyle w:val="H2"/>
              <w:rPr/>
            </w:pPr>
            <w:r>
              <w:rPr/>
              <w:t>2.4.9 kernel Improvem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xt3 Journaling File System 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360"/>
              <w:rPr/>
            </w:pPr>
            <w:r>
              <w:rPr/>
              <w:t xml:space="preserve">Adds journaling features to the file system reducing risk of loss data due to unexpected system failures. 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360"/>
              <w:rPr/>
            </w:pPr>
            <w:r>
              <w:rPr/>
              <w:t xml:space="preserve">Fast file recovery reduces system downtime by eliminating lengthy file system checks.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creased Device Support</w:t>
              <w:br/>
              <w:t>Compatible with more hardware than ever, including: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360"/>
              <w:rPr/>
            </w:pPr>
            <w:r>
              <w:rPr/>
              <w:t xml:space="preserve">Networking Device Drivers 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360"/>
              <w:rPr/>
            </w:pPr>
            <w:r>
              <w:rPr/>
              <w:t xml:space="preserve">USB Devices </w:t>
            </w:r>
          </w:p>
          <w:p>
            <w:pPr>
              <w:pStyle w:val="H2"/>
              <w:rPr/>
            </w:pPr>
            <w:r>
              <w:rPr/>
              <w:t>Upgraded Core System Components</w:t>
            </w:r>
          </w:p>
          <w:p>
            <w:pPr>
              <w:pStyle w:val="Normal"/>
              <w:rPr/>
            </w:pPr>
            <w:r>
              <w:rPr/>
              <w:t>The following major system components have been upgraded in Red Hat Linux 7.2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2.4.9 kernel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cc 2.96-102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libc 2.2.4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NOME 1.4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DE 2.2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XFree86 4.1.0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Netscape 4.78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zilla 0.9.9</w:t>
            </w:r>
          </w:p>
          <w:p>
            <w:pPr>
              <w:pStyle w:val="H2"/>
              <w:rPr/>
            </w:pPr>
            <w:r>
              <w:rPr/>
              <w:t>GNOME 1.4 with Nautilus File Manag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raphical display of files and directories to easily move, copy or delete file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se icons to represent file contents for quick browsing through file manager interfac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d Hat configuration tools can be accessed from centralized location with new Control Panel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hoose the right user interface for your level of expertise, from novice to expert. </w:t>
            </w:r>
          </w:p>
          <w:p>
            <w:pPr>
              <w:pStyle w:val="H2"/>
              <w:rPr/>
            </w:pPr>
            <w:r>
              <w:rPr/>
              <w:t>Installation Program Enhancem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utomatic Partitioning</w:t>
              <w:br/>
              <w:t xml:space="preserve">Selects the best partition setup for your system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aphical Partitioning Tool</w:t>
              <w:br/>
              <w:t xml:space="preserve">Quickly and easily add, remove or modify partition setup. 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utomatic migration to ext3 journaling file system</w:t>
              <w:br/>
              <w:t xml:space="preserve">Effortlessly convert existing ext2 partitions to ext3 without losing data. </w:t>
            </w:r>
          </w:p>
          <w:p>
            <w:pPr>
              <w:pStyle w:val="H2"/>
              <w:rPr/>
            </w:pPr>
            <w:r>
              <w:rPr/>
              <w:t>New Graphical Too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twork Configuration Tool</w:t>
              <w:br/>
              <w:t xml:space="preserve">Set up network connections over modems or network cards quickly with one tool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r Management Tool</w:t>
              <w:br/>
              <w:t xml:space="preserve">Add, remove or modify user accounts and groups easily with one intuitive interfac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rdware Viewing Tool</w:t>
              <w:br/>
              <w:t xml:space="preserve">Displays peripheral and system hardware for fast visual inspection of system components. </w:t>
            </w:r>
          </w:p>
          <w:p>
            <w:pPr>
              <w:pStyle w:val="H2"/>
              <w:rPr/>
            </w:pPr>
            <w:r>
              <w:rPr/>
              <w:t>Red Hat Linux Featur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lete Web, mail, ftp, file and print servers included.</w:t>
              <w:br/>
              <w:t>No additional software license or user fees in order to deploy a complete solut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pache Configuration Tool 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360"/>
              <w:rPr/>
            </w:pPr>
            <w:r>
              <w:rPr/>
              <w:t xml:space="preserve">Quick configuration of Apache options 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360"/>
              <w:rPr/>
            </w:pPr>
            <w:r>
              <w:rPr/>
              <w:t xml:space="preserve">Easily create and manage multiple virtual host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IND Configuration Tool</w:t>
              <w:br/>
              <w:t xml:space="preserve">Simple setup of forward and backward name resolutions and DNS lookups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rewall Configuration during installation</w:t>
              <w:br/>
              <w:t xml:space="preserve">Select from three predefined levels of security or customize your own security level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eb page</w:t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H1"/>
        <w:rPr/>
      </w:pPr>
      <w:r>
        <w:rPr/>
        <w:t xml:space="preserve">Red Hat Linux 7.2 for AlphaServer Package L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Testing of components included in the distribution has focused on key server features and requirements for the AlphaServer marketplace.  </w:t>
      </w:r>
    </w:p>
    <w:p>
      <w:pPr>
        <w:pStyle w:val="Normal"/>
        <w:rPr/>
      </w:pPr>
      <w:r>
        <w:rPr/>
      </w:r>
    </w:p>
    <w:tbl>
      <w:tblPr>
        <w:tblW w:w="40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4"/>
      </w:tblGrid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Suite-0.1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2ps-4.13b-1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iword-0.7.14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oot-0.9a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jtimex-1.11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hemist-1.0.1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chemist-devel-1.0.1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ien-7.2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anda-2.4.2p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anda-client-2.4.2p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anda-devel-2.4.2p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anda-server-2.4.2p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-utils-6.0.6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aconda-7.2-7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aconda-runtime-7.2-7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acron-2.3-1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onftp-4.0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ache-1.3.23-10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acheconf-0.8.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ache-devel-1.3.23-10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ache-manual-1.3.23-10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pmd-3.0final-3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pwatch-2.1a11-10.7.2.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ts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h-0.3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p2php-0.75.17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p2php-gtk-0.75.17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pell-0.33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pell-devel-0.33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-3.1.8-2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diofile-0.2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diofile-devel-0.2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mix-2.7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mix-X11-2.7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thconfig-4.1.19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th_ldap-1.4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toconf-2.13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toconf253-2.53-2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tofs-3.1.7-2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tomake-1.4p5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tomake15-1.5-1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torun-2.7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wesfx-0.4.3a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lsa-1.2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sesystem-7.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sh-2.05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sh-doc-2.05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c-1.06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cm5820-1.17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dflush-1.5-1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nd-9.1.3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ndconf-1.6.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nd-devel-9.1.3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nd-utils-9.1.3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nutils-2.11.90.0.8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son-1.28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s-3.0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s-man-3.0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t-2.4u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nobo-1.0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nobo-devel-1.0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otparamd-0.17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g-buddy-2.0.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sybox-0.51.06280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sybox-anaconda-0.51.06280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yacc-1.9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zip2-1.0.1-4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zip2-devel-1.0.1-4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zip2-libs-1.0.1-4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ching-nameserver-7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daver-0.17.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nna-devel-3.5b2-5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nna-libs-3.5b2-5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dda2wav-1.1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decl-2.5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dlabelgen-1.5.0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dp-0.33-2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dparanoia-alpha9.8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dparanoia-devel-alpha9.8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drdao-1.1.3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drecord-1.1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drecord-devel-1.1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rvisia-1.4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kconfig-1.2.2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kfontpath-1.9.5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omium-0.9.12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ipe-1.4.5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eanfeed-0.95.7b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pat-egcs-6.2-1.1.2.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pat-egcs-c++-6.2-1.1.2.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pat-egcs-g77-6.2-1.1.2.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pat-egcs-objc-6.2-1.1.2.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pat-glibc-6.2-2.1.3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pat-libs-6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pat-libstdc++-6.2-2.9.0.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msat-0.17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sole-tools-19990829-3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trol-center-1.4.0.1-1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trol-center-devel-1.4.0.1-1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pio-2.4.2-2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pp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proto-4.6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acklib-2.7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acklib-dicts-2.7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ntabs-1.1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tags-5.0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l-7.9.5-1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l-devel-7.9.5-1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vs-1.11.1p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Wnn-devel-1.11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yrus-sasl-1.5.24-24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yrus-sasl-devel-1.5.24-24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yrus-sasl-gssapi-1.5.24-24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yrus-sasl-md5-1.5.24-24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yrus-sasl-plain-1.5.24-24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teconfig-0.7.4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1-1.85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1-devel-1.85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2-2.4.14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2-devel-2.4.14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3-3.2.9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3-devel-3.2.9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3-utils-3.2.9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skkd-cdb-1.01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dd-3.3.1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jagnu-1.4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sktop-backgrounds-1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v-3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hcp-2.0pl5-8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hcpcd-1.3.22pl1-8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a-0.88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alog-0.9a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ffstat-1.2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ffutils-2.7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p-3.3.7o-2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kcheck-1.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tutils-1.0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malloc-4.8.1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book-dtd30-sgml-1.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book-dtd31-sgml-1.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book-dtd40-sgml-1.0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book-dtd412-xml-1.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book-dtd41-sgml-1.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book-dtd41-xml-1.0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book-style-dsssl-1.6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book-utils-0.6.9-2.1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cbook-utils-pdf-0.6.9-2.1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s2unix-3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sfstools-2.7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xygen-1.2.8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xygen-doxywizard-1.2.8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ump-0.4b25-1.72.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2fsprogs-1.27-2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2fsprogs-devel-1.27-2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d-0.2-2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e-0.3.1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el-1.0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el-devel-1.0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fax-0.9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ject-2.0.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ectricFence-2.2.2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m-2.5.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acs-20.7-4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acs-el-20.7-4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acs-nox-20.7-4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acs-X11-20.7-4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lightenment-0.16.4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script-1.6.1-16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uby-0.1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sound-0.2.2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sound-devel-0.2.2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thereal-0.8.18-10.7.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thereal-gnome-0.8.18-10.7.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thtool-1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mh-2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pat-1.95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pat-devel-1.95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pect-5.32.2-6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t2ed-0.1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tace-1.5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m-2.6.4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m-devel-2.6.4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bset-2.1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etchmail-5.9.0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etchmailconf-5.9.0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le-3.35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lesystem-2.1.6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leutils-4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ndutils-4.1.7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nger-0.17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nger-server-0.17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rewall-config-0.95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ex-2.5.4a-1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nlib-0.5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nlib-devel-0.5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omatic-1.1-0.20011218.3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rtune-mod-1.0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cdb-0.6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civ-1.12.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type-2.0.3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type-devel-2.0.3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type-utils-2.0.3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Wnn-devel-1.11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Wnn-libs-1.11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tp-0.17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tpcopy-0.3.9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vwm2-2.2.5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vwm2-icons-2.2.5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im-0.11.0pre4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-0.8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-devel-0.8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eon-1.2.0-4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ted-3.6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wk-3.1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cc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cc3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cc3-c++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cc3-g77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cc3-java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cc3-objc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cc-c++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cc-chill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cc-g77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cc-java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cc-objc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Conf-1.0.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Conf-devel-1.0.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d-1.8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db-5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dbm-1.8.0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dbm-devel-1.8.0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d-devel-1.8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dk-pixbuf-0.11.0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dk-pixbuf-devel-0.11.0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dk-pixbuf-gnome-0.11.0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dm-2.2.3.1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d-progs-1.8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dit-0.9.4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nromfs-0.3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ttext-0.10.38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ftp-2.0.8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gv-1.0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hostscript-6.51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hostscript-fonts-5.5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ftrans-1.12.2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mp-1.2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mp-data-extras-1.2.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mp-devel-1.2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mp-perl-1.2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kermit-1.0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krellm-1.0.8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ade-0.6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ib10-1.0.6-10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ib-1.2.10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ibc-2.2.4-2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ibc-common-2.2.4-2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ibc-devel-2.2.4-2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ibc-kernheaders-2.4-7.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ibc-profile-2.2.4-2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ib-devel-1.2.10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ms-1.03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mc-4.5.51-3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mp-3.1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mp-devel-3.1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applets-1.4.0.1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audio-1.4.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audio-extra-1.4.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core-1.4.0.4-3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core-devel-1.4.0.4-3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games-1.4.0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games-devel-1.4.0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icu-0.96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kerberos-0.2.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libs-1.2.13-16a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libs-devel-1.2.13-16a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lokkit-0.50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media-1.2.3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pim-1.2.0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pim-devel-1.2.0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print-0.29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print-devel-0.29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user-docs-1.4.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utils-1.4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vfs-1.0.1-1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vfs-devel-1.0.1-1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me-vfs-extras-0.1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orpm-0.96-12.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ucash-1.6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uchess-4.0.pl80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umeric-0.67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umeric-devel-0.67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upg-1.0.6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nuplot-3.7.1-13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perf-2.7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photo-0.4.3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pm-1.19.3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pm-devel-1.19.3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q-0.4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qview-0.8.1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p-2.4.2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ip-2.9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off-1.17.2-7.0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off-gxditview-1.17.2-7.0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off-perl-1.17.2-7.0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sl-0.9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sm-1.0.1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sm-devel-1.0.1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tk+10-1.0.6-10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tk+-1.2.10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tk+-devel-1.2.10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tk-doc-0.5.9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tk-engines-0.1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tkglarea-1.2.2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tkhtml-0.9.2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tkhtml-devel-0.9.2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tk-Perl-0.7008-4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toaster-1.0beta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top-1.0.13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ile-1.3.4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ile-devel-1.3.4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ppi-0.35.5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ppi-devel-0.35.5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v-3.5.8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-wrap-1.1.10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-wrap-devel-1.1.10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zip-1.3-1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dparm-4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xedit-1.2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tplug-2001_04_24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tplug-gtk-2001_04_24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tdig-3.2.0-2.0113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tdig-web-3.2.0-2.0113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tmlview-1.2.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wbrowser-0.3.5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cal-2.2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mageMagick-5.3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mageMagick-c++-5.3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mageMagick-c++-devel-5.3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mageMagick-devel-5.3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mageMagick-perl-5.3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map-2001a-1.72.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map-devel-2001a-1.72.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mlib-1.9.13-1.7.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mlib-cfgeditor-1.9.13-1.7.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mlib-devel-1.9.13-1.7.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dent-2.2.6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dexhtml-7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ews-2.3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fo-4.0b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itscripts-6.46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n-2.3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n-devel-2.3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pchains-1.3.1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proute-2.2.4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ptables-1.2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ptables-ipv6-1.2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ptraf-2.5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putils-20001110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pxutils-2.2.0.18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b-1.6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cii-4.4Z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da-utils-0.9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sapnptools-1.2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scsi-2.0.1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sdn4k-utils-3.1-4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sdn4k-utils-vboxgetty-3.1-4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sicom-1.0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tcl-3.2-6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detex-3.1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d-0.99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d-common-0.99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ed-xjed-0.99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ikes-1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e-2.9.6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ystick-1.2.15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pilot-0.99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nkbuster-2.0.2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ffe-1.0.6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kasi-dict-2.3.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bdconfig-1.9.1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bg-1.2.1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1-compat-1.1.2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1-compat-devel-1.1.2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addons-kate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addons-kicker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addons-knewsticker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addons-konqueror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addons-noatun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admin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artwork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artwork-locolor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base-2.2.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base-devel-2.2.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bindings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bindings-devel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bindings-perl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bindings-python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games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graphics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graphics-devel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-i18n-Afrikaans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-i18n-Azerbaijani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-i18n-Brazil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-i18n-Bulgarian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-i18n-Chinese-Big5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-i18n-Esperanto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-i18n-Greek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-i18n-Hebrew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-i18n-Latvian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-i18n-Lithuanian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-i18n-Maltese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-i18n-Polish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-i18n-Serbian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-i18n-Tamil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-i18n-Thai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-i18n-Xhosa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libs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libs-devel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libs-sound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libs-sound-devel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multimedia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multimedia-devel-2.2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network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network-ppp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pim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pim-cellphone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pim-devel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pim-pilot-2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sdk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sdk-devel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toys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utils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evelop-2.0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doc-2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rnel-2.4.9-3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rnel-doc-2.4.9-3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rnel-source-2.4.9-3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office-1.1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office-devel-1.1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pppload-1.04-3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rb5-devel-1.2.2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rb5-libs-1.2.2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rb5-server-1.2.2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rb5-workstation-1.2.2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rbafs-1.0.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rbafs-devel-1.0.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rbafs-utils-1.0.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sconfig-1.9.8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symoops-2.4.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udzu-0.99.37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udzu-devel-0.99.37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Wnn-devel-1.11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m-6.5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pack-3.0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pack-man-3.0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clint-2.5q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s-358-2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stif-0.92.3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esstif-devel-0.92.3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ftp-2.4.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ha-1.00-1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ao-0.8.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ao-devel-0.8.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cap-1.10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cap-devel-1.10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elf-0.7.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esmtp-0.8.1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esmtp-devel-0.8.1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gal7-0.8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gcc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gcj-2.96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gcj3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gcj3-devel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gcj-devel-2.96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ghttp-1.0.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ghttp-devel-1.0.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glade-0.1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glade-devel-0.1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gnomeprint15-0.29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gtop-1.0.1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gtop-devel-1.0.1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gtop-examples-1.0.1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jpeg6a-6a-8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jpeg-6b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jpeg-devel-6b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mad-0.14.2b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mng-1.0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mng-devel-1.0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mng-static-1.0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odbc++-0.2.2pre4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odbc++-devel-0.2.2pre4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odbc++-qt-0.2.2pre4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ogg-1.0rc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ogg-devel-1.0rc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ole2-0.2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ole2-devel-0.2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pcap-0.6.2-10.7.2.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png-1.0.1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png-devel-1.0.1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PropList-0.10.1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rep-0.13.6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rep-devel-0.13.6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rsvg-1.0.0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rsvg-devel-1.0.0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sigc++-1.0.3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sigc++-devel-1.0.3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stdc++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stdc++3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stdc++3-devel-3.0.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stdc++-devel-2.96-10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termcap-2.0.8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termcap-devel-2.0.8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tiff-3.5.5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tiff-devel-3.5.5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tool-1.4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tool-libs13-1.3.5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tool-libs-1.4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ungif-4.1.0-9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ungif-devel-4.1.0-9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ungif-progs-4.1.0-9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unicode-0.4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unicode-devel-0.4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user-0.3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user-devel-0.3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vorbis-1.0rc2-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vorbis-devel-1.0rc2-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xml10-1.0.0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xml-1.8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xml2-2.4.10-0.7x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xml2-devel-2.4.10-0.7x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xml-devel-1.8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xslt-1.0.7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bxslt-devel-1.0.7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cq-1.0.3-7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cq-gnome-1.0.3-7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cq-kde-1.0.3-7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cq-qt-1.0.3-7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cq-text-1.0.3-7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nks-0.96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m_sensors-2.5.5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m_sensors-devel-2.5.5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cale_config-0.3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ckdev-1.0.0-1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ckdev-devel-1.0.0-1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grotate-3.5.9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gwatch-2.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kkit-0.50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setup-2.11g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ut-3.17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out-doc-3.17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PRng-3.7.4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rzsz-0.12.2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slk-1.2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sof-4.5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v-4.49.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ynx-2.8.4-1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2crypto-0.05_snap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4-1.4.1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cutils-2.0b3-1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elstrom-3.0.1-1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icdev-0.3.6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gicPoint-1.08a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ilcap-2.1.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ilman-2.0.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ilx-8.1.1-2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ke-3.79.1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KEDEV-3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n-1.5i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n-pages-1.3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s-nwe-0.99pl20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wk-1.3.3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-4.5.51-3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cserv-4.5.51-3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sa-3.4.2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sa-demos-3.4.2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sa-devel-3.4.2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tamail-2.7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getty-1.1.26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getty-sendfax-1.1.26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getty-viewfax-1.1.26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getty-voice-1.1.26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cq-0.4.6.p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kmod-3.1.6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getty-0.9.4-1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icom-1.83.1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label-1.2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kinitrd-3.2.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kisofs-1.1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ktemp-1.5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kxauth-1.7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m-1.1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m-devel-1.1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_auth_any-1.0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_auth_mysql-1.1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_auth_pgsql-0.9.9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_bandwidth-2.0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_dav-1.0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_perl-1.26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_put-1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_python-2.7.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_roaming-1.0.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_ssl-2.8.7-3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dutils-2.4.13-0.7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-2.11g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seconfig-4.2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zilla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zilla-chat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zilla-devel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zilla-dom-inspector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zilla-js-debugger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zilla-mail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zilla-nspr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zilla-nspr-devel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zilla-nss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zilla-nss-devel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zilla-psm-0.9.9-8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page-2.5.1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pg321-0.2.9-2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pich-1.2.0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tg-2.9.6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ools-3.9.8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r-0.4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r-gtk-0.4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-st-0.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x-1.2.1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tt-1.2.5.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x-2.0.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yODBC-2.50.3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ysql-3.23.4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ysqlclient9-3.23.2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ysql-devel-3.23.4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ySQL-python-0.9.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ysql-server-3.23.4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sm-0.98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sm-doc-0.98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sm-rdoff-0.98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utilus-1.0.4-46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utilus-devel-1.0.4-46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utilus-mozilla-1.0.4-46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-1.10-11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ftp-3.0.3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ompress-4.2.4-2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pfs-2.2.0.18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urses4-5.0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urses-5.2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urses-devel-5.2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dit-5.1.1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tconfig-0.8.1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tpbm-9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tpbm-devel-9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tpbm-progs-9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tscape-common-4.7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tscape-communicator-4.7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tscape-navigator-4.7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t-tools-1.6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t-0.50.3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t-devel-0.50.3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fs-utils-0.3.1-13.7.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amd-0.8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kf-1.9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ap-2.54BETA2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ap-frontend-2.54BETA2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h-1.0.4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scd-2.2.4-2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ss_db-2.2-13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ss_db-compat-2.2-13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ss_ldap-17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tp-4.1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tsysv-1.2.2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t-0.45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t-cgi-0.45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t-client-0.45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vi-m17n-nocanna-1.79-19991117.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af-0.6.5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af-devel-0.6.5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ctave-2.1.34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mni-0.5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mni-foomatic-0.5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en-1.4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enjade-1.3-1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enldap12-1.2.1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enldap-2.0.2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enldap-clients-2.0.2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enldap-devel-2.0.2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enldap-servers-2.0.2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enssh-3.1p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enssh-askpass-3.1p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enssh-askpass-gnome-3.1p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enssh-clients-3.1p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enssh-server-3.1p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enssl095a-0.9.5a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enssl096-0.9.6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enssl-0.9.6b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enssl-devel-0.9.6b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penssl-perl-0.9.6b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Bit-0.5.8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Bit-devel-0.5.8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2c-1.22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m-0.75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m-devel-0.75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m_krb5-1.4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m_smb-1.1.6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n-0.9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rted-1.4.24-3alpha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rted-devel-1.4.24-3alpha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sswd-0.64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tch-2.5.4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x-1.5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ccts-1.33mr2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ciutils-2.1.8-2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ciutils-devel-2.1.8-2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cre-3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cre-devel-3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dksh-5.2.14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5.6.1-26.72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CGI-2.752-26.72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CPAN-1.59_54-26.72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DateManip-5.39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DBD-MySQL-1.221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DBD-Pg-1.0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DB_File-1.75-26.72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DBI-1.1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Digest-MD5-2.1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HTML-Parser-3.25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HTML-Tagset-3.0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libnet-1.0703-6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libwww-perl-5.5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libxml-enno-1.0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libxml-perl-0.07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MIME-Base64-2.1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NDBM_File-1.75-26.72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Parse-Yapp-1.0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SGMLSpm-1.03ii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Storable-0.6.11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URI-1.1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XML-Dumper-0.4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XML-Encoding-1.0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XML-Grove-0.46alpha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XML-Parser-2.30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l-XML-Twig-2.0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p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p-dbg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p-devel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p-imap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p-ldap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p-manual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p-mysql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p-odbc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p-pgsql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p-snmp-4.1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dentd-3.0.1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lot-link-0.9.5-9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lot-link-devel-0.9.5-9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ne-4.44-1.72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nfo-0.6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kgconfig-0.7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ymidi-2.4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ymidi-X11-2.4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ugger-3.3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make-1.45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nm2ppa-1.0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pt-1.6.4-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rtmap-4.0-3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stgresql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stgresql-contrib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stgresql-devel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stgresql-docs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stgresql-jdbc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stgresql-libs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stgresql-odbc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stgresql-perl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stgresql-python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stgresql-server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stgresql-tcl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stgresql-tk-7.1.3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pp-2.4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ntconf-0.3.6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ntconf-gui-0.3.6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cinfo-18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cmail-3.2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cps-2.0.7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ocps-X11-2.0.7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sacct-6.3.2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sgml-1.2.1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smisc-20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spell-0.12.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spell-devel-0.12.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sutils-1.17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mp-0.8.1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ump-devel-0.8.1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vm-3.4.3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vm-gui-3.4.3-2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wdb-0.61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checker-0.7.5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gnome-1.4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gnome-applet-1.4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gnome-capplet-1.4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gnome-devel-1.4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gnome-gtkhtml-1.4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gnome-libglade-1.4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gtk-0.6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gtk-devel-0.6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gtk-glarea-0.6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gtk-libglade-0.6.8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Qt-2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Qt-devel-2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Qt-examples-2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thon-1.5.2-3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thon2-2.1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thon2-devel-2.1.1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thon-devel-1.5.2-3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thon-docs-1.5.2-3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thon-popt-0.8.8-7.x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thon-tools-1.5.2-3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thon-xmlrpc-1.5.1-7.x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yXML-0.6.5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t1x-1.45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t1x-devel-1.45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t1x-GL-1.45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t-2.3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t-designer-2.3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t-devel-2.3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t-static-2.3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t-Xt-2.3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uanta-2.0-1.cvs20010724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uota-3.01pre9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dvd-0.6.2pl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idtools-0.90-2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rpd-ss981107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cs-5.7-1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date-1.0-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dist-6.1.5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adline2.2.1-2.2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adline41-4.1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adline-4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adline-devel-4.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hat-config-network-0.9.1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hat-config-users-0.9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hat-logos-1.1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dhat-release-7.2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iserfs-utils-3.x.0j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p-gtk-0.15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p-gtk-gnome-0.15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p-gtk-libglade-0.15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hmask-1.0-10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hn_register-2.7.9-7.x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hn_register-gnome-2.7.9-7.x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mt-0.4b25-1.72.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otfiles-7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uted-0.17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p3-1.1.1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pm2html-1.7-3.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pm-4.0.4-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pm-build-4.0.4-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pmdb-redhat-7.2-0.200205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pm-devel-4.0.4-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pmfind-1.7-4.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pmlint-0.32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pm-perl-4.0.4-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pm-python-4.0.4-7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p-pppoe-3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sh-0.17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sh-server-0.17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sync-2.4.6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by-1.6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by-devel-1.6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by-docs-1.6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by-libs-1.6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by-tcltk-1.6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sers-0.17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sers-server-0.17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wall-0.17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wall-server-0.17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who-0.17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xvt-2.7.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mba-2.2.1a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mba-client-2.2.1a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mba-common-2.2.1a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mba-swat-2.2.1a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e-backends-1.0.5-4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e-backends-devel-1.0.5-4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e-frontends-1.0.5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sh-3.4-11.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wfish-0.38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wfish-themer-0.38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reen-3.9.9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rollkeeper-0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DL-1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DL-devel-1.2.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DL_image-1.2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DL_image-devel-1.2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DL_mixer-1.2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DL_mixer-devel-1.2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DL_net-1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DL_net-devel-1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d-3.02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mi-xemacs-1.14.3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ndmail-8.11.6-9.7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ndmail-cf-8.11.6-9.7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ndmail-devel-8.11.6-9.7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ndmail-doc-8.11.6-9.72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rviceconf-0.6.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serial-2.17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up-2.5.7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uptool-1.8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gml-common-0.5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gml-tools-1.0.9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adow-utils-20000902-5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apecfg-2.2.12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arutils-4.2.1-8.7.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-utils-2.0.11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p-2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p-devel-2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lang-1.4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lang-devel-1.4.4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liplogin-2.1.1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locate-2.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lrn-0.9.7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lrn-pull-0.9.7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peg-0.4.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peg-devel-0.4.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peg-xmms-0.3.4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navigator-5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ndconfig-0.65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x-12.17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x-devel-12.17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ecspo-7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quid-2.4.STABLE6-1.7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t-2.5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tserial-1.1-2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race-4.4-1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unnel-3.2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do-1.6.5p2-1.7x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wig-1.1p5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witchdesk-3.9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witchdesk-gnome-3.9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witchdesk-kde-3.9.7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ylpheed-0.5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ymlinks-1.2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ysctlconfig-0.14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ysklogd-1.4.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ysreport-1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ysstat-4.0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ysVinit-2.78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lk-0.17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lk-server-0.17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mago-4.0.6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per-6.9b-4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r-1.13.19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l-8.3.3-6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llib-1.0-6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lx-8.3-6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pdump-3.6.2-10.7.2.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p_wrappers-7.6-19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sh-6.10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lnet-0.17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lnet-server-0.17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rmcap-11.0.1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tex-1.0.7-38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tex-afm-1.0.7-38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tex-doc-1.0.7-38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tex-dvilj-1.0.7-38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tex-dvips-1.0.7-38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tex-fonts-1.0.7-38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tex-latex-1.0.7-38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tex-xdvi-1.0.7-38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xinfo-4.0b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xtutils-2.0.1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tp-0.17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tp-server-0.17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e-1.7-1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econfig-3.2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midity++-2.10.4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x-8.2.0b1-6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k-8.3.3-6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kinter-1.5.2-3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ake-1.7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pwatch-2.8.1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aceroute-1.4a1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ansfig-3.2.3d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ee-1.2-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u64-compat-1.0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cp-1.1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fm-0.9.1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fonts-1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fonts-ja-1.0-8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x-2.2.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xracer-0.6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cd-snmp-4.2.3-1.7.2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cd-snmp-devel-4.2.3-1.7.2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cd-snmp-utils-4.2.3-1.7.2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mb-scheme-3.2-2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arj-2.43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its-1.55-10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ix2dos-2.2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ixODBC-2.0.7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ixODBC-devel-2.0.7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ixODBC-kde-2.0.7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nzip-5.4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2date-2.7.61-7.x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p2date-gnome-2.7.61-7.x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rw-fonts-2.0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sbview-1.0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sermode-1.46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empter-0.5.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il-linux-2.11f-1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ucp-1.06.1-33.7.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Flib2-2.25.1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Flib2-devel-2.25.1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Flib2-VFjfm-2.25.1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m-common-6.0-7.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m-enhanced-6.0-7.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m-minimal-6.0-7.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m-X11-6.0-7.1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xie-cron-3.0.1-6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lock-1.3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nc-3.3.3r2-18.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nc-doc-3.3.3r2-18.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nc-server-3.3.3r2-18.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orbis-1.0rc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3c-libwww-5.3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3c-libwww-apps-5.3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3c-libwww-devel-5.3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3m-0.2.1-1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3m-el-1.0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tanabe-vf-1.0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balizer-2.01_10-0.7.x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get-1.7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ch-2.12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ois-1.0.9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ndowMaker-0.65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ndowMaker-libs-0.65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reless-tools-2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l-xemacs-2.4.1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makerconf-2.8.1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nn6-SDK-1.0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nn6-SDK-devel-1.0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ds-2-1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u-ftpd-2.6.1-2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dial-1.41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3270-3.2.1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3270-tcl-3.2.1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3270-text-3.2.1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3270-x11-3.2.16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alf-0.11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aw3d-1.5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aw3d-devel-1.5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awtv-3.54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bill-2.0-1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bl-1.0j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board-4.2.3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cdroast-0.98a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chat-1.8.7-1.72.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configurator-4.9.3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cpustate-2.5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daliclock-2.18-8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delta-1.1.1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delta-devel-1.1.1-1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dialog-2.0.2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emacs-21.1.14-23.7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emacs-el-21.1.14-23.7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emacs-info-21.1.14-23.7.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ig-3.2.3d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100dpi-fonts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75dpi-fonts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compat-libs-4.0.3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compat-modules-3.3.6-4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devel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doc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FBDev-3.3.6-4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ISO8859-15-100dpi-fonts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ISO8859-15-75dpi-fonts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ISO8859-7-100dpi-fonts-1.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ISO8859-7-1.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ISO8859-7-75dpi-fonts-1.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ISO8859-7-Type1-fonts-1.0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KOI8-R-100dpi-fonts-1.0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libs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TGA-3.3.6-4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tools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twm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xdm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xf86cfg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xfs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Xnest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Free86-Xvfb-4.1.0-2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inetd-2.3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initrc-3.20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isdnload-1.38-4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loadimage-4.1-2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lockmore-4.17.2-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mailbox-2.5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ml-i18n-tools-0.9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mms-1.2.5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mms-devel-1.2.5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mms-gnome-1.2.5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mms-skins-1.2.5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morph-2001.02.2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osview-1.7.3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pdf-0.92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pilot-4.3.2-4.5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rn-9.02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sane-0.82-3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sane-gimp-0.82-3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screensaver-3.33-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snow-1.40-14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sri-2.0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sysinfo-1.7-4.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toolwait-1.3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xtraceroute-0.9.0-3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pbind-1.8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pserv-1.3.12-2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p-tools-2.5-1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talk-3.1.1-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ebra-0.91a-6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ip-2.3-10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lib-1.1.3-25.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lib-devel-1.1.3-25.7</w:t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sh-4.0.2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aq.com/services/software/ss_linu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8:58:00Z</dcterms:created>
  <dc:creator>Alanna Dwyer</dc:creator>
  <dc:description/>
  <dc:language>en-US</dc:language>
  <cp:lastModifiedBy>Catherine Frean</cp:lastModifiedBy>
  <dcterms:modified xsi:type="dcterms:W3CDTF">2002-05-23T18:58:00Z</dcterms:modified>
  <cp:revision>2</cp:revision>
  <dc:subject/>
  <dc:title>Red Hat Linux 7</dc:title>
</cp:coreProperties>
</file>