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ReadMe File for AdobePS™ 4.2 for Windows 95® / Windows 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ocument contains installation information and software release notes for version 4.2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 PostScript® Printer Driver (AdobePS 4.2) for use with the Windows oper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AdobePS 4.2 provides several features not found in the standard Windows Post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ver, such as Watermark printing and greater support for many popular appl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topics are covered in this ReadM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obePS 4.2  Printer Driver compo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ystem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ing Online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roubleshoo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river usage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pplication software compatibility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rinter compatibility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dobePS 4.2 Compo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Driver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older contains all of the files needed to load, configure, and operate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luding its online help files and this ReadM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PPD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PD Folder may contain one or more PostScript Printer Description (PPD) files. AdobePS uses a PPD file to determine the available features for each printer. PPD files contain information on each printer's available features (e.g., paper size, ROM-resident fonts, memory). The PPD folder contains PPD files for a large variety of Adobe PostScript printers, imagesetters and film recorders. Printer manufacturers develop and distribute PPD files for their printers and usually include the appropriate PPD file on a disk with the printer. If your printer did not come with a PPD file, contact your printer manufacturer for one. Adobe also distributes some PPD files as a courtesy to printer manufacturers. If your copy of AdobePS did not include the PPD file you need in the PPD Folder, you can also check Adobe's World Wide Web site (http://www.adob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ystem Requir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requires the following hardware and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CD-ROM drive or floppy disk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hard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4 MB or more of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icrosoft Windows 95 / Microsoft Windows 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n Adobe PostScript language printer or other Adobe PostScript language imaging de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obePS 4.2 Install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ection briefly describes how to install the AdobePS 4.2 software. The Setup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ains online help for further details. To use the online help, see "Online Help," later i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stallation Wa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f you are using the Microsoft Client for Netware Networks with Windows 98, you must first disconnect any network drives before adding a new printer. If you do not, you may experience a failure in a system program called MPREXE.EXE or your system may stop responding during the installation after you have accepted the End-User License Agreement. This problem does not occur when using the Novell Client for Netware or if no drives are currently connected to Novell servers using the Microsoft Client. To disconnect a drive, right-click on that drive and choose Disconn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installing the software, do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Make sure that the Microsoft Windows operating system is installed on you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f you do not have AdobePS 4.2 CD-ROM or floppy disks, download the Setup program from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to your hard disk and create a copy of the Setup program software on a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Exit all appl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b/>
          <w:bCs/>
          <w:i/>
          <w:iCs/>
        </w:rPr>
        <w:t>Note:</w:t>
      </w:r>
      <w:r>
        <w:rPr>
          <w:rFonts w:eastAsia="Times New Roman" w:cs="Times New Roman" w:ascii="Times New Roman" w:hAnsi="Times New Roman"/>
          <w:i/>
          <w:iCs/>
        </w:rPr>
        <w:t xml:space="preserve"> In some cases, the Setup program may ask you questions that are not described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following procedure. For more information, see "Troubleshooting,"" later in 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o install the Adobe Printer Driver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1</w:t>
      </w:r>
      <w:r>
        <w:rPr>
          <w:rFonts w:eastAsia="Times New Roman" w:cs="Times New Roman" w:ascii="Times New Roman" w:hAnsi="Times New Roman"/>
        </w:rPr>
        <w:t xml:space="preserve"> Insert the AdobePS 4.2 CD-ROM or floppy disk labeled "disk1" into the appropriate dr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installing from a copy of the Setup program in your hard disk, go to step </w:t>
      </w:r>
      <w:r>
        <w:rPr>
          <w:rFonts w:eastAsia="Times New Roman" w:cs="Times New Roman" w:ascii="Times New Roman" w:hAnsi="Times New Roman"/>
          <w:b/>
          <w:bCs/>
        </w:rPr>
        <w:t>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2</w:t>
      </w:r>
      <w:r>
        <w:rPr>
          <w:rFonts w:eastAsia="Times New Roman" w:cs="Times New Roman" w:ascii="Times New Roman" w:hAnsi="Times New Roman"/>
        </w:rPr>
        <w:t xml:space="preserve"> In the Start menu, click Run, specify </w:t>
      </w:r>
      <w:r>
        <w:rPr>
          <w:rFonts w:eastAsia="Times New Roman" w:cs="Times New Roman" w:ascii="Times New Roman" w:hAnsi="Times New Roman"/>
          <w:b/>
          <w:bCs/>
        </w:rPr>
        <w:t xml:space="preserve">c:/setup </w:t>
      </w:r>
      <w:r>
        <w:rPr>
          <w:rFonts w:eastAsia="Times New Roman" w:cs="Times New Roman" w:ascii="Times New Roman" w:hAnsi="Times New Roman"/>
        </w:rPr>
        <w:t>in the Open box, and click OK. Chang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ignation of the drive, if necess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3</w:t>
      </w:r>
      <w:r>
        <w:rPr>
          <w:rFonts w:eastAsia="Times New Roman" w:cs="Times New Roman" w:ascii="Times New Roman" w:hAnsi="Times New Roman"/>
        </w:rPr>
        <w:t xml:space="preserve"> Click Read to view the ReadMe file. Choose File -&gt; Exit to exit the application after you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 it, then click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4</w:t>
      </w:r>
      <w:r>
        <w:rPr>
          <w:rFonts w:eastAsia="Times New Roman" w:cs="Times New Roman" w:ascii="Times New Roman" w:hAnsi="Times New Roman"/>
        </w:rPr>
        <w:t xml:space="preserve"> If you expect to install other printers later, copy the Setup program to the hard disk of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uter system by clicking Yes, then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5</w:t>
      </w:r>
      <w:r>
        <w:rPr>
          <w:rFonts w:eastAsia="Times New Roman" w:cs="Times New Roman" w:ascii="Times New Roman" w:hAnsi="Times New Roman"/>
        </w:rPr>
        <w:t xml:space="preserve"> Follow the instructions in the Setup dialog boxes. Click Help if you need more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6</w:t>
      </w:r>
      <w:r>
        <w:rPr>
          <w:rFonts w:eastAsia="Times New Roman" w:cs="Times New Roman" w:ascii="Times New Roman" w:hAnsi="Times New Roman"/>
        </w:rPr>
        <w:t xml:space="preserve"> Click Exit to complete the setup proced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nline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ine help for AdobePS 4.2 explains how to use the driver to perform various tasks. It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ains detailed information on printing and printer settings and many troubleshooting tip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chniq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display online help, click Help in any of the AdobePS 4.2 properties dialog boxes. To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topics, choose Contents in the Help window; click any topic title to display help fo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p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hat's This?" feature also lets you view information on specific functions. To us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ature, click the "?" button at the right end of the title bar of any dialog box. A question m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er appears. Click any object in the dialog box with this pointer to display a short descri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object. You can also display help on an object by right-clicking that object in the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stallation Troubleshoo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ection offers solutions to problems that you may encounter copying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ation files to your hard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problems specifying a printer for your installation, refer to the troubleshooting topics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up online help. For problems using AdobePS 4.2, refer to the troubleshooting topics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online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 version of the Setup program files already exists on you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Setup program detects the same, an earlier, or a later version of the Setup files t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version on the AdobePS 4.2 floppy disk or CD-ROM, the Existing Files On Local Di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alog box appears. If an earlier version of the Setup program already exists on you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write it by clicking Next. If your version of the Setup files is the same or later tha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up version, keep your version by clicking Sk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etup cannot copy the driver files to the specified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blem occurs when you try to copy the Setup program to your disk or when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ing the driver files to your disk and the destination directory is read only. Consult with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administrator and have him or her either complete the entire installation for you, 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cess privileges on that directory, or choose another location for the driver fi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etup will not allow you to install older versions of the drive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one or more of the driver software files on the AdobePS 4.2 CD-ROM or disk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dates than the driver files on your local disk, the Attempt To Install An  Older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alog box lists the driver files with later dates now on your local disk. For more information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ile, select the name of the file and click Details. Installation can be continued b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s on your local disk with later dates than the AdobePS 4.2 CD-ROM or disk will no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verwritten. If you still wish to install the driver files from the AdobePS 4.2 CD-ROM or di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ust first delete from your local disk any driver files with later d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The versions of certain system files need to be upd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tup program has checked the version numbers, dates, and sizes of the system file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und that certain files need to be updated. The Different Versions Detected dialog box list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s to be updated. To obtain more information on a file, select the name of the file and cl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tails. Click OK when you have finished viewing the differences. Then click Next to cop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er files to you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river Usage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Printer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rtain system characteristics, such as configuration, available memory, and the number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ly open files, may limit the number of printers you can install during any one sessio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 more than 50 printers on your system, exit the setup utility after each set of 50 prin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Data format s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dobePS 4.2 default Data Format setting is ASCII data, which enables the file to print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printer. You can improve performance if you configure your printer to accept binary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a transfers instead of ASCII. AdobePS 4.2 provides binary data formats appropriate for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serial or parallel port connected printers, and for printers connected via Apple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Eth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more information, see "Specifying Data Communication Protocol and Format"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online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ustom page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PostScript printers support user-definable page sizes, or "custom pages."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mits the maximum custom-page length to 129 inches. If you specify a value greater than 1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hes, AdobePS 4.2 displays an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age Setup dialog box of some applications replaces the custom-paper names th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 with their own fixed names for custom paper. The selected custom-paper settings rem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lid, and the documents will print cor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applications, such as Microsoft WordPad, cannot distinguish between printers that ar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me model but that you have named differently. As a result, such applications display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stom pages defined for all printers of the same mod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ype 1 font embold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applications provide an emboldening feature for PostScript outline fonts (Type 1) tha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 have a "native" bold face, such as Zapf Dingbats. The emboldening process is inexac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y produce slight typographic imperfections. These imperfections may be a concern only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y high-resolution devices, such as imagesetters, or if you require precise typographic fide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Choose a Type 1 font family that has a native bold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Printing TrueType fo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 characters in some TrueType fonts may not print correctly. This problem is du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erfections in the fonts thems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To eliminate TrueType character imperfections, choose another f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Windows interface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Printer properties dialog boxes are part of the Windows operating system and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ed with AdobePS 4.2. These property sheets, such as Sharing and Details, may con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lling or accelerator-key inconsistencies. Adobe anticipates that the next version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operating system will correct these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WPX Files in \WINDOW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ever AdobePS 4.2 installs a printer, it creates a WPX file in the \\WINDOWS directory.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PX file is a condensed description of the printer's features. If you later delete an inst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er, the associated WPX file is not removed. Unused WPX files create no problem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other than the disk space they consume. The typical WPX file occupies approxim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K bytes of disk 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Specifying available printer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enables you to specify any value for the Available Printer Memory option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vice Options properties dialog box. Specifying a value outside the range of your printer m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ult in very large files, decreased printing performance, or printing fail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the default value AdobePS 4.2 supplies is adequate for most needs. To chang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lue, make sure the value you set for this option falls within the available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ications of your printer. You can get printer memory information by printing a test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General properties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Units conversion discrepanc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ting the unprintable area and custom-page sizes in inches or millimeters generates numer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lues converted to points (a point is 1/72 of an inch), which AdobePS 4.2 uses for inter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lculations. In these calculations, AdobePS 4.2 rounds off the numeric value you provide to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arest point equivalent. Because of this, you may observe small discrepancies betwee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ied numbers and the numbers that appear in the fields after you click OK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printable Area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pplication Software Compatibility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Support of  driver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applications do not support all AdobePS 4.2 features. Usually the application sim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gnores the feature, but in rare cases, a printing error may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pplication         </w:t>
        <w:tab/>
        <w:tab/>
        <w:t>Driver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robat Exchange 2.0     </w:t>
        <w:tab/>
        <w:t>N-up, Scaling, Rotated Landscape, Watermark, 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robat Exchange 3.0</w:t>
        <w:tab/>
        <w:t>Rotated Landscape, 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iPro 3.1          </w:t>
        <w:tab/>
        <w:tab/>
        <w:t>Sca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relDraw! 6.0      </w:t>
        <w:tab/>
        <w:t>Scaling, 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elDraw! 7.0</w:t>
        <w:tab/>
        <w:tab/>
        <w:t>Scaling, Mirror Image, Negative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meMaker 4        </w:t>
        <w:tab/>
        <w:t>Sca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meMaker 5</w:t>
        <w:tab/>
        <w:tab/>
        <w:t>Rotated Landsc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hand 5.0</w:t>
        <w:tab/>
        <w:tab/>
        <w:t>Waterm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hand 7.0</w:t>
        <w:tab/>
        <w:tab/>
        <w:t>N-up, Scaling, Rotated Landscape, Watermark, 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lustrator 4.0          </w:t>
        <w:tab/>
        <w:t>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ustrator 4.1</w:t>
        <w:tab/>
        <w:tab/>
        <w:t>Rotated Landscape, Mirr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geMaker      </w:t>
        <w:tab/>
        <w:tab/>
        <w:t>N-up, Scaling, Rotated Landscape, Watermark, Mirror Image, Negative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hotoshop 3.0, 4.0       </w:t>
        <w:tab/>
        <w:t>Waterm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rkXPress 3.32 </w:t>
        <w:tab/>
        <w:t>N-Up, Watermark, Mirror Image, Negative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rdPerfect 6.1, 7.0        </w:t>
        <w:tab/>
        <w:t>Rotated Landsc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Do not use these AdobePS 4.2 features when printing from the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lications. Newer versions of these applications resolve many of these incompati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Acro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When generating EPS files from Acrobat, always be sure to set the Acrobat copy cou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Any other value may lead to unexpected results when you embed Acrobat EPS files with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documents. 2) Printing from Acrobat 2.1 with the Send TrueType Fonts As value se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tmaps sometimes results in a printing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For the first condition, no workaround exists. For the second condition, set "S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ueType Fonts As" selection to Outlines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Illustrator 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insert an EPS file generated by printing through Adobe Acrobat 2.0 or 2.1 (Acrob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change or Acrobat Reader) into an Illustrator 4.1 document, and later add text to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cument, a printing error may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None. A future version of Illustrator will correct this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ageMaker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metafiles printed from Adobe PageMaker 5.0 in landscape orientation are cut off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ight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Upgrade to the latest release of PageMa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ageMaker 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Send TrueType fonts as:" selection is set to Type42, underlined text may print with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nder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Change the "Send TrueType fonts as:" selection to Outlines or Bitmap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ersua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uasion does not retain the n-up layout values selected in the Paper properties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Reselect the layout setting each time a document is pri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hotoshop 3.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elect Binary as the data format selection within Photoshop 3.04, you must se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atible Data Format value within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If your printer is connected over a pure binary channel, such as Apple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ose the Pure Binary Data option in the Data Format menu  in the Advanced Post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tions dialog box. If your printer is connected via a serial or parallel connection, choos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ropriate binary data format option for your printer, such as Tagged Binary Commun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tocol or the Binary Communications Protoc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miPro 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When you select a block of justified text and apply the double-underline style to i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cument does not print fully underlined. 2) The Number of Copies setting in AmiPro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xes overrides the Number of Copies option set in the d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For the first condition, use single underlined text, not double-underlined, or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uble-underlining one line of text at a time. For the second condition, set the number of cop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ing the AmiPro dialog bo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orelDraw 4.0 and QuarkXP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insert an EPS file created from QuarkXpress into a CorelDraw document, a Post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ing error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CorelDraw 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nt CircleD, a Type 1 font supplied with CorelDraw 7.0, may cause a PostScript printing 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Use the TrueType version of CircleD that is supplied with CorelDraw 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Desig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Printing multiple master fonts from Designer causes PostScript errors. 2) Text in bold and ital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yles is printed plain if bold and italic fonts are not inst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For the first condition, do not use multiple master fonts with Designer. Fo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 condition, install bold and italic versions of the desired font, if avail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FileMakerPro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MakerPro 2.0 documents with integrated graphics may print out incor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Upgrade to FileMakerPro 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FrameMaker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Printing text with integrated graphics from the FrameMaker 5.0 application results i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tScript error. 2) Images on custom page sizes that have Width greater than height are clipp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For the first condition, upgrade to the latest version. For the second condition,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no worka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Lotus 1-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tus 1-2-3 cannot always properly calculate the text placement of inverted, rotated text. T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y be missing or incorrectly placed in a print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Macromedia Freehand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have problems printing the Macromedia Freehand 5.0 sample documents using the Ado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er Driver. Freehand 5.0 expects the Windows driver name to be PSCRIPT.DRV,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ADOBEPS4.DR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Microsoft Excel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ignores print settings specified within Excel 5.0 when the document is pri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Specify the print settings from the Printers folder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Microsoft 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If you change AdobePS 4.2 settings within the Microsoft Word Page Setup dialog box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an option that conflicts with your current configuration, AdobePS 4.2 cannot inform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conflict. 2) Microsoft Word cannot print dotted borders in color to PostScript prin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orkaround: </w:t>
      </w:r>
      <w:r>
        <w:rPr>
          <w:rFonts w:eastAsia="Times New Roman" w:cs="Times New Roman" w:ascii="Times New Roman" w:hAnsi="Times New Roman"/>
        </w:rPr>
        <w:t>For the first condition, change printer settings from the Print dialog box or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inters folder. For the second condition, replace dotted borders with solid borders or dot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ck bo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PowerPoint 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Point 7.0 does not print watermarks in the back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Print watermarks in the fore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rinter Compatibility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Printer PostScript Lev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obePS version 4.2 only supports Level 2 or Level 3 PostScript devices; it does not support Level 1 devi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installed a previous version of AdobePS for a Level 1 device, installing version 4.2 replaces the previous version and it no longer prints on Level 1 devi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Adobe recommends that you delete any Level 1 printer icons from your Printers folder and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re-install them using Microsoft's Add Printer Wizard.</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CM and ICC Pro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fully supports Windows Image Color Matching (ICM). ICM can enhanc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put of color PostScript printers. ICM is enabled only if you have an ICC profile for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er installed. Adobe does not provide ICC profiles with this release of AdobePS. I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a color printer, you may wish to contact your printer vendor for available ICC pro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GB-based ICC profiles do not now support Host Image Color Matching, although they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ort all other modes of color matching. Profiles that do not conform to Windows IC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ments may allow you to select any of the color matching options, but will have no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outp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 ICM-enabled applications may override settings you have selected in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Switching between PostScript and Other Printing Langu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printing problem may occur if you have a printer that can switch between printing langu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you have manually downloaded the PostScript header using the Send Header Now button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stScript properties dialog box. In this case, the header may be lost and printing may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 PostScript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For more information on language-switching capabilities, refer to your prin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cumentation. You may also wish to retain the default driver settings so that AdobePS 4.2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load the PostScript header with each jo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ustom Page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 printers with custom-paper support (roll-fed or cut-sheet) rotate the image 90 degrees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ustom-defined paper size width is greater than the length. This printer feature may ca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xpected printing results, especially if the Transverse feature is selected. For information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stom-paper features specific to your printer, see your printer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Sending Error Handler to Printer With Low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r printer is low in memory, the error handler may not be able to print complete messages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error condi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rkaround:</w:t>
      </w:r>
      <w:r>
        <w:rPr>
          <w:rFonts w:eastAsia="Times New Roman" w:cs="Times New Roman" w:ascii="Times New Roman" w:hAnsi="Times New Roman"/>
        </w:rPr>
        <w:t xml:space="preserve"> Either add more memory to your printer or disable the error handler by tu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f the Print PostScript Error Information option in the PostScript properties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pyright 1991-1998, Adobe Systems Incorporated. Adobe and PostScript are trademarks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 Systems Incorporated which may be registered in certain jurisdictions. AdobePS, Ado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otoshop, Adobe Illustrator, Adobe PageMaker, Adobe Acrobat, Adobe Persuasion and Ado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meMaker are trademarks of Adobe Systems Incorporated or its subsidiaries. Windows 95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ndows 98 are registered trademarks of Microsoft Corporation. AppleTalk is a regist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demark of Apple Computer, I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