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u w:val="single"/>
          <w:lang w:val="it-IT"/>
        </w:rPr>
        <w:t>File Leggimi di AdobePS™ 4.2 per Windows 95® / Windows 98®</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Questo documento contiene le informazioni di installazione e le note relative al software della versione 4.2 di Adobe® PostScript® Printer Driver (AdobePS 4.2) da utilizzare con il sistema operativo Windows. AdobePS 4.2 è dotato di diverse caratteristiche non disponibili con la versione standard del driver PostScript per Windows, ad esempio la stampa delle filigrane ed un migliore supporto di molte popolari applicazioni.</w:t>
      </w:r>
    </w:p>
    <w:p>
      <w:pPr>
        <w:pStyle w:val="Normal"/>
        <w:spacing w:lineRule="auto" w:line="240"/>
        <w:ind w:left="180" w:hanging="18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questo file Leggimi vengono trattati i seguenti argoment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Componenti di AdobePS 4.2</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Requisiti di sistema</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Installazi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Guida in linea</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Risoluzione dei problemi di installazi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Note sull'uso del driver</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Compatibilità del softwar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Compatibilità della stampan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p>
    <w:p>
      <w:pPr>
        <w:pStyle w:val="Normal"/>
        <w:spacing w:lineRule="auto" w:line="240"/>
        <w:rPr>
          <w:rFonts w:ascii="Times New Roman" w:hAnsi="Times New Roman" w:eastAsia="Times New Roman" w:cs="Times New Roman"/>
          <w:b/>
          <w:b/>
          <w:bCs/>
          <w:u w:val="single"/>
          <w:lang w:val="nl-NL"/>
        </w:rPr>
      </w:pPr>
      <w:r>
        <w:rPr>
          <w:rFonts w:eastAsia="Times New Roman" w:cs="Times New Roman" w:ascii="Times New Roman" w:hAnsi="Times New Roman"/>
          <w:b/>
          <w:bCs/>
          <w:u w:val="single"/>
          <w:lang w:val="nl-NL"/>
        </w:rPr>
        <w:t>Avviso di installazione</w:t>
      </w:r>
    </w:p>
    <w:p>
      <w:pPr>
        <w:pStyle w:val="Normal"/>
        <w:spacing w:lineRule="auto" w:line="240"/>
        <w:rPr>
          <w:rFonts w:ascii="Times New Roman" w:hAnsi="Times New Roman" w:eastAsia="Times New Roman" w:cs="Times New Roman"/>
          <w:b/>
          <w:b/>
          <w:bCs/>
          <w:lang w:val="nl-NL"/>
        </w:rPr>
      </w:pPr>
      <w:r>
        <w:rPr>
          <w:rFonts w:eastAsia="Times New Roman" w:cs="Times New Roman" w:ascii="Times New Roman" w:hAnsi="Times New Roman"/>
          <w:b/>
          <w:bCs/>
          <w:lang w:val="nl-NL"/>
        </w:rPr>
        <w:t>Se si usa il client Microsoft per le reti Netware con Windows 98, sarà necessario scollegare tutte le unità di rete prima di aggiungere una nuova stampante. Se non si esegue questa operazione, potrebbe verificarsi un errore in un programma di sistema chiamato MPREXE.EXE, oppure il sistema potrebbe bloccarsi durante l'installazione dopo l'accettazione dell'Accordo di licenza per l'utente finale. Questo problema non si verifica se si usa il client Novell per Netware o se non vi sono unità collegate ai server Novell mediante il client Microsoft.</w:t>
      </w:r>
    </w:p>
    <w:p>
      <w:pPr>
        <w:pStyle w:val="Normal"/>
        <w:spacing w:lineRule="auto" w:line="240"/>
        <w:rPr>
          <w:rFonts w:ascii="Times New Roman" w:hAnsi="Times New Roman" w:eastAsia="Times New Roman" w:cs="Times New Roman"/>
          <w:b/>
          <w:b/>
          <w:bCs/>
          <w:lang w:val="nl-NL"/>
        </w:rPr>
      </w:pPr>
      <w:r>
        <w:rPr>
          <w:rFonts w:eastAsia="Times New Roman" w:cs="Times New Roman" w:ascii="Times New Roman" w:hAnsi="Times New Roman"/>
          <w:b/>
          <w:bCs/>
          <w:lang w:val="nl-NL"/>
        </w:rPr>
      </w:r>
    </w:p>
    <w:p>
      <w:pPr>
        <w:pStyle w:val="Normal"/>
        <w:spacing w:lineRule="auto" w:line="240"/>
        <w:rPr>
          <w:rFonts w:ascii="Times New Roman" w:hAnsi="Times New Roman" w:eastAsia="Times New Roman" w:cs="Times New Roman"/>
          <w:b/>
          <w:b/>
          <w:bCs/>
          <w:lang w:val="nl-NL"/>
        </w:rPr>
      </w:pPr>
      <w:r>
        <w:rPr>
          <w:rFonts w:eastAsia="Times New Roman" w:cs="Times New Roman" w:ascii="Times New Roman" w:hAnsi="Times New Roman"/>
          <w:b/>
          <w:bCs/>
          <w:lang w:val="nl-NL"/>
        </w:rPr>
        <w:t xml:space="preserve">Per scollegare un'unità, farvi clic sopra con il pulsante destro del mouse e scegliere Disconnetti dal menu visualizzato. </w:t>
      </w:r>
    </w:p>
    <w:p>
      <w:pPr>
        <w:pStyle w:val="Normal"/>
        <w:spacing w:lineRule="auto" w:line="240"/>
        <w:rPr>
          <w:rFonts w:ascii="Times New Roman" w:hAnsi="Times New Roman" w:eastAsia="Times New Roman" w:cs="Times New Roman"/>
          <w:b/>
          <w:b/>
          <w:bCs/>
          <w:lang w:val="nl-NL"/>
        </w:rPr>
      </w:pPr>
      <w:r>
        <w:rPr>
          <w:rFonts w:eastAsia="Times New Roman" w:cs="Times New Roman" w:ascii="Times New Roman" w:hAnsi="Times New Roman"/>
          <w:b/>
          <w:bCs/>
          <w:lang w:val="nl-NL"/>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u w:val="single"/>
          <w:lang w:val="it-IT"/>
        </w:rPr>
      </w:pPr>
      <w:r>
        <w:rPr>
          <w:rFonts w:eastAsia="Times New Roman" w:cs="Times New Roman" w:ascii="Times New Roman" w:hAnsi="Times New Roman"/>
          <w:b/>
          <w:bCs/>
          <w:lang w:val="it-IT"/>
        </w:rPr>
        <w:t>Componenti di AbodePS 4.2</w:t>
      </w:r>
    </w:p>
    <w:p>
      <w:pPr>
        <w:pStyle w:val="Normal"/>
        <w:spacing w:lineRule="auto" w:line="240"/>
        <w:rPr>
          <w:rFonts w:ascii="Times New Roman" w:hAnsi="Times New Roman" w:eastAsia="Times New Roman" w:cs="Times New Roman"/>
          <w:b/>
          <w:b/>
          <w:bCs/>
          <w:u w:val="single"/>
          <w:lang w:val="it-IT"/>
        </w:rPr>
      </w:pPr>
      <w:r>
        <w:rPr>
          <w:rFonts w:eastAsia="Times New Roman" w:cs="Times New Roman" w:ascii="Times New Roman" w:hAnsi="Times New Roman"/>
          <w:b/>
          <w:bCs/>
          <w:u w:val="single"/>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u w:val="single"/>
          <w:lang w:val="it-IT"/>
        </w:rPr>
        <w:t>Cartella del driver</w:t>
      </w:r>
    </w:p>
    <w:p>
      <w:pPr>
        <w:pStyle w:val="Normal"/>
        <w:spacing w:lineRule="auto" w:line="240"/>
        <w:rPr>
          <w:rFonts w:ascii="Times New Roman" w:hAnsi="Times New Roman" w:eastAsia="Times New Roman" w:cs="Times New Roman"/>
          <w:strike/>
          <w:lang w:val="it-IT"/>
        </w:rPr>
      </w:pPr>
      <w:r>
        <w:rPr>
          <w:rFonts w:eastAsia="Times New Roman" w:cs="Times New Roman" w:ascii="Times New Roman" w:hAnsi="Times New Roman"/>
          <w:lang w:val="it-IT"/>
        </w:rPr>
        <w:t>Questa cartella contiene tutti i file necessari a caricare, configurare e utilizzare AdobePS 4.2, inclusi quelli della Guida in linea e questo file Leggimi.</w:t>
      </w:r>
    </w:p>
    <w:p>
      <w:pPr>
        <w:pStyle w:val="Normal"/>
        <w:spacing w:lineRule="auto" w:line="240"/>
        <w:rPr>
          <w:rFonts w:ascii="Times New Roman" w:hAnsi="Times New Roman" w:eastAsia="Times New Roman" w:cs="Times New Roman"/>
          <w:strike/>
          <w:lang w:val="it-IT"/>
        </w:rPr>
      </w:pPr>
      <w:r>
        <w:rPr>
          <w:rFonts w:eastAsia="Times New Roman" w:cs="Times New Roman" w:ascii="Times New Roman" w:hAnsi="Times New Roman"/>
          <w:strike/>
          <w:lang w:val="it-IT"/>
        </w:rPr>
      </w:r>
    </w:p>
    <w:p>
      <w:pPr>
        <w:pStyle w:val="Normal"/>
        <w:spacing w:lineRule="auto" w:line="240"/>
        <w:rPr>
          <w:rFonts w:ascii="Times New Roman" w:hAnsi="Times New Roman" w:eastAsia="Times New Roman" w:cs="Times New Roman"/>
          <w:b/>
          <w:b/>
          <w:bCs/>
          <w:u w:val="single"/>
          <w:lang w:val="it-IT"/>
        </w:rPr>
      </w:pPr>
      <w:r>
        <w:rPr>
          <w:rFonts w:eastAsia="Times New Roman" w:cs="Times New Roman" w:ascii="Times New Roman" w:hAnsi="Times New Roman"/>
          <w:b/>
          <w:bCs/>
          <w:u w:val="single"/>
          <w:lang w:val="it-IT"/>
        </w:rPr>
        <w:t>Cartella PP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rPr>
        <w:t>La cartella PPD potrebbe contenere uno o più file PPD (PostScript Printer Description). AdobePS usa un file PPD per determinare le caratteristiche disponibili per ogni stampante. I file PPD contengono informazioni relative alle caratteristiche disponibili per ogni stampante (come per esempio, dimensioni dei fogli, font residenti nella ROM, memoria). La cartella PPD contiene i file PPD per numerosi tipi di stampanti, unità di fotocomposizione e film recorder Adobe PostScript. I produttori di stampanti sviluppano e distribuiscono i file PPD per i vari tipi di stampanti e generalmente forniscono il file PPD appropriato su un disco unitamente alla stampante. Se la stampante acquistata non include un file PPD, richiederlo al produttore della stampante. Adobe distribuisce inoltre gratuitamente alcuni file PPD ai produttori di stampanti. Se la propria copia di AdobePS non include il file PPD necessario nella cartella PPD, è anche possibile consultare il sito Web di Adobe (http://www.adobe.com) o collegarsi al BBS Adobe (+44 131 458 3022).</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lang w:val="it-IT"/>
        </w:rPr>
        <w:t>Requisiti di sistema</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dobePS 4.2 richiede gli elementi hardware e software seguent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Unità CD-ROM o per dischett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Disco rigido.</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4  MB o più di memoria disponibi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Microsoft Windows 95 / Microsoft Windows 98.</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Stampante con linguaggio Adobe PostScript Adobe o altro dispositivo Adobe PostScript similar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lang w:val="it-IT"/>
        </w:rPr>
        <w:t>Installazione di AdobePS 4.2</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Questa sezione descrive brevemente la procedura di installazione del software di AdobePS 4.2.</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l programma Setup dispone di una Guida in linea da consultare per ulteriori dettagl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Per usare la Guida in linea, vedere la sezione "Guida in linea", nelle pagine seguenti di questo fi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Prima di avviare l'installazione, eseguire le operazioni seguent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1) Verificare che il sistema operativo Microsoft Windows sia installato nel computer.</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Se non si dispone del CD-ROM o dei dischetti AdobePS 4.2, scaricare il programma Setup d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b sul disco rigido e creare una copia del programma su un disc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rPr>
        <w:t>3) Chiudere tutte le applicazio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b/>
          <w:bCs/>
          <w:i/>
          <w:iCs/>
          <w:lang w:val="it-IT"/>
        </w:rPr>
        <w:t>Nota:</w:t>
      </w:r>
      <w:r>
        <w:rPr>
          <w:rFonts w:eastAsia="Times New Roman" w:cs="Times New Roman" w:ascii="Times New Roman" w:hAnsi="Times New Roman"/>
          <w:i/>
          <w:iCs/>
          <w:lang w:val="it-IT"/>
        </w:rPr>
        <w:t xml:space="preserve"> In alcuni casi, il programma Setup potrebbe non visualizzare domande non descritte</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t>nella procedura seguente. Per ulteriori informazioni, vedere la sezione "Risoluzione dei problem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i/>
          <w:iCs/>
          <w:lang w:val="it-IT"/>
        </w:rPr>
        <w:t>di installazione", nelle pagine seguenti di questo fi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lang w:val="it-IT"/>
        </w:rPr>
        <w:t>Per installare il programma Adobe Printer Driver:</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1</w:t>
      </w:r>
      <w:r>
        <w:rPr>
          <w:rFonts w:eastAsia="Times New Roman" w:cs="Times New Roman" w:ascii="Times New Roman" w:hAnsi="Times New Roman"/>
        </w:rPr>
        <w:t xml:space="preserve"> Inserire il CD-ROM o il dischetto "disk1" di AdobePS 4.2 nell'unità appropriata.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rPr>
        <w:t>Se si esegue l'installazione da una copia del programma Setup sul disco, passare al punto.</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lang w:val="it-IT"/>
        </w:rPr>
        <w:t>2</w:t>
      </w:r>
      <w:r>
        <w:rPr>
          <w:rFonts w:eastAsia="Times New Roman" w:cs="Times New Roman" w:ascii="Times New Roman" w:hAnsi="Times New Roman"/>
          <w:lang w:val="it-IT"/>
        </w:rPr>
        <w:t xml:space="preserve"> Nel menu Avvio, fare clic su Esegui, digitare </w:t>
      </w:r>
      <w:r>
        <w:rPr>
          <w:rFonts w:eastAsia="Times New Roman" w:cs="Times New Roman" w:ascii="Times New Roman" w:hAnsi="Times New Roman"/>
          <w:b/>
          <w:bCs/>
          <w:lang w:val="it-IT"/>
        </w:rPr>
        <w:t xml:space="preserve">c:/setup </w:t>
      </w:r>
      <w:r>
        <w:rPr>
          <w:rFonts w:eastAsia="Times New Roman" w:cs="Times New Roman" w:ascii="Times New Roman" w:hAnsi="Times New Roman"/>
          <w:lang w:val="it-IT"/>
        </w:rPr>
        <w:t>nella casella Apri e fare clic su O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e necessario, cambiare la lettera di identificazione dell'unità.</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lang w:val="it-IT"/>
        </w:rPr>
        <w:t>3</w:t>
      </w:r>
      <w:r>
        <w:rPr>
          <w:rFonts w:eastAsia="Times New Roman" w:cs="Times New Roman" w:ascii="Times New Roman" w:hAnsi="Times New Roman"/>
          <w:lang w:val="it-IT"/>
        </w:rPr>
        <w:t xml:space="preserve"> Fare clic su Leggi per visualizzare il file Leggimi. Scegliere File &gt; Esci per chiudere l'applicazi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dopo averlo letto, quindi fare clic su Avant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lang w:val="it-IT"/>
        </w:rPr>
        <w:t>4</w:t>
      </w:r>
      <w:r>
        <w:rPr>
          <w:rFonts w:eastAsia="Times New Roman" w:cs="Times New Roman" w:ascii="Times New Roman" w:hAnsi="Times New Roman"/>
          <w:lang w:val="it-IT"/>
        </w:rPr>
        <w:t xml:space="preserve"> Se si prevede di installare altre stampanti in un secondo momento, copiare il programma Setup</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nel disco rigido facendo clic su Sì e quindi su Avant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lang w:val="it-IT"/>
        </w:rPr>
        <w:t>5</w:t>
      </w:r>
      <w:r>
        <w:rPr>
          <w:rFonts w:eastAsia="Times New Roman" w:cs="Times New Roman" w:ascii="Times New Roman" w:hAnsi="Times New Roman"/>
          <w:lang w:val="it-IT"/>
        </w:rPr>
        <w:t xml:space="preserve"> Seguire le istruzioni delle finestre di dialogo di Setup. Fare clic su Guida se occorrono ulterior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formazio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lang w:val="it-IT"/>
        </w:rPr>
        <w:t>6</w:t>
      </w:r>
      <w:r>
        <w:rPr>
          <w:rFonts w:eastAsia="Times New Roman" w:cs="Times New Roman" w:ascii="Times New Roman" w:hAnsi="Times New Roman"/>
          <w:lang w:val="it-IT"/>
        </w:rPr>
        <w:t xml:space="preserve"> Fare clic su Esci per completare la procedura di installazi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lang w:val="it-IT"/>
        </w:rPr>
        <w:t>Guida in linea</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a Guida in linea di AdobePS 4.2 spiega come usare il driver per eseguire varie operazio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Contiene inoltre informazioni dettagliate sulle impostazioni di stampa e della stampante, nonché</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rimenti e tecniche per la soluzione dei problem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Per visualizzare la Guida in linea, fare clic su Guida in qualsiasi finestra di dialogo delle proprietà</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di AdobePS 4.2. Per consultare l'elenco degli argomenti della Guida, scegliere Sommario nella</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nestra della Guida e fare clic sull'argomento desiderato per visualizzarne le informazio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a caratteristica Guida rapida consente di visualizzare informazioni su funzioni specifiche. Per</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usarla, fare clic su ? nell'angolo superiore destro di qualsiasi finestra di dialogo. Il puntatore del</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ouse assumerà la forma di un punto interrogativo. Fare clic su un elemento della finestra d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dialogo per visualizzarne una breve descrizione. In alternativa, è possibile fare clic con il pulsan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destro del mouse sull'elemento desiderato della finestra di dialogo.</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lang w:val="it-IT"/>
        </w:rPr>
        <w:t>Risoluzione dei problemi di installazi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Questa sezione descrive possibili soluzioni per gli eventuali problemi di copia dei file di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stallazione di AdobePS 4.2 nel disco rigido.</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Per i problemi riguardanti una stampante in particolare, consultare gli argomenti di risoluzi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dei problemi della Guida in linea del programma Setup. Per problemi d'uso di AdobePS 4.2,</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consultare gli argomenti di risoluzione dei problemi della Guida in linea di AdobePS 4.2.</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i/>
          <w:iCs/>
          <w:lang w:val="it-IT"/>
        </w:rPr>
        <w:t>Nel sistema esiste già una versione dei file del programma Setup.</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Quando il programma Setup individua una versione dei file di setup uguale, meno recente o</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più recente rispetto alla versione contenuta nel dischetto o nel CD-ROM di AdobePS 4.2,</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ene visualizzata la finestra di dialogo File esistenti sul disco locale. Se la versione rinvenuta</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è meno recente, sovrascriverla facendo clic su Avanti. Se invece si tratta della stessa versi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o di una versione più recente, conservarla facendo clic su Ignora.</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i/>
          <w:iCs/>
          <w:lang w:val="it-IT"/>
        </w:rPr>
        <w:t>Setup non è in grado di copiare i file del driver nella cartella specificata.</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Questa problema si verifica quando si tenta di copiare il programma Setup nel disco oppur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quando si copiano i file del driver in una cartella di destinazione di sola lettura. Contattar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amministratore del sistema e chiedergli di portare a termine l'installazione, modificare 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privilegi di accesso alla cartella oppure scegliere un'altra destinazione per i file del driver.</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i/>
          <w:iCs/>
          <w:lang w:val="it-IT"/>
        </w:rPr>
        <w:t>Setup non consente di installare versioni precedenti dei file del driver.</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Quando alcuni dei file del driver contenuti nel CD-ROM o nel dischetto di AdobePS 4.2</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hanno date precedenti rispetto a quelle dei file corrispondenti presenti nel disco rigido, la</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nestra di dialogo Tentativo di installare una versione precedente visualizza i file con data più</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ecente presenti al momento nel disco locale. Per ulteriori informazioni su un file, selezionar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l nome e fare clic su Dettagli. Se tuttavia si desidera installare i file del driver contenuti nel</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CD-ROM o nel dischetto di AdobePS 4.2, occorre eliminare dal disco locale tutti i file del driver</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con data più recen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i/>
          <w:iCs/>
          <w:lang w:val="it-IT"/>
        </w:rPr>
        <w:t>Le versioni di alcuni file di sistema devono essere aggiorna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l programma Setup ha controllato i numeri di versione, le date e le dimensioni dei file d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stema e ne ha rinvenuti alcuni da aggiornare. La finestra di dialogo Sono state rileva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ersioni diverse elenca i file da aggiornare. Per ulteriori informazioni su uno dei file elencat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elezionarne il nome e fare clic su Dettagli. Fare clic su OK dopo aver letto le differenze 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quindi fare clic su Avanti per copiare nel sistema le versioni più recenti dei fi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lang w:val="it-IT"/>
        </w:rPr>
      </w:pPr>
      <w:r>
        <w:rPr>
          <w:rFonts w:eastAsia="Times New Roman" w:cs="Times New Roman" w:ascii="Times New Roman" w:hAnsi="Times New Roman"/>
          <w:b/>
          <w:bCs/>
          <w:lang w:val="it-IT"/>
        </w:rPr>
        <w:t>Note sull'uso del driver</w:t>
      </w:r>
    </w:p>
    <w:p>
      <w:pPr>
        <w:pStyle w:val="Normal"/>
        <w:spacing w:lineRule="auto" w:line="240"/>
        <w:rPr>
          <w:rFonts w:ascii="Times New Roman" w:hAnsi="Times New Roman" w:eastAsia="Times New Roman" w:cs="Times New Roman"/>
          <w:b/>
          <w:b/>
          <w:bCs/>
          <w:lang w:val="it-IT"/>
        </w:rPr>
      </w:pPr>
      <w:r>
        <w:rPr>
          <w:rFonts w:eastAsia="Times New Roman" w:cs="Times New Roman" w:ascii="Times New Roman" w:hAnsi="Times New Roman"/>
          <w:b/>
          <w:bCs/>
          <w:lang w:val="it-IT"/>
        </w:rPr>
      </w:r>
    </w:p>
    <w:p>
      <w:pPr>
        <w:pStyle w:val="Normal"/>
        <w:spacing w:lineRule="auto" w:line="240"/>
        <w:rPr>
          <w:rFonts w:ascii="Times New Roman" w:hAnsi="Times New Roman" w:eastAsia="Times New Roman" w:cs="Times New Roman"/>
          <w:b/>
          <w:b/>
          <w:bCs/>
          <w:u w:val="single"/>
          <w:lang w:val="it-IT"/>
        </w:rPr>
      </w:pPr>
      <w:r>
        <w:rPr>
          <w:rFonts w:eastAsia="Times New Roman" w:cs="Times New Roman" w:ascii="Times New Roman" w:hAnsi="Times New Roman"/>
          <w:b/>
          <w:bCs/>
          <w:u w:val="single"/>
          <w:lang w:val="it-IT"/>
        </w:rPr>
        <w:t>Installazione della stampan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Certe caratteristiche del sistema, ad esempio la configurazione, la memoria disponibile e il numero di file che è possibile aprire contemporaneamente potrebbero limitare il numero di stampanti che è possibile installare durante una sola sessione. Per installare più di dieci stampanti sul proprio sistema, uscire dal programma Setup dopo aver installato dieci dispositiv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u w:val="single"/>
          <w:lang w:val="it-IT"/>
        </w:rPr>
      </w:pPr>
      <w:r>
        <w:rPr>
          <w:rFonts w:eastAsia="Times New Roman" w:cs="Times New Roman" w:ascii="Times New Roman" w:hAnsi="Times New Roman"/>
          <w:b/>
          <w:bCs/>
          <w:u w:val="single"/>
          <w:lang w:val="it-IT"/>
        </w:rPr>
        <w:t>Impostazione del formato dat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impostazione Formato dati predefinita di AdobePS 4.2 è Dati ASCII, che consente ai file di essere stampati con qualsiasi dispositivo. Si possono ottenere notevoli miglioramenti delle prestazioni se la stampante usata viene configurata in modo che accetti i dati binari invece di quelli ASCII. AdobePS 4.2 fornisce i formati binari corretti per l'utilizzo con stampanti collegate a porte seriali o parallele nonché per i dispositivi connessi attraverso AppleTalk® o Etherne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Per ulteriori informazioni, consultare "Specifica del protocollo di comunicazione e del formato dei dati" nella Guida di AdobePS 4.2.</w:t>
      </w:r>
    </w:p>
    <w:p>
      <w:pPr>
        <w:pStyle w:val="Normal"/>
        <w:spacing w:lineRule="auto" w:line="240"/>
        <w:rPr>
          <w:rFonts w:ascii="Times New Roman" w:hAnsi="Times New Roman" w:eastAsia="Times New Roman" w:cs="Times New Roman"/>
          <w:b/>
          <w:b/>
          <w:bCs/>
          <w:lang w:val="it-IT"/>
        </w:rPr>
      </w:pPr>
      <w:r>
        <w:rPr>
          <w:rFonts w:eastAsia="Times New Roman" w:cs="Times New Roman" w:ascii="Times New Roman" w:hAnsi="Times New Roman"/>
          <w:b/>
          <w:bCs/>
          <w:lang w:val="it-IT"/>
        </w:rPr>
      </w:r>
    </w:p>
    <w:p>
      <w:pPr>
        <w:pStyle w:val="Normal"/>
        <w:spacing w:lineRule="auto" w:line="240"/>
        <w:rPr>
          <w:rFonts w:ascii="Times New Roman" w:hAnsi="Times New Roman" w:eastAsia="Times New Roman" w:cs="Times New Roman"/>
          <w:u w:val="single"/>
          <w:lang w:val="it-IT"/>
        </w:rPr>
      </w:pPr>
      <w:r>
        <w:rPr>
          <w:rFonts w:eastAsia="Times New Roman" w:cs="Times New Roman" w:ascii="Times New Roman" w:hAnsi="Times New Roman"/>
          <w:b/>
          <w:bCs/>
          <w:u w:val="single"/>
          <w:lang w:val="it-IT"/>
        </w:rPr>
        <w:t>Impostazioni del foglio personalizza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lcune stampanti PostScript supportano le dimensioni del foglio definite dall'utente, dette anche "fogli personalizzati". Windows limita la lunghezza massima di tali fogli a 129 pollici. Se si specifica un valore maggiore di 129 pollici, AdobePS 4.2 visualizzerà un messaggio d'error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a finestra di dialogo Imposta pagina di alcune applicazioni sostituisce i nomi di foglio personalizzati specificati dall'utente con quelli dell'applicazione. Le impostazioni del foglio personalizzato precedentemente definite saranno valide e i documenti verranno stampati correttamen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lcune applicazioni, ad esempio Microsoft WordPad, non sono in grado di distinguere le stampanti dello stesso modello alle quali è stato assegnato un nome diverso. Ne risulta che l'applicazione visualizzerà tutti i fogli personalizzati definiti per tutte le stampanti dello stesso modello.</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u w:val="single"/>
          <w:lang w:val="it-IT"/>
        </w:rPr>
      </w:pPr>
      <w:r>
        <w:rPr>
          <w:rFonts w:eastAsia="Times New Roman" w:cs="Times New Roman" w:ascii="Times New Roman" w:hAnsi="Times New Roman"/>
          <w:b/>
          <w:bCs/>
          <w:u w:val="single"/>
          <w:lang w:val="it-IT"/>
        </w:rPr>
        <w:t>Il grassetto con i caratteri Tipo 1</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lcune applicazioni sono dotate di una funzione utile ad assegnare la caratteristica grassetto ai caratteri PostScript delineati (Tipo 1) che non dispongono di una versione in grassetto "nativa", ad esempio Zapf Dingbats. Il processo atto a trasformarli in grassetto è inesatto e potrebbe produrre leggere imperfezioni tipografiche. Ciò di solito si nota solo se si utilizzano dispositivi ad altissima risoluzione quali le unità di fotocomposizione oppure quando occorre ottenere la massima fedeltà tipografica.</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lang w:val="it-IT"/>
        </w:rPr>
        <w:t>Soluzione</w:t>
      </w:r>
      <w:r>
        <w:rPr>
          <w:rFonts w:eastAsia="Times New Roman" w:cs="Times New Roman" w:ascii="Times New Roman" w:hAnsi="Times New Roman"/>
          <w:lang w:val="it-IT"/>
        </w:rPr>
        <w:t>: Scegliere una famiglia di caratteri Tipo 1 che dispone di una versione in grassetto.</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u w:val="single"/>
          <w:lang w:val="it-IT"/>
        </w:rPr>
      </w:pPr>
      <w:r>
        <w:rPr>
          <w:rFonts w:eastAsia="Times New Roman" w:cs="Times New Roman" w:ascii="Times New Roman" w:hAnsi="Times New Roman"/>
          <w:b/>
          <w:bCs/>
          <w:u w:val="single"/>
          <w:lang w:val="it-IT"/>
        </w:rPr>
        <w:t>Stampa dei caratteri TrueTyp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Certi tipi di carattere TrueType potrebbero non essere stampati correttamente. Si tratta di un'imperfezione dei caratteri stess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lang w:val="it-IT"/>
        </w:rPr>
        <w:t>Soluzione</w:t>
      </w:r>
      <w:r>
        <w:rPr>
          <w:rFonts w:eastAsia="Times New Roman" w:cs="Times New Roman" w:ascii="Times New Roman" w:hAnsi="Times New Roman"/>
          <w:lang w:val="it-IT"/>
        </w:rPr>
        <w:t>: Per eliminare le imperfezioni dei caratteri TrueType, scegliere un altro tipo di caratter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u w:val="single"/>
          <w:lang w:val="it-IT"/>
        </w:rPr>
      </w:pPr>
      <w:r>
        <w:rPr>
          <w:rFonts w:eastAsia="Times New Roman" w:cs="Times New Roman" w:ascii="Times New Roman" w:hAnsi="Times New Roman"/>
          <w:b/>
          <w:bCs/>
          <w:u w:val="single"/>
          <w:lang w:val="it-IT"/>
        </w:rPr>
        <w:t>Interfaccia Window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lcune finestre di dialogo relative alle proprietà della stampante fanno parte del sistema operativo Windows e vengono condivise con AdobePS 4.2. Le schede delle proprietà, ad esempio Condivisione e Dettagli, potrebbero contenere incoerenze dal punto di vista dell'ortografia o dei tasti di scelta rapida. La prossima versione di Windows non presenterà più tali problem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u w:val="single"/>
          <w:lang w:val="it-IT"/>
        </w:rPr>
      </w:pPr>
      <w:r>
        <w:rPr>
          <w:rFonts w:eastAsia="Times New Roman" w:cs="Times New Roman" w:ascii="Times New Roman" w:hAnsi="Times New Roman"/>
          <w:b/>
          <w:bCs/>
          <w:u w:val="single"/>
          <w:lang w:val="it-IT"/>
        </w:rPr>
        <w:t>File WPX nella cartella \WINDOW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Ogniqualvolta installa una stampante, AdobePS 4.2 crea un file WPX nella cartella \WINDOWS. Un file WPX costituisce una descrizione condensata delle caratteristiche della stampante. Se in seguito si elimina una stampante installata, il file WPX corrispondente non viene rimosso. Non vi è alcun problema nel lasciare sul disco rigido i file WPX non utilizzati se non quello relativo allo spazio che essi occupano. Di solito, i file WPX standard occupano circa 12 Kb di spazio su disco.</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u w:val="single"/>
          <w:lang w:val="it-IT"/>
        </w:rPr>
      </w:pPr>
      <w:r>
        <w:rPr>
          <w:rFonts w:eastAsia="Times New Roman" w:cs="Times New Roman" w:ascii="Times New Roman" w:hAnsi="Times New Roman"/>
          <w:b/>
          <w:bCs/>
          <w:u w:val="single"/>
          <w:lang w:val="it-IT"/>
        </w:rPr>
        <w:t>Specifica della memoria stampante disponibi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dobePS 4.2 consente di specificare qualsiasi valore per l'opzione Memoria stampante disponibile nella scheda Opzioni della finestra di dialogo Proprietà. Se si specifica un valore al di fuori di quelli previsti dalla stampante usata, è possibile che vengano creati dei file di grandi dimensioni, che le prestazioni durante la stampa diminuiscano oppure che la stampa non riesca.</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Di solito, il valore predefinito fornito da AdobePS 4.2 risulta adeguato per la maggior parte delle esigenze. Qualora occorra cambiarlo, accertarsi che il valore impostato per questa opzione sia compreso tra quelli relativi alla memoria disponibile previsti dalla stampante usata. È possibile ottenere le informazioni relative alla memoria della stampante riproducendo una pagina di prova dalla scheda General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u w:val="single"/>
          <w:lang w:val="it-IT"/>
        </w:rPr>
      </w:pPr>
      <w:r>
        <w:rPr>
          <w:rFonts w:eastAsia="Times New Roman" w:cs="Times New Roman" w:ascii="Times New Roman" w:hAnsi="Times New Roman"/>
          <w:b/>
          <w:bCs/>
          <w:u w:val="single"/>
          <w:lang w:val="it-IT"/>
        </w:rPr>
        <w:t>Discrepanze nella conversione tra diverse unità di misura</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impostazione dell'area non stampabile e delle dimensioni delle pagine personalizzate in pollici o in millimetri fa sì che i valori numerici vengano trasformati in punti (un punto è pari ad 1/72 di pollice) che AdobePS 4.2 utilizza per i calcoli interni. In tali calcoli, AdobePS 4.2 arrotonda il valore numerico fornito dall'utente al più vicino equivalente in punti. Per questo motivo, è possibile che vi siano delle piccole discrepanze tra i numeri specificati e quelli che appaiono nei campi dopo aver fatto clic su OK nella finestra di dialogo Area non stampabi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lang w:val="it-IT"/>
        </w:rPr>
      </w:pPr>
      <w:r>
        <w:rPr>
          <w:rFonts w:eastAsia="Times New Roman" w:cs="Times New Roman" w:ascii="Times New Roman" w:hAnsi="Times New Roman"/>
          <w:b/>
          <w:bCs/>
          <w:lang w:val="it-IT"/>
        </w:rPr>
        <w:t>Compatibilità del software</w:t>
      </w:r>
    </w:p>
    <w:p>
      <w:pPr>
        <w:pStyle w:val="Normal"/>
        <w:spacing w:lineRule="auto" w:line="240"/>
        <w:rPr>
          <w:rFonts w:ascii="Times New Roman" w:hAnsi="Times New Roman" w:eastAsia="Times New Roman" w:cs="Times New Roman"/>
          <w:b/>
          <w:b/>
          <w:bCs/>
          <w:lang w:val="it-IT"/>
        </w:rPr>
      </w:pPr>
      <w:r>
        <w:rPr>
          <w:rFonts w:eastAsia="Times New Roman" w:cs="Times New Roman" w:ascii="Times New Roman" w:hAnsi="Times New Roman"/>
          <w:b/>
          <w:b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u w:val="single"/>
          <w:lang w:val="it-IT"/>
        </w:rPr>
        <w:t>Caratteristiche di supporto del driver</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Determinate applicazioni non supportano tutte le caratteristiche di AdobePS 4.2. Di solito, la caratteristica non supportata viene ignorata dall'applicazione, mentre in altri casi può verificarsi un errore di stampa.</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lang w:val="it-IT"/>
        </w:rPr>
        <w:t>Applicazione</w:t>
        <w:tab/>
        <w:tab/>
        <w:t>Caratteristica del driver</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Acrobat Exchange 2.0     </w:t>
        <w:tab/>
        <w:t>Immagine speculare, formato n su, Orizzontale Ruotato, Proporzioni, Filigra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rPr>
        <w:t>Acrobat Exchange 3.0</w:t>
        <w:tab/>
      </w:r>
      <w:r>
        <w:rPr>
          <w:rFonts w:eastAsia="Times New Roman" w:cs="Times New Roman" w:ascii="Times New Roman" w:hAnsi="Times New Roman"/>
          <w:lang w:val="it-IT"/>
        </w:rPr>
        <w:t>Immagine speculare, Orizzontale Ruotato</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AmiPro 3.1          </w:t>
        <w:tab/>
        <w:tab/>
        <w:t>Proporzio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CorelDraw! 6.0      </w:t>
        <w:tab/>
        <w:t>Immagine speculare, Proporzio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rPr>
        <w:t>CorelDraw! 7.0</w:t>
        <w:tab/>
        <w:tab/>
      </w:r>
      <w:r>
        <w:rPr>
          <w:rFonts w:eastAsia="Times New Roman" w:cs="Times New Roman" w:ascii="Times New Roman" w:hAnsi="Times New Roman"/>
          <w:lang w:val="it-IT"/>
        </w:rPr>
        <w:t>Immagine speculare, Proporzioni, Immagine in negativo</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FrameMaker 4        </w:t>
        <w:tab/>
        <w:t>Proporzio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rPr>
        <w:t>FrameMaker 5</w:t>
        <w:tab/>
        <w:tab/>
      </w:r>
      <w:r>
        <w:rPr>
          <w:rFonts w:eastAsia="Times New Roman" w:cs="Times New Roman" w:ascii="Times New Roman" w:hAnsi="Times New Roman"/>
          <w:lang w:val="it-IT"/>
        </w:rPr>
        <w:t>Orizzontale ruotato</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Freehand 5.0        </w:t>
        <w:tab/>
        <w:tab/>
        <w:t>Filigra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reehand 7.0</w:t>
        <w:tab/>
        <w:t xml:space="preserve">     </w:t>
        <w:tab/>
        <w:t>Immagine speculare, formato n su, Orizzontale Ruotato, Proporzioni, Filigra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Illustrator 4.0          </w:t>
        <w:tab/>
        <w:t>Immagine specular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rPr>
        <w:t>Illustrator 4.1</w:t>
        <w:tab/>
        <w:tab/>
      </w:r>
      <w:r>
        <w:rPr>
          <w:rFonts w:eastAsia="Times New Roman" w:cs="Times New Roman" w:ascii="Times New Roman" w:hAnsi="Times New Roman"/>
          <w:lang w:val="it-IT"/>
        </w:rPr>
        <w:t>Orizzontale ruotato</w:t>
      </w:r>
      <w:r>
        <w:rPr>
          <w:rFonts w:eastAsia="Times New Roman" w:cs="Times New Roman" w:ascii="Times New Roman" w:hAnsi="Times New Roman"/>
        </w:rPr>
        <w:t xml:space="preserve">, </w:t>
      </w:r>
      <w:r>
        <w:rPr>
          <w:rFonts w:eastAsia="Times New Roman" w:cs="Times New Roman" w:ascii="Times New Roman" w:hAnsi="Times New Roman"/>
          <w:lang w:val="it-IT"/>
        </w:rPr>
        <w:t>Immagine specular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Lotus 1-2-3 5.0          </w:t>
        <w:tab/>
        <w:t>Filigra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PageMaker      </w:t>
        <w:tab/>
        <w:tab/>
        <w:t>Immagine speculare, formato n su, Immagine in negativo, Orizzontale ruotato,</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b/>
        <w:tab/>
        <w:tab/>
        <w:t>Proporzioni, Filigra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Photoshop 3.0, 4.0       </w:t>
        <w:tab/>
        <w:t>Filigra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rPr>
        <w:t xml:space="preserve">QuarkXPress 3.32 </w:t>
        <w:tab/>
      </w:r>
      <w:r>
        <w:rPr>
          <w:rFonts w:eastAsia="Times New Roman" w:cs="Times New Roman" w:ascii="Times New Roman" w:hAnsi="Times New Roman"/>
          <w:lang w:val="it-IT"/>
        </w:rPr>
        <w:t>Filigrane, formato n su, Immagine speculare, Immagine in negativo</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WordPerfect 6.1,7.0          </w:t>
        <w:tab/>
        <w:t>Orizzontale ruotato</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lang w:val="it-IT"/>
        </w:rPr>
        <w:t>Soluzione:</w:t>
      </w:r>
      <w:r>
        <w:rPr>
          <w:rFonts w:eastAsia="Times New Roman" w:cs="Times New Roman" w:ascii="Times New Roman" w:hAnsi="Times New Roman"/>
          <w:lang w:val="it-IT"/>
        </w:rPr>
        <w:t xml:space="preserve"> Non usare queste caratteristiche di AdobePS 4.2 quando si stampa da una delle suddette applicazioni. Molte delle incompatibilità verranno risolte nelle prossime versioni di tali programmi.</w:t>
      </w:r>
    </w:p>
    <w:p>
      <w:pPr>
        <w:pStyle w:val="Normal"/>
        <w:spacing w:lineRule="auto" w:line="240"/>
        <w:rPr>
          <w:rFonts w:ascii="Times New Roman" w:hAnsi="Times New Roman" w:eastAsia="Times New Roman" w:cs="Times New Roman"/>
          <w:b/>
          <w:b/>
          <w:bCs/>
          <w:u w:val="single"/>
          <w:lang w:val="it-IT"/>
        </w:rPr>
      </w:pPr>
      <w:r>
        <w:rPr>
          <w:rFonts w:eastAsia="Times New Roman" w:cs="Times New Roman" w:ascii="Times New Roman" w:hAnsi="Times New Roman"/>
          <w:b/>
          <w:bCs/>
          <w:u w:val="single"/>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u w:val="single"/>
          <w:lang w:val="it-IT"/>
        </w:rPr>
        <w:t>Adobe Acroba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1) Quando si generano dei file EPS da Acrobat, accertarsi sempre di aver impostato il numero di copie di Acrobat su uno. Qualsiasi altro valore potrebbe provocare risultati imprevisti quando si incorporano ad altri documenti i file EPS creati. 2) La stampa da Acrobat 2.1 con l'opzione Invia i caratteri come... (riquadro Caratteri TrueType) impostata su Bitmap può provocare un error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lang w:val="it-IT"/>
        </w:rPr>
        <w:t>Soluzione:</w:t>
      </w:r>
      <w:r>
        <w:rPr>
          <w:rFonts w:eastAsia="Times New Roman" w:cs="Times New Roman" w:ascii="Times New Roman" w:hAnsi="Times New Roman"/>
          <w:lang w:val="it-IT"/>
        </w:rPr>
        <w:t xml:space="preserve"> Per il problema 1) non esiste soluzione. Per quanto riguarda il punto 2), impostare l'opzione "Invia i caratteri come" su Profil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u w:val="single"/>
          <w:lang w:val="it-IT"/>
        </w:rPr>
        <w:t>Adobe Illustrator 4.1</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Quando un file EPS generato stampando con Adobe Acrobat 2.0 o 2.1 (Acrobat Exchange o Acrobat Reader) viene inserito in un documento di Illustrator 4.1 al quale in seguito viene aggiunto del testo, si verifica un errore di stampa.</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lang w:val="it-IT"/>
        </w:rPr>
        <w:t>Soluzione:</w:t>
      </w:r>
      <w:r>
        <w:rPr>
          <w:rFonts w:eastAsia="Times New Roman" w:cs="Times New Roman" w:ascii="Times New Roman" w:hAnsi="Times New Roman"/>
          <w:lang w:val="it-IT"/>
        </w:rPr>
        <w:t xml:space="preserve"> Nessuna. Una futura versione di Illustrator risolverà questo problema.</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u w:val="single"/>
          <w:lang w:val="it-IT"/>
        </w:rPr>
        <w:t>Adobe PageMaker 5.0</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I metafile di Windows stampati con Adobe PageMaker 5.0 con orientamento orizzontale vengono tagliati sul lato destro.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lang w:val="it-IT"/>
        </w:rPr>
        <w:t>Soluzione:</w:t>
      </w:r>
      <w:r>
        <w:rPr>
          <w:rFonts w:eastAsia="Times New Roman" w:cs="Times New Roman" w:ascii="Times New Roman" w:hAnsi="Times New Roman"/>
          <w:lang w:val="it-IT"/>
        </w:rPr>
        <w:t xml:space="preserve"> Installare la versione più recente di PageMaker.</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u w:val="single"/>
        </w:rPr>
        <w:t xml:space="preserve">Adobe PageMaker 6.0 </w:t>
      </w:r>
      <w:r>
        <w:rPr>
          <w:rFonts w:eastAsia="Times New Roman" w:cs="Times New Roman" w:ascii="Times New Roman" w:hAnsi="Times New Roman"/>
          <w:b/>
          <w:bCs/>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 l'opzione "Invia i caratteri come:" è impostata su Type42, può darsi che il testo sottolineato venga stampato senza sottolineatur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Soluzione: </w:t>
      </w:r>
      <w:r>
        <w:rPr>
          <w:rFonts w:eastAsia="Times New Roman" w:cs="Times New Roman" w:ascii="Times New Roman" w:hAnsi="Times New Roman"/>
        </w:rPr>
        <w:t>Impostare l'opzione "Invia i caratteri come:" su Profili o Bitmap.</w:t>
      </w:r>
    </w:p>
    <w:p>
      <w:pPr>
        <w:pStyle w:val="Normal"/>
        <w:spacing w:lineRule="auto" w:line="240"/>
        <w:rPr>
          <w:rFonts w:ascii="Times New Roman" w:hAnsi="Times New Roman" w:eastAsia="Times New Roman" w:cs="Times New Roman"/>
          <w:b/>
          <w:b/>
          <w:bCs/>
          <w:u w:val="single"/>
          <w:lang w:val="it-IT"/>
        </w:rPr>
      </w:pPr>
      <w:r>
        <w:rPr>
          <w:rFonts w:eastAsia="Times New Roman" w:cs="Times New Roman" w:ascii="Times New Roman" w:hAnsi="Times New Roman"/>
          <w:b/>
          <w:bCs/>
          <w:u w:val="single"/>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u w:val="single"/>
          <w:lang w:val="it-IT"/>
        </w:rPr>
        <w:t>Adobe Persua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Persuasion non conserva i valori n su (riquadro L</w:t>
      </w:r>
      <w:r>
        <w:rPr>
          <w:rFonts w:eastAsia="Times New Roman" w:cs="Times New Roman" w:ascii="Times New Roman" w:hAnsi="Times New Roman"/>
          <w:i/>
          <w:iCs/>
          <w:lang w:val="it-IT"/>
        </w:rPr>
        <w:t>ayout</w:t>
      </w:r>
      <w:r>
        <w:rPr>
          <w:rFonts w:eastAsia="Times New Roman" w:cs="Times New Roman" w:ascii="Times New Roman" w:hAnsi="Times New Roman"/>
          <w:lang w:val="it-IT"/>
        </w:rPr>
        <w:t>)</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selezionati nella scheda Foglio.</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lang w:val="it-IT"/>
        </w:rPr>
        <w:t>Soluzione:</w:t>
      </w:r>
      <w:r>
        <w:rPr>
          <w:rFonts w:eastAsia="Times New Roman" w:cs="Times New Roman" w:ascii="Times New Roman" w:hAnsi="Times New Roman"/>
          <w:lang w:val="it-IT"/>
        </w:rPr>
        <w:t xml:space="preserve"> Riselezionare l'impostazione di layout ogni volta che si stampa un documento.</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u w:val="single"/>
          <w:lang w:val="it-IT"/>
        </w:rPr>
      </w:pPr>
      <w:r>
        <w:rPr>
          <w:rFonts w:eastAsia="Times New Roman" w:cs="Times New Roman" w:ascii="Times New Roman" w:hAnsi="Times New Roman"/>
          <w:b/>
          <w:bCs/>
          <w:u w:val="single"/>
          <w:lang w:val="it-IT"/>
        </w:rPr>
        <w:t>Adobe Photoshop 3.04</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e la selezione del formato dei dati effettuata con Photoshop 3.04 è quella binaria, occorre impostare un formato dati compatibile in AdobePS 4.2.</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lang w:val="it-IT"/>
        </w:rPr>
        <w:t>Soluzione:</w:t>
      </w:r>
      <w:r>
        <w:rPr>
          <w:rFonts w:eastAsia="Times New Roman" w:cs="Times New Roman" w:ascii="Times New Roman" w:hAnsi="Times New Roman"/>
          <w:lang w:val="it-IT"/>
        </w:rPr>
        <w:t xml:space="preserve"> Se la stampante usata è collegata attraverso un canale puramente binario quale AppleTalk, scegliere l'opzione Dati binari puri nel riquadro Formato dati della finestra di dialogo Opzioni PostScript avanzate. Se la stampante è collegata attraverso una porta seriale o parallela, scegliere l'opzione di formato dei dati binari corretta per il dispositivo usato, ad esempio Protocollo di comunicazione binario o Protocollo di comunicazione binario tagged.</w:t>
      </w:r>
    </w:p>
    <w:p>
      <w:pPr>
        <w:pStyle w:val="Normal"/>
        <w:spacing w:lineRule="auto" w:line="240"/>
        <w:rPr>
          <w:rFonts w:ascii="Times New Roman" w:hAnsi="Times New Roman" w:eastAsia="Times New Roman" w:cs="Times New Roman"/>
          <w:b/>
          <w:b/>
          <w:bCs/>
          <w:u w:val="single"/>
          <w:lang w:val="it-IT"/>
        </w:rPr>
      </w:pPr>
      <w:r>
        <w:rPr>
          <w:rFonts w:eastAsia="Times New Roman" w:cs="Times New Roman" w:ascii="Times New Roman" w:hAnsi="Times New Roman"/>
          <w:b/>
          <w:bCs/>
          <w:u w:val="single"/>
          <w:lang w:val="it-IT"/>
        </w:rPr>
      </w:r>
    </w:p>
    <w:p>
      <w:pPr>
        <w:pStyle w:val="Normal"/>
        <w:spacing w:lineRule="auto" w:line="240"/>
        <w:rPr>
          <w:rFonts w:ascii="Times New Roman" w:hAnsi="Times New Roman" w:eastAsia="Times New Roman" w:cs="Times New Roman"/>
          <w:b/>
          <w:b/>
          <w:bCs/>
          <w:u w:val="single"/>
          <w:lang w:val="it-IT"/>
        </w:rPr>
      </w:pPr>
      <w:r>
        <w:rPr>
          <w:rFonts w:eastAsia="Times New Roman" w:cs="Times New Roman" w:ascii="Times New Roman" w:hAnsi="Times New Roman"/>
          <w:b/>
          <w:bCs/>
          <w:u w:val="single"/>
          <w:lang w:val="it-IT"/>
        </w:rPr>
        <w:t xml:space="preserve">AmiPro 3.1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1) Quando si seleziona un blocco di testo giustificato e vi si applica lo stile che prevede la doppia sottolineatura, il documento non verrà stampato completamente sottolineato. 2) L'opzione Numero di copie nelle finestre di dialogo di AmiPro annulla quella omonima impostata nel driver.</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lang w:val="it-IT"/>
        </w:rPr>
        <w:t>Soluzione:</w:t>
      </w:r>
      <w:r>
        <w:rPr>
          <w:rFonts w:eastAsia="Times New Roman" w:cs="Times New Roman" w:ascii="Times New Roman" w:hAnsi="Times New Roman"/>
          <w:lang w:val="it-IT"/>
        </w:rPr>
        <w:t xml:space="preserve"> Per la prima condizione, usare del testo a sottolineatura singola e non doppia oppure provare ad applicare la doppia sottolineatura una riga alla volta. Per la seconda condizione, impostare il numero di copie usando le finestre di AmiPro.</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u w:val="single"/>
          <w:lang w:val="it-IT"/>
        </w:rPr>
      </w:pPr>
      <w:r>
        <w:rPr>
          <w:rFonts w:eastAsia="Times New Roman" w:cs="Times New Roman" w:ascii="Times New Roman" w:hAnsi="Times New Roman"/>
          <w:b/>
          <w:bCs/>
          <w:u w:val="single"/>
          <w:lang w:val="it-IT"/>
        </w:rPr>
        <w:t>CorelDraw 4.0 e QuarkXP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e si inserisce un file EPS creato con QuarkXpress in un documento di CorelDraw, si verifica un errore di stampa PostScrip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lang w:val="it-IT"/>
        </w:rPr>
        <w:t>Soluzione:</w:t>
      </w:r>
      <w:r>
        <w:rPr>
          <w:rFonts w:eastAsia="Times New Roman" w:cs="Times New Roman" w:ascii="Times New Roman" w:hAnsi="Times New Roman"/>
          <w:lang w:val="it-IT"/>
        </w:rPr>
        <w:t xml:space="preserve"> Nessuna.</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u w:val="single"/>
          <w:lang w:val="it-IT"/>
        </w:rPr>
      </w:pPr>
      <w:r>
        <w:rPr>
          <w:rFonts w:eastAsia="Times New Roman" w:cs="Times New Roman" w:ascii="Times New Roman" w:hAnsi="Times New Roman"/>
          <w:b/>
          <w:bCs/>
          <w:u w:val="single"/>
          <w:lang w:val="it-IT"/>
        </w:rPr>
        <w:t>Desig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lang w:val="it-IT"/>
        </w:rPr>
        <w:t xml:space="preserve">1) La stampa dei tipi di carattere Multiple Master da Designer causa degli errori PostScript. </w:t>
      </w:r>
      <w:r>
        <w:rPr>
          <w:rFonts w:eastAsia="Times New Roman" w:cs="Times New Roman" w:ascii="Times New Roman" w:hAnsi="Times New Roman"/>
        </w:rPr>
        <w:t>2) Se i font grassetto e corsivo non sono installati, il testo in grassetto e in corsivo viene stampato con lo stile norma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rPr>
        <w:t>Soluzione:</w:t>
      </w:r>
      <w:r>
        <w:rPr>
          <w:rFonts w:eastAsia="Times New Roman" w:cs="Times New Roman" w:ascii="Times New Roman" w:hAnsi="Times New Roman"/>
        </w:rPr>
        <w:t xml:space="preserve"> Nel primo caso, non usare i font multiple master con Designer. Nel secondo caso, installare le versioni grassetto e corsivo del font desiderato (se disponibil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u w:val="single"/>
          <w:lang w:val="it-IT"/>
        </w:rPr>
      </w:pPr>
      <w:r>
        <w:rPr>
          <w:rFonts w:eastAsia="Times New Roman" w:cs="Times New Roman" w:ascii="Times New Roman" w:hAnsi="Times New Roman"/>
          <w:b/>
          <w:bCs/>
          <w:u w:val="single"/>
          <w:lang w:val="it-IT"/>
        </w:rPr>
        <w:t>FileMakerPro 2.0</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documenti di FileMakerPro 2.0 con grafici integrati potrebbero non essere stampati correttamen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lang w:val="it-IT"/>
        </w:rPr>
        <w:t>Soluzione:</w:t>
      </w:r>
      <w:r>
        <w:rPr>
          <w:rFonts w:eastAsia="Times New Roman" w:cs="Times New Roman" w:ascii="Times New Roman" w:hAnsi="Times New Roman"/>
          <w:lang w:val="it-IT"/>
        </w:rPr>
        <w:t xml:space="preserve"> Installare FileMakerPro 2.1.</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u w:val="single"/>
          <w:lang w:val="it-IT"/>
        </w:rPr>
        <w:t>FrameMaker 5.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lang w:val="it-IT"/>
        </w:rPr>
        <w:t xml:space="preserve">1) La stampa di testo con grafici integrati da FrameMaker 5.0 causa un errore PostScript. </w:t>
      </w:r>
      <w:r>
        <w:rPr>
          <w:rFonts w:eastAsia="Times New Roman" w:cs="Times New Roman" w:ascii="Times New Roman" w:hAnsi="Times New Roman"/>
        </w:rPr>
        <w:t>2) Le immagini contenute in pagine dalle dimensioni personalizzate la cui larghezza è superiore all'altezza vengono tagli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rPr>
        <w:t>Soluzione:</w:t>
      </w:r>
      <w:r>
        <w:rPr>
          <w:rFonts w:eastAsia="Times New Roman" w:cs="Times New Roman" w:ascii="Times New Roman" w:hAnsi="Times New Roman"/>
        </w:rPr>
        <w:t xml:space="preserve"> Nel primo caso, installare la versione più recente del programma. Non vi è soluzione per il secondo problema.</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u w:val="single"/>
          <w:lang w:val="it-IT"/>
        </w:rPr>
      </w:pPr>
      <w:r>
        <w:rPr>
          <w:rFonts w:eastAsia="Times New Roman" w:cs="Times New Roman" w:ascii="Times New Roman" w:hAnsi="Times New Roman"/>
          <w:b/>
          <w:bCs/>
          <w:u w:val="single"/>
          <w:lang w:val="it-IT"/>
        </w:rPr>
        <w:t>Lotus 1-2-3</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otus 1-2-3 non è sempre in grado di calcolare correttamente la posizione del testo invertito ruotato. Il testo potrebbe non essere completo oppure venire posizionato nel modo sbagliato una volta stampato.</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u w:val="single"/>
          <w:lang w:val="it-IT"/>
        </w:rPr>
      </w:pPr>
      <w:r>
        <w:rPr>
          <w:rFonts w:eastAsia="Times New Roman" w:cs="Times New Roman" w:ascii="Times New Roman" w:hAnsi="Times New Roman"/>
          <w:b/>
          <w:bCs/>
          <w:u w:val="single"/>
          <w:lang w:val="it-IT"/>
        </w:rPr>
        <w:t>Macromedia Freehand 5.0</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Potrebbero verificarsi dei problemi nella stampa dei documenti di esempio di Macromedia Freehand 5.0 quando si utilizza Adobe Printer Driver. Freehand 5.0 si aspetta che il nome del driver di Windows sia PSCRIPT.DRV e non ADOBEPS4.DRV.</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u w:val="single"/>
          <w:lang w:val="it-IT"/>
        </w:rPr>
      </w:pPr>
      <w:r>
        <w:rPr>
          <w:rFonts w:eastAsia="Times New Roman" w:cs="Times New Roman" w:ascii="Times New Roman" w:hAnsi="Times New Roman"/>
          <w:b/>
          <w:bCs/>
          <w:u w:val="single"/>
          <w:lang w:val="it-IT"/>
        </w:rPr>
        <w:t>Microsoft Excel 5.0</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dobePS 4.2 ignora le impostazioni di stampa specificate in Excel 5.0 al momento di stampare il documento.</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lang w:val="it-IT"/>
        </w:rPr>
        <w:t>Soluzione:</w:t>
      </w:r>
      <w:r>
        <w:rPr>
          <w:rFonts w:eastAsia="Times New Roman" w:cs="Times New Roman" w:ascii="Times New Roman" w:hAnsi="Times New Roman"/>
          <w:lang w:val="it-IT"/>
        </w:rPr>
        <w:t xml:space="preserve"> Specificare le impostazioni di stampa solo dalla cartella Stampant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u w:val="single"/>
          <w:lang w:val="it-IT"/>
        </w:rPr>
      </w:pPr>
      <w:r>
        <w:rPr>
          <w:rFonts w:eastAsia="Times New Roman" w:cs="Times New Roman" w:ascii="Times New Roman" w:hAnsi="Times New Roman"/>
          <w:b/>
          <w:bCs/>
          <w:u w:val="single"/>
          <w:lang w:val="it-IT"/>
        </w:rPr>
        <w:t>Microsoft Wo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1) Se si cambiano le impostazioni di AdobePS 4.2 nella finestra di dialogo Imposta pagina di Microsoft Word e si seleziona un'opzione che entra in conflitto con la configurazione attuale, AdobePS 4.2 non è in grado di informare l'utente di tale conflitto. 2) Microsoft Word non è in grado di stampare i bordi punteggiati a colori su dispositivi PostScrip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lang w:val="it-IT"/>
        </w:rPr>
        <w:t>Soluzione:</w:t>
      </w:r>
      <w:r>
        <w:rPr>
          <w:rFonts w:eastAsia="Times New Roman" w:cs="Times New Roman" w:ascii="Times New Roman" w:hAnsi="Times New Roman"/>
          <w:lang w:val="it-IT"/>
        </w:rPr>
        <w:t xml:space="preserve"> Per la prima condizione, cambiare le impostazioni della stampante dalla finestra di dialogo Stampa o dalla cartella Stampanti. Per la seconda condizione, sostituire i bordi punteggiati con bordi a tinta unita o neri e punteggiat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u w:val="single"/>
          <w:lang w:val="it-IT"/>
        </w:rPr>
      </w:pPr>
      <w:r>
        <w:rPr>
          <w:rFonts w:eastAsia="Times New Roman" w:cs="Times New Roman" w:ascii="Times New Roman" w:hAnsi="Times New Roman"/>
          <w:b/>
          <w:bCs/>
          <w:u w:val="single"/>
          <w:lang w:val="it-IT"/>
        </w:rPr>
        <w:t>PowerPoint 7.0</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PowerPoint 7.0 non stampa le filigrane sullo sfondo.</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lang w:val="it-IT"/>
        </w:rPr>
        <w:t>Soluzione:</w:t>
      </w:r>
      <w:r>
        <w:rPr>
          <w:rFonts w:eastAsia="Times New Roman" w:cs="Times New Roman" w:ascii="Times New Roman" w:hAnsi="Times New Roman"/>
          <w:lang w:val="it-IT"/>
        </w:rPr>
        <w:t xml:space="preserve"> Stampare le filigrane in primo piano.</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lang w:val="it-IT"/>
        </w:rPr>
      </w:pPr>
      <w:r>
        <w:rPr>
          <w:rFonts w:eastAsia="Times New Roman" w:cs="Times New Roman" w:ascii="Times New Roman" w:hAnsi="Times New Roman"/>
          <w:b/>
          <w:bCs/>
          <w:lang w:val="it-IT"/>
        </w:rPr>
        <w:t>Compatibilità della stampante</w:t>
      </w:r>
    </w:p>
    <w:p>
      <w:pPr>
        <w:pStyle w:val="Normal"/>
        <w:spacing w:lineRule="auto" w:line="240"/>
        <w:rPr>
          <w:rFonts w:ascii="Times New Roman" w:hAnsi="Times New Roman" w:eastAsia="Times New Roman" w:cs="Times New Roman"/>
          <w:b/>
          <w:b/>
          <w:bCs/>
          <w:lang w:val="it-IT"/>
        </w:rPr>
      </w:pPr>
      <w:r>
        <w:rPr>
          <w:rFonts w:eastAsia="Times New Roman" w:cs="Times New Roman" w:ascii="Times New Roman" w:hAnsi="Times New Roman"/>
          <w:b/>
          <w:bCs/>
          <w:lang w:val="it-IT"/>
        </w:rPr>
      </w:r>
    </w:p>
    <w:p>
      <w:pPr>
        <w:pStyle w:val="Normal"/>
        <w:spacing w:lineRule="auto" w:line="240"/>
        <w:rPr>
          <w:rFonts w:ascii="Arial" w:hAnsi="Arial" w:eastAsia="Arial" w:cs="Arial"/>
          <w:sz w:val="24"/>
          <w:szCs w:val="24"/>
        </w:rPr>
      </w:pPr>
      <w:r>
        <w:rPr>
          <w:rFonts w:eastAsia="Times New Roman" w:cs="Times New Roman" w:ascii="Times New Roman" w:hAnsi="Times New Roman"/>
          <w:b/>
          <w:bCs/>
          <w:u w:val="single"/>
        </w:rPr>
        <w:t>Level stampante PostScrip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dobePS versione 4.2 supporta solo le stampanti PostScript Level 2 e Level 3; non supporta le stampanti Level 1. Se si è installata una versione precedente di AdobePS per una stampante Level 1, l'installazione della versione 4.2 sostituisce la versione precedente e le stampanti Level 1 non vengono più utilizza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rPr>
        <w:t>Soluzione:</w:t>
      </w:r>
      <w:r>
        <w:rPr>
          <w:rFonts w:eastAsia="Times New Roman" w:cs="Times New Roman" w:ascii="Times New Roman" w:hAnsi="Times New Roman"/>
        </w:rPr>
        <w:t xml:space="preserve"> Adobe raccomanda di eliminare le icone di stampanti Level 1 dalla cartella Stampanti e di reinstallarle mediante la funzione Installazione stampante di Microsoft.</w:t>
      </w:r>
    </w:p>
    <w:p>
      <w:pPr>
        <w:pStyle w:val="Normal"/>
        <w:spacing w:lineRule="auto" w:line="240"/>
        <w:rPr>
          <w:rFonts w:ascii="Times New Roman" w:hAnsi="Times New Roman" w:eastAsia="Times New Roman" w:cs="Times New Roman"/>
          <w:b/>
          <w:b/>
          <w:bCs/>
          <w:u w:val="single"/>
          <w:lang w:val="it-IT"/>
        </w:rPr>
      </w:pPr>
      <w:r>
        <w:rPr>
          <w:rFonts w:eastAsia="Times New Roman" w:cs="Times New Roman" w:ascii="Times New Roman" w:hAnsi="Times New Roman"/>
          <w:b/>
          <w:bCs/>
          <w:u w:val="single"/>
          <w:lang w:val="it-IT"/>
        </w:rPr>
      </w:r>
    </w:p>
    <w:p>
      <w:pPr>
        <w:pStyle w:val="Normal"/>
        <w:spacing w:lineRule="auto" w:line="240"/>
        <w:rPr>
          <w:rFonts w:ascii="Times New Roman" w:hAnsi="Times New Roman" w:eastAsia="Times New Roman" w:cs="Times New Roman"/>
          <w:b/>
          <w:b/>
          <w:bCs/>
          <w:u w:val="single"/>
          <w:lang w:val="it-IT"/>
        </w:rPr>
      </w:pPr>
      <w:r>
        <w:rPr>
          <w:rFonts w:eastAsia="Times New Roman" w:cs="Times New Roman" w:ascii="Times New Roman" w:hAnsi="Times New Roman"/>
          <w:b/>
          <w:bCs/>
          <w:u w:val="single"/>
          <w:lang w:val="it-IT"/>
        </w:rPr>
        <w:t>Profili ICM e ICC</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dobePS 4.2 offre supporto completo per la funzione di simulazione dei colori immagine (ICM) di Windows. La caratteristica ICM può migliorare l'output delle stampanti PostScript a colori ed è abilitata solo se è stato installato un profilo ICC per la stampante usata. Adobe non fornisce i profili ICC con questa versione di AdobePS. Se si dispone di una stampante a colori, è possibile contattare il distributore del dispositivo usato per informazioni sui profili ICC disponibil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profili ICC basati su RGB attualmente non supportano la simulazione dei colori sull'host, sebbene supportino tutte le altre modalità di simulazione dei colori. I profili non conformi ai requisiti ICC di Windows possono consentire di selezionare qualsiasi opzione di simulazione dei colori  ma non avranno alcun effetto sull'outp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Determinate applicazioni abilitate a ICM potrebbero annullare le impostazioni selezionate in AdobePS 4.2.</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u w:val="single"/>
          <w:lang w:val="it-IT"/>
        </w:rPr>
        <w:t>Alternanza tra PostScript e altri linguaggi di stampa</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 potrebbe verificare un problema di stampa se si dispone di un dispositivo in grado di alternare i linguaggi di stampa ed è stata scaricata manualmente l'intestazione PostScript utilizzando il pulsante Invia ora nella finestra di dialogo PostScript. In questo caso, l'intestazione potrebbe andare perduta ed è possibile che si verifichi un errore PostScrip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lang w:val="it-IT"/>
        </w:rPr>
        <w:t>Soluzione:</w:t>
      </w:r>
      <w:r>
        <w:rPr>
          <w:rFonts w:eastAsia="Times New Roman" w:cs="Times New Roman" w:ascii="Times New Roman" w:hAnsi="Times New Roman"/>
          <w:lang w:val="it-IT"/>
        </w:rPr>
        <w:t xml:space="preserve"> Per ulteriori informazioni sulla capacità di alternanza dei linguaggi, consultare la documentazione della stampante usata. Inoltre, è possibile mantenere le impostazioni predefinite del driver in modo che AdobePS 4.2 scarichi l'intestazione PostScript ad ogni lavoro di stampa.</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u w:val="single"/>
          <w:lang w:val="it-IT"/>
        </w:rPr>
      </w:pPr>
      <w:r>
        <w:rPr>
          <w:rFonts w:eastAsia="Times New Roman" w:cs="Times New Roman" w:ascii="Times New Roman" w:hAnsi="Times New Roman"/>
          <w:b/>
          <w:bCs/>
          <w:u w:val="single"/>
          <w:lang w:val="it-IT"/>
        </w:rPr>
        <w:t>Impostazioni del foglio personalizzate</w:t>
      </w:r>
    </w:p>
    <w:p>
      <w:pPr>
        <w:pStyle w:val="Normal"/>
        <w:spacing w:lineRule="auto" w:line="240"/>
        <w:rPr>
          <w:rFonts w:ascii="Times New Roman" w:hAnsi="Times New Roman" w:eastAsia="Times New Roman" w:cs="Times New Roman"/>
          <w:b/>
          <w:b/>
          <w:bCs/>
          <w:u w:val="single"/>
          <w:lang w:val="it-IT"/>
        </w:rPr>
      </w:pPr>
      <w:r>
        <w:rPr>
          <w:rFonts w:eastAsia="Times New Roman" w:cs="Times New Roman" w:ascii="Times New Roman" w:hAnsi="Times New Roman"/>
          <w:lang w:val="it-IT"/>
        </w:rPr>
        <w:t>Alcune stampanti che supportano i fogli personalizzati (alimentate a rotolo o a fogli singoli) ruotano l'immagine di 90 gradi se la larghezza personalizzata del foglio è maggiore della lunghezza. Questa caratteristica potrebbe produrre risultati imprevisti per quel che riguarda l'orientamento dell'immagine stampata, soprattutto se è selezionata la caratteristica Orizzontale. Per informazioni sulla funzionalità di personalizzazione del foglio della stampante usata, consultare la documentazione di quest'ultima.</w:t>
      </w:r>
    </w:p>
    <w:p>
      <w:pPr>
        <w:pStyle w:val="Normal"/>
        <w:spacing w:lineRule="auto" w:line="240"/>
        <w:rPr>
          <w:rFonts w:ascii="Times New Roman" w:hAnsi="Times New Roman" w:eastAsia="Times New Roman" w:cs="Times New Roman"/>
          <w:b/>
          <w:b/>
          <w:bCs/>
          <w:u w:val="single"/>
          <w:lang w:val="it-IT"/>
        </w:rPr>
      </w:pPr>
      <w:r>
        <w:rPr>
          <w:rFonts w:eastAsia="Times New Roman" w:cs="Times New Roman" w:ascii="Times New Roman" w:hAnsi="Times New Roman"/>
          <w:b/>
          <w:bCs/>
          <w:u w:val="single"/>
          <w:lang w:val="it-IT"/>
        </w:rPr>
      </w:r>
    </w:p>
    <w:p>
      <w:pPr>
        <w:pStyle w:val="Normal"/>
        <w:spacing w:lineRule="auto" w:line="240"/>
        <w:rPr>
          <w:rFonts w:ascii="Times New Roman" w:hAnsi="Times New Roman" w:eastAsia="Times New Roman" w:cs="Times New Roman"/>
          <w:b/>
          <w:b/>
          <w:bCs/>
          <w:u w:val="single"/>
          <w:lang w:val="it-IT"/>
        </w:rPr>
      </w:pPr>
      <w:r>
        <w:rPr>
          <w:rFonts w:eastAsia="Times New Roman" w:cs="Times New Roman" w:ascii="Times New Roman" w:hAnsi="Times New Roman"/>
          <w:b/>
          <w:bCs/>
          <w:u w:val="single"/>
          <w:lang w:val="it-IT"/>
        </w:rPr>
        <w:t>Invio del gestore degli errori alla stampante quando vi è poca memoria</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e la stampante dispone di poca memoria, il gestore degli errori potrebbe non essere in grado di stampare dei messaggi completi qualora si verifichi un error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b/>
          <w:bCs/>
          <w:lang w:val="it-IT"/>
        </w:rPr>
        <w:t>Soluzione:</w:t>
      </w:r>
      <w:r>
        <w:rPr>
          <w:rFonts w:eastAsia="Times New Roman" w:cs="Times New Roman" w:ascii="Times New Roman" w:hAnsi="Times New Roman"/>
          <w:lang w:val="it-IT"/>
        </w:rPr>
        <w:t xml:space="preserve"> Aggiungere ulteriore memoria alla stampante o disabilitare il gestore degli errori disattivando l'opzione Stampa le informazioni di errore PostScript nella finestra di dialogo PostScript.</w:t>
      </w:r>
    </w:p>
    <w:p>
      <w:pPr>
        <w:pStyle w:val="Normal"/>
        <w:spacing w:lineRule="auto" w:line="240"/>
        <w:rPr>
          <w:rFonts w:ascii="Times New Roman" w:hAnsi="Times New Roman" w:eastAsia="Times New Roman" w:cs="Times New Roman"/>
          <w:b/>
          <w:b/>
          <w:bCs/>
          <w:lang w:val="it-IT"/>
        </w:rPr>
      </w:pPr>
      <w:r>
        <w:rPr>
          <w:rFonts w:eastAsia="Times New Roman" w:cs="Times New Roman" w:ascii="Times New Roman" w:hAnsi="Times New Roman"/>
          <w:b/>
          <w:bCs/>
          <w:lang w:val="it-IT"/>
        </w:rPr>
      </w:r>
    </w:p>
    <w:p>
      <w:pPr>
        <w:pStyle w:val="Normal"/>
        <w:spacing w:lineRule="auto" w:line="240"/>
        <w:rPr>
          <w:rFonts w:ascii="Times New Roman" w:hAnsi="Times New Roman" w:eastAsia="Times New Roman" w:cs="Times New Roman"/>
          <w:b/>
          <w:b/>
          <w:bCs/>
          <w:lang w:val="it-IT"/>
        </w:rPr>
      </w:pPr>
      <w:r>
        <w:rPr>
          <w:rFonts w:eastAsia="Times New Roman" w:cs="Times New Roman" w:ascii="Times New Roman" w:hAnsi="Times New Roman"/>
          <w:b/>
          <w:b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Copyright 1991-1998, Adobe Systems Incorporated. Adobe e PostScript sono marchi di Adobe Systems Incorporated eventualmente registrati in determinate giurisdizioni. AdobePS, Adobe Photoshop, Adobe Illustrator, Adobe PageMaker, Adobe Acrobat, Adobe Persuasion e Adobe FrameMaker sono marchi di Adobe Systems Incorporated o delle sue consociate. Windows 95 e Windows 98 sono  marchi registrato di Microsoft Corporation. AppleTalk è un marchio registrato di Apple Computer, Inc.</w:t>
      </w:r>
    </w:p>
    <w:p>
      <w:pPr>
        <w:pStyle w:val="Normal"/>
        <w:spacing w:lineRule="auto" w:line="240"/>
        <w:rPr>
          <w:rFonts w:ascii="Times New Roman" w:hAnsi="Times New Roman" w:eastAsia="Times New Roman" w:cs="Times New Roman"/>
          <w:b/>
          <w:b/>
          <w:bCs/>
          <w:i/>
          <w:i/>
          <w:iCs/>
          <w:lang w:val="it-IT"/>
        </w:rPr>
      </w:pPr>
      <w:r>
        <w:rPr>
          <w:rFonts w:eastAsia="Times New Roman" w:cs="Times New Roman" w:ascii="Times New Roman" w:hAnsi="Times New Roman"/>
          <w:b/>
          <w:bCs/>
          <w:i/>
          <w:iCs/>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