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u w:val="single"/>
          <w:lang w:val="fr-FR"/>
        </w:rPr>
        <w:t>Fichier Lisezmoi d'AdobePS™ 4.2 pour Windows 95® / Windows 9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 présent document comprend des remarques et des informations sur l'installation de la version 4.2 du logiciel Adobe® PostScript® Printer Driver (AdobePS 4.2), qui s'utilise avec le système d'exploitation Windows. AdobePS 4.2 présente des fonctions qui ne sont pas offertes par le pilote PostScript Windows standard (telles que l'impression des filigranes et une plus grande compatibilité avec de nombreuses applications répandues).</w:t>
      </w:r>
    </w:p>
    <w:p>
      <w:pPr>
        <w:pStyle w:val="Normal"/>
        <w:spacing w:lineRule="auto" w:line="240"/>
        <w:ind w:left="180" w:hanging="18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 présent fichier Lisezmoi comprend les rubriques suivante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w:t>
      </w:r>
      <w:r>
        <w:rPr>
          <w:rFonts w:eastAsia="Times New Roman" w:cs="Times New Roman" w:ascii="Times New Roman" w:hAnsi="Times New Roman"/>
          <w:lang w:val="fr-FR"/>
        </w:rPr>
        <w:t xml:space="preserve">  Composants du pilote d'imprimante AdobePS 4.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 xml:space="preserve">*  </w:t>
      </w:r>
      <w:r>
        <w:rPr>
          <w:rFonts w:eastAsia="Times New Roman" w:cs="Times New Roman" w:ascii="Times New Roman" w:hAnsi="Times New Roman"/>
          <w:lang w:val="fr-FR"/>
        </w:rPr>
        <w:t>Configuration requis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 xml:space="preserve">*  </w:t>
      </w:r>
      <w:r>
        <w:rPr>
          <w:rFonts w:eastAsia="Times New Roman" w:cs="Times New Roman" w:ascii="Times New Roman" w:hAnsi="Times New Roman"/>
          <w:lang w:val="fr-FR"/>
        </w:rPr>
        <w:t>Installation d'AdobePS 4.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w:t>
      </w:r>
      <w:r>
        <w:rPr>
          <w:rFonts w:eastAsia="Times New Roman" w:cs="Times New Roman" w:ascii="Times New Roman" w:hAnsi="Times New Roman"/>
          <w:lang w:val="fr-FR"/>
        </w:rPr>
        <w:t xml:space="preserve">  Aide en lign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 xml:space="preserve">*  </w:t>
      </w:r>
      <w:r>
        <w:rPr>
          <w:rFonts w:eastAsia="Times New Roman" w:cs="Times New Roman" w:ascii="Times New Roman" w:hAnsi="Times New Roman"/>
          <w:lang w:val="fr-FR"/>
        </w:rPr>
        <w:t>Dépannag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w:t>
      </w:r>
      <w:r>
        <w:rPr>
          <w:rFonts w:eastAsia="Times New Roman" w:cs="Times New Roman" w:ascii="Times New Roman" w:hAnsi="Times New Roman"/>
          <w:lang w:val="fr-FR"/>
        </w:rPr>
        <w:t xml:space="preserve">  Remarques concernant l'utilisation du pilo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w:t>
      </w:r>
      <w:r>
        <w:rPr>
          <w:rFonts w:eastAsia="Times New Roman" w:cs="Times New Roman" w:ascii="Times New Roman" w:hAnsi="Times New Roman"/>
          <w:lang w:val="fr-FR"/>
        </w:rPr>
        <w:t xml:space="preserve">  Compatibilité avec d'autres application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w:t>
      </w:r>
      <w:r>
        <w:rPr>
          <w:rFonts w:eastAsia="Times New Roman" w:cs="Times New Roman" w:ascii="Times New Roman" w:hAnsi="Times New Roman"/>
          <w:lang w:val="fr-FR"/>
        </w:rPr>
        <w:t xml:space="preserve">  Compatibilité avec les imprimant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u w:val="single"/>
          <w:lang w:val="nl-NL"/>
        </w:rPr>
      </w:pPr>
      <w:r>
        <w:rPr>
          <w:rFonts w:eastAsia="Times New Roman" w:cs="Times New Roman" w:ascii="Times New Roman" w:hAnsi="Times New Roman"/>
          <w:b/>
          <w:bCs/>
          <w:u w:val="single"/>
          <w:lang w:val="nl-NL"/>
        </w:rPr>
        <w:t>Avertissement relatif à l'installation</w:t>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t>Si vous utilisez le Client pour les réseaux Netware de Microsoft avec Windows 98, veillez à déconnecter tous les lecteurs réseau avant d'ajouter une nouvelle imprimante. Sinon, vous risquez de rencontrer l'un des problèmes suivants : blocage d'un programme système appelé MPREXE.EXE ou dysfonctionnement de votre système au cours de l'installation une fois que vous avez accepté le contrat de licence pour l'utilisateur final. Ce problème ne se pose pas avec le Client pour Netware de Novell ni si aucun lecteur n'est connecté à des serveurs Novell utilisant le client Microsoft.</w:t>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nl-NL"/>
        </w:rPr>
        <w:t>Pour déconnecter un lecteur, cliquez avec le bouton droit de la souris sur le lecteur concerné et choisissez Déconnecter.</w:t>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lang w:val="fr-FR"/>
        </w:rPr>
        <w:t>Composants du pilote d'imprimante AdobePS 4.2</w:t>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u w:val="single"/>
          <w:lang w:val="fr-FR"/>
        </w:rPr>
        <w:t>Dossier Driver</w:t>
      </w:r>
    </w:p>
    <w:p>
      <w:pPr>
        <w:pStyle w:val="Normal"/>
        <w:spacing w:lineRule="auto" w:line="240"/>
        <w:rPr>
          <w:rFonts w:ascii="Times New Roman" w:hAnsi="Times New Roman" w:eastAsia="Times New Roman" w:cs="Times New Roman"/>
          <w:strike/>
          <w:lang w:val="fr-FR"/>
        </w:rPr>
      </w:pPr>
      <w:r>
        <w:rPr>
          <w:rFonts w:eastAsia="Times New Roman" w:cs="Times New Roman" w:ascii="Times New Roman" w:hAnsi="Times New Roman"/>
          <w:lang w:val="fr-FR"/>
        </w:rPr>
        <w:t>Ce dossier contient tous les fichiers nécessaires au chargement, à la configuration et à l'exploitation du pilote d'imprimante AdobePS 4.2, y compris ses fichiers d'aide en ligne et le présent fichier Lisezmoi.</w:t>
      </w:r>
    </w:p>
    <w:p>
      <w:pPr>
        <w:pStyle w:val="Normal"/>
        <w:spacing w:lineRule="auto" w:line="240"/>
        <w:rPr>
          <w:rFonts w:ascii="Times New Roman" w:hAnsi="Times New Roman" w:eastAsia="Times New Roman" w:cs="Times New Roman"/>
          <w:strike/>
          <w:lang w:val="fr-FR"/>
        </w:rPr>
      </w:pPr>
      <w:r>
        <w:rPr>
          <w:rFonts w:eastAsia="Times New Roman" w:cs="Times New Roman" w:ascii="Times New Roman" w:hAnsi="Times New Roman"/>
          <w:strike/>
          <w:lang w:val="fr-FR"/>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u w:val="single"/>
          <w:lang w:val="en-GB"/>
        </w:rPr>
        <w:t>Dossier PP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Le dossier PPD comporte un ou plusieurs fichiers de description d'imprimante PostScript (PPD). AdobePS utilise un fichier PPD afin de déterminer les fonctions disponibles pour chaque imprimante. Un fichier PPD contient des informations relatives aux fonctions d'une imprimante spécifique (par exemple, taille du papier, polices résidant dans la mémoire ROM, mémoire). Le dossier PPD renferme des fichiers PPD pour de nombreuses imprimantes, photocomposeuses et unités d'enregistrement sur film de type Adobe PostScript. Les fabricants d'imprimantes développent et distribuent des fichiers PPD pour leurs imprimantes et, généralement, fournissent avec l'imprimante une disquette comportant le fichier PPD approprié. Si vous ne disposez pas du fichier PPD adéquat, contactez votre fabricant d'imprimantes. Adobe distribue également quelques fichiers PPD pour rendre service aux fabricants d'imprimantes. Si votre copie d'AdobePS n'inclut pas le fichier PPD dont vous avez besoin, vous pouvez aussi consulter le site World Wide Web (http://www.adobe.com) ou le BBS (n° d'appel : (44) (0) 131 458 3022) d'Adob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t>Configuration requise</w:t>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 pilote AdobePS 4.2 requiert la configuration matérielle et logicielle suivant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Un lecteur de CD-ROM ou un lecteur de disquet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Un disque du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4 Mo ou plus de mémoi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Windows 95 de Microsoft / Windows 98 de Microsof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Une imprimante en langage PostScript Adobe ou tout autre périphérique d'imagerie PostScript Adob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t>Installation d'AdobePS 4.2</w:t>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ette section décrit de manière succinte la procédure d'installation du logiciel AdobePS 4.2. Pour plus d'informations, consultez l'aide en ligne du programme d'installation. Pour utiliser l'aide en ligne, reportez-vous à la rubrique Aide en ligne ci-après dans le fichie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vant d'installer le logiciel, procédez comme suit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1) Assurez-vous que le système d'exploitation Windows est installé sur votre ordinateu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2) Si vous ne disposez pas du CD-ROM ou des disquettes d'AdobePS 4.2, téléchargez le programme d'installation à partir du Web et faites-en une copie sur disquett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3) Quittez toutes les application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i/>
          <w:i/>
          <w:iCs/>
          <w:lang w:val="fr-FR"/>
        </w:rPr>
      </w:pPr>
      <w:r>
        <w:rPr>
          <w:rFonts w:eastAsia="Times New Roman" w:cs="Times New Roman" w:ascii="Times New Roman" w:hAnsi="Times New Roman"/>
          <w:b/>
          <w:bCs/>
          <w:i/>
          <w:iCs/>
          <w:lang w:val="fr-FR"/>
        </w:rPr>
        <w:t>Remarque</w:t>
      </w:r>
      <w:r>
        <w:rPr>
          <w:rFonts w:eastAsia="Times New Roman" w:cs="Times New Roman" w:ascii="Times New Roman" w:hAnsi="Times New Roman"/>
          <w:i/>
          <w:iCs/>
          <w:lang w:val="fr-FR"/>
        </w:rPr>
        <w:t xml:space="preserve"> : Dans certains cas, le programme d'installation peut vous poser des questions qui ne sont pas décrites dans la procédure suivante. Pour plus d'informations, reportez-vous à la rubrique "Dépannage" ci-après dans ce fichier.</w:t>
      </w:r>
    </w:p>
    <w:p>
      <w:pPr>
        <w:pStyle w:val="Normal"/>
        <w:spacing w:lineRule="auto" w:line="240"/>
        <w:rPr>
          <w:rFonts w:ascii="Times New Roman" w:hAnsi="Times New Roman" w:eastAsia="Times New Roman" w:cs="Times New Roman"/>
          <w:i/>
          <w:i/>
          <w:iCs/>
          <w:lang w:val="fr-FR"/>
        </w:rPr>
      </w:pPr>
      <w:r>
        <w:rPr>
          <w:rFonts w:eastAsia="Times New Roman" w:cs="Times New Roman" w:ascii="Times New Roman" w:hAnsi="Times New Roman"/>
          <w:i/>
          <w:iCs/>
          <w:lang w:val="fr-FR"/>
        </w:rPr>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t>Pour installer le programme Adobe Printer Driver :</w:t>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en-GB"/>
        </w:rPr>
        <w:t>1</w:t>
      </w:r>
      <w:r>
        <w:rPr>
          <w:rFonts w:eastAsia="Times New Roman" w:cs="Times New Roman" w:ascii="Times New Roman" w:hAnsi="Times New Roman"/>
          <w:lang w:val="en-GB"/>
        </w:rPr>
        <w:t xml:space="preserve"> Insérez le CD-ROM ou la disquette n° 1 d'AdobePS 4.2 dans le lecteur approprié. Si vous effectuez l'installation à partir d'une copie du programme d'installation située sur votre disque dur, passez directement à l'étape.</w:t>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2</w:t>
      </w:r>
      <w:r>
        <w:rPr>
          <w:rFonts w:eastAsia="Times New Roman" w:cs="Times New Roman" w:ascii="Times New Roman" w:hAnsi="Times New Roman"/>
          <w:lang w:val="fr-FR"/>
        </w:rPr>
        <w:t xml:space="preserve"> Cliquez sur Exécuter dans le menu Démarrer, saisissez </w:t>
      </w:r>
      <w:r>
        <w:rPr>
          <w:rFonts w:eastAsia="Times New Roman" w:cs="Times New Roman" w:ascii="Times New Roman" w:hAnsi="Times New Roman"/>
          <w:b/>
          <w:bCs/>
          <w:lang w:val="fr-FR"/>
        </w:rPr>
        <w:t>c:/setup</w:t>
      </w:r>
      <w:r>
        <w:rPr>
          <w:rFonts w:eastAsia="Times New Roman" w:cs="Times New Roman" w:ascii="Times New Roman" w:hAnsi="Times New Roman"/>
          <w:lang w:val="fr-FR"/>
        </w:rPr>
        <w:t xml:space="preserve"> dans la zone Ouvrir, puis cliquez sur OK. Si nécessaire, modifiez la lettre du lecteu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3</w:t>
      </w:r>
      <w:r>
        <w:rPr>
          <w:rFonts w:eastAsia="Times New Roman" w:cs="Times New Roman" w:ascii="Times New Roman" w:hAnsi="Times New Roman"/>
          <w:lang w:val="fr-FR"/>
        </w:rPr>
        <w:t xml:space="preserve"> Cliquez sur Lire pour visualiser le fichier Lisezmoi. Choisissez Fichier &gt; Quitter pour quitter l'application une fois que vous avez lu le fichier, puis cliquez sur Suiva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4</w:t>
      </w:r>
      <w:r>
        <w:rPr>
          <w:rFonts w:eastAsia="Times New Roman" w:cs="Times New Roman" w:ascii="Times New Roman" w:hAnsi="Times New Roman"/>
          <w:lang w:val="fr-FR"/>
        </w:rPr>
        <w:t xml:space="preserve"> Si vous pensez installer d'autres imprimantes ultérieurement, copiez le programme d'installation sur le disque dur de votre ordinateur en cliquant sur Oui, puis sur Suiva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5</w:t>
      </w:r>
      <w:r>
        <w:rPr>
          <w:rFonts w:eastAsia="Times New Roman" w:cs="Times New Roman" w:ascii="Times New Roman" w:hAnsi="Times New Roman"/>
          <w:lang w:val="fr-FR"/>
        </w:rPr>
        <w:t xml:space="preserve"> Suivez les instructions qui s'affichent tout au long de la procédure d'installation. Cliquez sur Aide pour plus d'information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6</w:t>
      </w:r>
      <w:r>
        <w:rPr>
          <w:rFonts w:eastAsia="Times New Roman" w:cs="Times New Roman" w:ascii="Times New Roman" w:hAnsi="Times New Roman"/>
          <w:lang w:val="fr-FR"/>
        </w:rPr>
        <w:t xml:space="preserve"> Cliquez sur Quitter pour terminer l'installat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Aide en lign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aide en ligne d'AdobePS 4.2 vous explique comment utiliser le pilote pour exécuter différentes tâches. Elle comporte également des informations détaillées sur les différents paramètres de l'impression et de l'imprimante, ainsi que de nombreux conseils et techniques de dépannag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our afficher l'aide en ligne, cliquez sur Aide dans n'importe quelle feuille de propriétés d'AdobePS 4.2. Pour visualiser la liste des différentes rubriques d'aide, choisissez Sommaire dans la fenêtre d'aide, puis cliquez sur n'importe quel titre de rubrique et l'aide correspondante s'affiche à l'écra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a fonction Qu'est-ce que c'est ? vous permet également d'obtenir des informations sur des fonctions spécifiques. Pour l'utiliser, cliquez sur le bouton ? situé à l'exrême droite de la barre de titre de n'importe quelle boîte de dialogue. Un pointeur en forme de point d'interrogation s'affiche. Il vous suffit de cliquer à l'aide de ce pointeur sur un objet quelconque de la boîte de dialogue pour afficher une description succinte de cet obje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Dépannag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ette section présente des solutions permettant de résoudre des problèmes susceptibles de se produire lorsque vous copiez les fichiers d'installation d'AdobePS 4.2 sur votre disque du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our les problèmes concernant l'imprimante à choisir lors de l'installation, reportez-vous aux rubriques de dépannage de l'aide en ligne du programme d'installation. Pour les problèmes concernant AdobePS 4.2, consultez les rubriques de dépannage de l'aide en ligne d'AdobePS 4.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i/>
          <w:i/>
          <w:iCs/>
          <w:lang w:val="fr-FR"/>
        </w:rPr>
      </w:pPr>
      <w:r>
        <w:rPr>
          <w:rFonts w:eastAsia="Times New Roman" w:cs="Times New Roman" w:ascii="Times New Roman" w:hAnsi="Times New Roman"/>
          <w:b/>
          <w:bCs/>
          <w:i/>
          <w:iCs/>
          <w:lang w:val="fr-FR"/>
        </w:rPr>
        <w:t>Votre système dispose déjà d'une version des fichiers d'installat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orsque le programme d'installation détecte une version des fichiers d'installation identique, antérieure ou ultérieure à celle de la disquette ou du CD-ROM d'AdobePS 4.2, la boîte de dialogue Fichiers existant sur le disque dur s'affiche. Si les fichiers existant sur votre système sont plus anciens que ceux de la disquette ou du CD-ROM d'installation, cliquez sur Suivant pour les écraser. Si les fichiers installés sur votre système sont identiques ou plus récents, cliquez sur Ignorer pour les conserve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i/>
          <w:i/>
          <w:iCs/>
          <w:u w:val="single"/>
          <w:lang w:val="fr-FR"/>
        </w:rPr>
      </w:pPr>
      <w:r>
        <w:rPr>
          <w:rFonts w:eastAsia="Times New Roman" w:cs="Times New Roman" w:ascii="Times New Roman" w:hAnsi="Times New Roman"/>
          <w:b/>
          <w:bCs/>
          <w:i/>
          <w:iCs/>
          <w:lang w:val="fr-FR"/>
        </w:rPr>
        <w:t>Le programme d'installation ne peut copier les fichiers du pilote à l'emplacement spécifié</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e problème survient lorsque vous essayez de copier le programme d'installation sur votre disque dur ou lorsque vous copiez les fichiers du pilote sur votre disque dur et que le répertoire cible est en lecture seule. Consultez l'administrateur du système et demandez-lui d'effectuer l'installation pour vous : il pourra modifier les privilèges d'accès pour le répertoire spécifié ou choisir un nouvel emplacement pour les fichiers du pilo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i/>
          <w:i/>
          <w:iCs/>
          <w:lang w:val="fr-FR"/>
        </w:rPr>
      </w:pPr>
      <w:r>
        <w:rPr>
          <w:rFonts w:eastAsia="Times New Roman" w:cs="Times New Roman" w:ascii="Times New Roman" w:hAnsi="Times New Roman"/>
          <w:b/>
          <w:bCs/>
          <w:i/>
          <w:iCs/>
          <w:lang w:val="fr-FR"/>
        </w:rPr>
        <w:t>Le programme d'installation ne vous permet pas d'installer d'anciennes versions des fichiers du pilo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orsqu'un ou plusieurs fichiers logiciels du pilote situés sur le CD-ROM ou sur la disquette des fichiers du pilote d'AdobePS 4.2 sont antérieurs aux fichiers installés sur votre disque dur, la boîte de dialogue Tentative d'installation d'une ancienne version affiche une liste des derniers fichiers pilote installés sur votre disque dur. Pour plus d'informations sur un fichier particulier, sélectionnez le nom de ce fichier et cliquez sur Détails. Si vous souhaitez toujours installer les fichiers du pilote contenus sur le CD-ROM ou sur la disquette d'AdobePS 4.2, vous devez d'abord supprimer tous les fichiers du pilote plus récents situés sur le disque dur de votre ordinateur.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i/>
          <w:iCs/>
          <w:lang w:val="fr-FR"/>
        </w:rPr>
        <w:t>Les versions de certains fichiers système nécessitent une mise à jou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 programme d'installation a vérifié le numéro des versions, les dates et la taille des fichiers installés sur votre système et a détecté certains fichiers nécessitant une mise à jour, recensés dans la boîte de dialogue Différentes versions détectées. Pour plus d'informations sur un fichier particulier, sélectionnez le nom du fichier de votre choix puis cliquez sur Détails. Lorsque vous avez terminé la comparaison, cliquez sur OK. Cliquez ensuite sur Suivant pour copier les fichiers plus récents sur votre systèm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t>Remarques concernant l'utilisation du pilote</w:t>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Installation de l'impriman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l arrive que certaines fonctions du système (telles que la configuration, la mémoire disponible et le nombre de fichiers ouverts) réduisent le nombre d'imprimantes pouvant être installées au cours d'une session. Si vous souhaitez installer plus de dix imprimantes sur votre système, quittez l'utilitaire d'installation à chaque fois qu'un jeu de dix imprimantes est installé.</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Format des donné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a configuration par défaut du format des données du pilote AdobePS 4.2 est le format ASCII, qui vous permet d'envoyer un fichier vers n'importe quelle imprimante. Vous pouvez optimiser les performances de votre imprimante en la configurant pour les transferts de données au format binaire plutôt qu'au format ASCII. Le pilote AdobePS 4.2 fournit des formats de données binaires compatibles avec des imprimantes branchées sur des ports série ou parallèles, ainsi qu'avec des imprimantes connectées à un réseau AppleTalk® ou Etherne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Pour en savoir plus, consultez la rubrique "Définition du protocole de communication et du format des données" de l'aide en ligne d'AdobePS 4.2. </w:t>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rPr>
          <w:rFonts w:ascii="Times New Roman" w:hAnsi="Times New Roman" w:eastAsia="Times New Roman" w:cs="Times New Roman"/>
          <w:u w:val="single"/>
          <w:lang w:val="fr-FR"/>
        </w:rPr>
      </w:pPr>
      <w:r>
        <w:rPr>
          <w:rFonts w:eastAsia="Times New Roman" w:cs="Times New Roman" w:ascii="Times New Roman" w:hAnsi="Times New Roman"/>
          <w:b/>
          <w:bCs/>
          <w:u w:val="single"/>
          <w:lang w:val="fr-FR"/>
        </w:rPr>
        <w:t>Pages personnalisé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ertaines imprimantes PostScript reconnaissent les tailles de papier définies par l'utilisateur, appelées "pages personnalisées". Windows a fixé la longueur maximale d'une page personnalisée à 129 pouces (3276,6 millimètres). Si vous choisissez une valeur supérieure à 129 pouces (ou 3276,6 mm), le pilote AdobePS 4.2 affichera un message d'erreu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a boîte de dialogue Configuration de l'impression/Mise en page de certaines applications remplace les noms des pages personnalisées que vous avez indiqués par des noms spécifiques. Cependant, la configuration que vous avez définie pour ces pages personnalisées reste valable et les documents sont imprimés correcteme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ertaines applications, telles que Microsoft WordPad, sont incapables de différencier les imprimantes d'un même modèle qui ont été renommées. Ce type d'application affiche alors toutes les pages personnalisées que vous avez configurées pour toutes les imprimantes d'un même modèl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Mise en gras des polices Type 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ertaines applications proposent une fonction de mise en gras pour les polices vectorielles PostScript (Type 1) qui ne possèdent pas de caractères gras "d'origine", telles que Zapf Dingbats. La mise en gras est imprécise et peut engendrer de petites imperfections typographiques. Cela se produit uniquement avec des matériels de très haute résolution comme les photocomposeuses ou lorsque l'impression doit respecter une typographie précis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 xml:space="preserve">Solution </w:t>
      </w:r>
      <w:r>
        <w:rPr>
          <w:rFonts w:eastAsia="Times New Roman" w:cs="Times New Roman" w:ascii="Times New Roman" w:hAnsi="Times New Roman"/>
          <w:lang w:val="fr-FR"/>
        </w:rPr>
        <w:t>: Choisissez une famille de polices Type 1 possédant des caractères gras d'origin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Impression des polices TrueTyp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l arrive que des caractères de certaines polices TrueType ne soient pas imprimés correctement. Ce problème provient d'imperfections situées au niveau des polices elles-mêm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 xml:space="preserve">Solution </w:t>
      </w:r>
      <w:r>
        <w:rPr>
          <w:rFonts w:eastAsia="Times New Roman" w:cs="Times New Roman" w:ascii="Times New Roman" w:hAnsi="Times New Roman"/>
          <w:lang w:val="fr-FR"/>
        </w:rPr>
        <w:t>: Si vous souhaitez éliminer les imperfections des caractères TrueType, choisissez une police différen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Questions concernant l'interface Window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ertaines boîtes de dialogue de propriétés d'imprimantes font partie du système d'exploitation Windows et sont partagées avec le pilote AdobePS 4.2. Il est possible que ces feuilles de propriétés, telles que Partage et Détails, comportent des incohérences au niveau de la terminologie ou des touches de raccourcis. Adobe suppose que la prochaine version du système d'exploitation Windows résoudra ces problèm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 xml:space="preserve">Fichiers WPX du dossier \WINDOW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 chaque fois que vous installez une imprimante à l'aide du pilote AdobePS 4.2, celui-ci crée un fichier WPX dans le dossier \WINDOWS. Un fichier WPX consiste en une description condensée des fonctions de l'imprimante. Si vous désinstallez une imprimante par la suite, le fichier WPX qui lui est associé n'est pas supprimé. Les fichiers WPX inutilisés qui sont installés sur votre système ne causent aucun problème, mis à part le fait qu'ils occupent de l'espace disque. Un fichier WPX normal occupe environ 12 Ko.</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Mémoire d'imprimante disponibl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e pilote AdobePS 4.2 vous laisse libre de choisir la valeur de l'option Mémoire d'imprimante disponible (en Ko) de la feuille de propriétés Options du périphérique. Si vous indiquez une valeur située au-delà des limites acceptées par votre imprimante, il se peut que des fichiers volumineux soient générés, que les performances d'impression diminuent ou que l'impression échou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n règle générale, la valeur par défaut définie par AdobePS 4.2 est satisfaisante. Cependant, lorsque vous la modifiez, assurez-vous que la nouvelle valeur choisie correspond aux spécifications de mémoire disponible de cette imprimante. Vous pouvez obtenir des informations sur la mémoire d'imprimante en imprimant une page de test à partir de la feuille de propriétés Généra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Divergences au niveau de la conversion des unité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orsque vous configurez la taille de la zone non imprimable et de la page personnalisée en pouces ou en millimètres, les valeurs numériques sont converties en points (un point correspond à 1/72 de pouce). Ceux-ci sont utilisés par le pilote AdobePS 4.2 pour effectuer des calculs internes. Lors de ces opérations, le pilote arrondit la valeur numérique indiquée en la remplaçant par son équivalent (en points) le plus proche. C'est pourquoi il arrive que de petites divergences apparaissent entre les nombres indiqués et ceux qui sont affichés dans les zones une fois que vous avez cliqué sur OK dans la boîte de dialogue Zone non imprimabl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t>Compatibilité avec d'autres applications</w:t>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u w:val="single"/>
          <w:lang w:val="fr-FR"/>
        </w:rPr>
        <w:t>Reconnaissance des fonctions du pilote d'impriman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ertaines applications ne reconnaissent pas toutes les fonctions du pilote AdobePS 4.2. Dans la plupart des cas, la fonction en question est ignorée par l'application. Il arrive (rarement) qu'une erreur d'impression se produis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Application</w:t>
        <w:tab/>
        <w:tab/>
        <w:t>Fonction du pilote d'impriman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crobat Exchange 2.0</w:t>
        <w:tab/>
        <w:t>Image inversée, format Haut n, paysage retourné, échelonnement, filigran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rPr>
        <w:t>Acrobat Exchange 3.0</w:t>
        <w:tab/>
      </w:r>
      <w:r>
        <w:rPr>
          <w:rFonts w:eastAsia="Times New Roman" w:cs="Times New Roman" w:ascii="Times New Roman" w:hAnsi="Times New Roman"/>
          <w:lang w:val="fr-FR"/>
        </w:rPr>
        <w:t>Paysage retourné, Image inversé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miPro 3.1</w:t>
        <w:tab/>
        <w:tab/>
        <w:t>Echelonneme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orelDraw! 6.0</w:t>
        <w:tab/>
        <w:tab/>
        <w:t>Image inversée, échelonneme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rPr>
        <w:t>CorelDraw! 7.0</w:t>
        <w:tab/>
        <w:tab/>
      </w:r>
      <w:r>
        <w:rPr>
          <w:rFonts w:eastAsia="Times New Roman" w:cs="Times New Roman" w:ascii="Times New Roman" w:hAnsi="Times New Roman"/>
          <w:lang w:val="fr-FR"/>
        </w:rPr>
        <w:t>Image inversée, échelonnement, image négativ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FrameMaker 4</w:t>
        <w:tab/>
        <w:tab/>
        <w:t>Echelonneme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rPr>
        <w:t>FrameMaker 5</w:t>
        <w:tab/>
        <w:tab/>
      </w:r>
      <w:r>
        <w:rPr>
          <w:rFonts w:eastAsia="Times New Roman" w:cs="Times New Roman" w:ascii="Times New Roman" w:hAnsi="Times New Roman"/>
          <w:lang w:val="fr-FR"/>
        </w:rPr>
        <w:t>Paysage retourné</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Freehand 5.0</w:t>
        <w:tab/>
        <w:tab/>
        <w:t>Filigran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rPr>
        <w:t>Freehand 7.0</w:t>
        <w:tab/>
        <w:tab/>
      </w:r>
      <w:r>
        <w:rPr>
          <w:rFonts w:eastAsia="Times New Roman" w:cs="Times New Roman" w:ascii="Times New Roman" w:hAnsi="Times New Roman"/>
          <w:lang w:val="fr-FR"/>
        </w:rPr>
        <w:t>Image inversée, format Haut n, paysage retourné, échelonnement, filigran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llustrator 4.0</w:t>
        <w:tab/>
        <w:tab/>
        <w:t>Image inversé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rPr>
        <w:t>Illustrator 4.1</w:t>
        <w:tab/>
        <w:tab/>
      </w:r>
      <w:r>
        <w:rPr>
          <w:rFonts w:eastAsia="Times New Roman" w:cs="Times New Roman" w:ascii="Times New Roman" w:hAnsi="Times New Roman"/>
          <w:lang w:val="fr-FR"/>
        </w:rPr>
        <w:t>Paysage retourné, Image inversé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ageMaker</w:t>
        <w:tab/>
        <w:tab/>
        <w:t>Image inversée, format Haut n, image négative, paysage retourné,</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échelonnement, filigran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hotoshop 3.0, 4.0</w:t>
        <w:tab/>
        <w:t>Filigran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rPr>
        <w:t xml:space="preserve">QuarkXPress 3.32 </w:t>
        <w:tab/>
      </w:r>
      <w:r>
        <w:rPr>
          <w:rFonts w:eastAsia="Times New Roman" w:cs="Times New Roman" w:ascii="Times New Roman" w:hAnsi="Times New Roman"/>
          <w:lang w:val="fr-FR"/>
        </w:rPr>
        <w:t>Format Haut n, filigran</w:t>
      </w:r>
      <w:r>
        <w:rPr>
          <w:rFonts w:eastAsia="Times New Roman" w:cs="Times New Roman" w:ascii="Times New Roman" w:hAnsi="Times New Roman"/>
        </w:rPr>
        <w:t xml:space="preserve">e, </w:t>
      </w:r>
      <w:r>
        <w:rPr>
          <w:rFonts w:eastAsia="Times New Roman" w:cs="Times New Roman" w:ascii="Times New Roman" w:hAnsi="Times New Roman"/>
          <w:lang w:val="fr-FR"/>
        </w:rPr>
        <w:t>Image inversée, image négativ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ordPerfect 6.1,7.0</w:t>
        <w:tab/>
        <w:t>Paysage retourné</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 xml:space="preserve">Solution </w:t>
      </w:r>
      <w:r>
        <w:rPr>
          <w:rFonts w:eastAsia="Times New Roman" w:cs="Times New Roman" w:ascii="Times New Roman" w:hAnsi="Times New Roman"/>
          <w:lang w:val="fr-FR"/>
        </w:rPr>
        <w:t>: N'utilisez pas les fonctions ci-dessus d'AdobePS 4.2 lorsque vous voulez imprimer à partir des applications précitées. Nombre de ces incompatibilités ont disparu dans les versions plus récentes des différentes applications.</w:t>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u w:val="single"/>
          <w:lang w:val="fr-FR"/>
        </w:rPr>
        <w:t>Adobe Acroba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1) Lorsque vous générez des fichiers EPS (Encapsulated PostScript) à partir d'Acrobat, vérifiez systématiquement que le nombre de copies choisi dans Acrobat est de un (1). Si vous sélectionnez une autre valeur, vous risquez d'obtenir des résultats inattendus lors de l'incorporation de ces fichiers EPS dans d'autres documents. 2) Lorsque vous imprimez à partir d'Acrobat 2.1 en ayant sélectionné Bitmaps pour l'option Envoyer les polices TrueType en tant que, il arrive qu'une erreur d'impression survienn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 xml:space="preserve">Solution </w:t>
      </w:r>
      <w:r>
        <w:rPr>
          <w:rFonts w:eastAsia="Times New Roman" w:cs="Times New Roman" w:ascii="Times New Roman" w:hAnsi="Times New Roman"/>
          <w:lang w:val="fr-FR"/>
        </w:rPr>
        <w:t>: Pour la première question, il n'y a aucune solution. Pour la seconde question, choisissez plutôt Contours pour l'option Envoyer les polices True Type en tant qu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u w:val="single"/>
          <w:lang w:val="fr-FR"/>
        </w:rPr>
        <w:t>Adobe Illustrator 4.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orsque vous insérez dans un document Illustrator 4.1 un fichier EPS imprimé à partir d'Adobe Acrobat 2.0 ou 2.1 (Acrobat Exchange ou Acrobat Reader) et que vous lui adjoignez un texte par la suite, une erreur d'impression peut surveni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 xml:space="preserve">Solution </w:t>
      </w:r>
      <w:r>
        <w:rPr>
          <w:rFonts w:eastAsia="Times New Roman" w:cs="Times New Roman" w:ascii="Times New Roman" w:hAnsi="Times New Roman"/>
          <w:lang w:val="fr-FR"/>
        </w:rPr>
        <w:t>: Aucune. Ce problème sera résolu dans une prochaine version d'Illustrato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u w:val="single"/>
          <w:lang w:val="fr-FR"/>
        </w:rPr>
        <w:t>Adobe PageMaker 5.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e bord droit des métafichiers Windows imprimés à partir d'Adobe PageMaker 5.0 en orientation paysage est coupé.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 xml:space="preserve">Solution </w:t>
      </w:r>
      <w:r>
        <w:rPr>
          <w:rFonts w:eastAsia="Times New Roman" w:cs="Times New Roman" w:ascii="Times New Roman" w:hAnsi="Times New Roman"/>
          <w:lang w:val="fr-FR"/>
        </w:rPr>
        <w:t>: Procurez-vous la dernière mise à jour de PageMake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u w:val="single"/>
          <w:lang w:val="en-GB"/>
        </w:rPr>
        <w:t xml:space="preserve">Adobe PageMaker 6.0 </w:t>
      </w:r>
      <w:r>
        <w:rPr>
          <w:rFonts w:eastAsia="Times New Roman" w:cs="Times New Roman" w:ascii="Times New Roman" w:hAnsi="Times New Roman"/>
          <w:b/>
          <w:bCs/>
          <w:lang w:val="en-GB"/>
        </w:rPr>
        <w:t xml:space="preserv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i l'option Envoyer les polices TrueType en tant que est configurée sur Type42, le soulignement n'est pas reproduit à l'impress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 xml:space="preserve">Solution : </w:t>
      </w:r>
      <w:r>
        <w:rPr>
          <w:rFonts w:eastAsia="Times New Roman" w:cs="Times New Roman" w:ascii="Times New Roman" w:hAnsi="Times New Roman"/>
          <w:lang w:val="en-GB"/>
        </w:rPr>
        <w:t>Attribuez à l'option Envoyer les polices TrueType en tant que la valeur Contours ou Bitmaps.</w:t>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u w:val="single"/>
          <w:lang w:val="fr-FR"/>
        </w:rPr>
        <w:t>Adobe Persuas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ersuasion ne conserve pas les valeurs de la zone Disposition (Haut</w:t>
      </w:r>
      <w:r>
        <w:rPr>
          <w:rFonts w:eastAsia="Times New Roman" w:cs="Times New Roman" w:ascii="Times New Roman" w:hAnsi="Times New Roman"/>
          <w:i/>
          <w:iCs/>
          <w:lang w:val="fr-FR"/>
        </w:rPr>
        <w:t xml:space="preserve"> n</w:t>
      </w:r>
      <w:r>
        <w:rPr>
          <w:rFonts w:eastAsia="Times New Roman" w:cs="Times New Roman" w:ascii="Times New Roman" w:hAnsi="Times New Roman"/>
          <w:lang w:val="fr-FR"/>
        </w:rPr>
        <w:t>) de la feuille de propriétés Papie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 xml:space="preserve">Solution </w:t>
      </w:r>
      <w:r>
        <w:rPr>
          <w:rFonts w:eastAsia="Times New Roman" w:cs="Times New Roman" w:ascii="Times New Roman" w:hAnsi="Times New Roman"/>
          <w:lang w:val="fr-FR"/>
        </w:rPr>
        <w:t>: Sélectionnez la valeur de disposition appropriée à chaque fois que vous désirez imprimer un docume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Adobe Photoshop 3.04</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i vous sélectionnez le format de données binaires dans Photoshop 3.04, la valeur correspondante sélectionnée dans le logiciel du pilote AdobePS 4.2 doit être compatible avec ce forma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 xml:space="preserve">Solution </w:t>
      </w:r>
      <w:r>
        <w:rPr>
          <w:rFonts w:eastAsia="Times New Roman" w:cs="Times New Roman" w:ascii="Times New Roman" w:hAnsi="Times New Roman"/>
          <w:lang w:val="fr-FR"/>
        </w:rPr>
        <w:t xml:space="preserve">: Si l'imprimante est connectée via un canal purement binaire (tel qu'AppleTalk), choisissez l'option Données purement binaires dans la zone Format des données de la boîte de dialogue Options PostScript avancées. Si la connexion à l'imprimante est de type série ou parallèle, sélectionnez une option de format des données binaires adaptée à l'imprimante, telle que Protocole de communications binaires référencées ou Protocole de communications binaires. </w:t>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 xml:space="preserve">AmiPro 3.1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1) Lorsque vous sélectionnez un bloc de texte justifié et lui appliquez le style double souligné, le document imprimé n'est pas entièrement souligné. 2) Le nombre de copies sélectionné dans les boîtes de dialogue d'AmiPro prévaut sur celui de l'option correspondante dans le programme du pilote d'impriman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 xml:space="preserve">Solution </w:t>
      </w:r>
      <w:r>
        <w:rPr>
          <w:rFonts w:eastAsia="Times New Roman" w:cs="Times New Roman" w:ascii="Times New Roman" w:hAnsi="Times New Roman"/>
          <w:lang w:val="fr-FR"/>
        </w:rPr>
        <w:t>: Concernant la première question, évitez le double souligné (en optant pour le simple souligné) ou essayez de souligner une ligne du texte à la fois par un trait double. Quant au second point, il vous faut définir le nombre de copies à partir des boîtes de dialogue d'AmiPro.</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CorelDraw 4.0 et QuarkXPres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Si vous insérez dans un document CorelDraw un fichier EPS créé dans QuarkXpress, une erreur d'impression PostScript survient.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Solution</w:t>
      </w:r>
      <w:r>
        <w:rPr>
          <w:rFonts w:eastAsia="Times New Roman" w:cs="Times New Roman" w:ascii="Times New Roman" w:hAnsi="Times New Roman"/>
          <w:lang w:val="fr-FR"/>
        </w:rPr>
        <w:t xml:space="preserve"> : Aucun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Design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fr-FR"/>
        </w:rPr>
        <w:t xml:space="preserve">1) Si vous imprimez des polices Multiple Master à partir de Designer, des erreurs PostScript surviennent.  </w:t>
      </w:r>
      <w:r>
        <w:rPr>
          <w:rFonts w:eastAsia="Times New Roman" w:cs="Times New Roman" w:ascii="Times New Roman" w:hAnsi="Times New Roman"/>
          <w:lang w:val="en-GB"/>
        </w:rPr>
        <w:t>2) Les textes en gras ou en italique sont imprimés avec un style normal si les versions Gras et Italique des polices ne sont pas installé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Solution :</w:t>
      </w:r>
      <w:r>
        <w:rPr>
          <w:rFonts w:eastAsia="Times New Roman" w:cs="Times New Roman" w:ascii="Times New Roman" w:hAnsi="Times New Roman"/>
          <w:lang w:val="en-GB"/>
        </w:rPr>
        <w:t xml:space="preserve"> En ce qui concerne le premier problème, n'utilisez pas de polices Multiple Master avec Designer. Quant au second problème, installez les versions Gras et Italique des polices souhaitées (si celles-ci sont disponibl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FileMakerPro 2.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l arrive que les documents créés dans FileMakerPro 2.0 (et contenant des graphiques intégrés) ne soient pas imprimés correcteme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 xml:space="preserve">Solution </w:t>
      </w:r>
      <w:r>
        <w:rPr>
          <w:rFonts w:eastAsia="Times New Roman" w:cs="Times New Roman" w:ascii="Times New Roman" w:hAnsi="Times New Roman"/>
          <w:lang w:val="fr-FR"/>
        </w:rPr>
        <w:t>: Procurez-vous la mise à jour de FileMakerPro 2.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u w:val="single"/>
          <w:lang w:val="fr-FR"/>
        </w:rPr>
        <w:t>FrameMaker 5.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fr-FR"/>
        </w:rPr>
        <w:t xml:space="preserve">1) Si vous imprimez un texte contenant des graphiques intégrés qui a été créé dans l'application FrameMaker 5.0, une erreur PostScript survient. </w:t>
      </w:r>
      <w:r>
        <w:rPr>
          <w:rFonts w:eastAsia="Times New Roman" w:cs="Times New Roman" w:ascii="Times New Roman" w:hAnsi="Times New Roman"/>
          <w:lang w:val="en-GB"/>
        </w:rPr>
        <w:t>2) Sur des pages aux dimensions personnalisées, les images dont la largeur est supérieure à la hauteur sont tronqué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en-GB"/>
        </w:rPr>
        <w:t>Solution :</w:t>
      </w:r>
      <w:r>
        <w:rPr>
          <w:rFonts w:eastAsia="Times New Roman" w:cs="Times New Roman" w:ascii="Times New Roman" w:hAnsi="Times New Roman"/>
          <w:lang w:val="en-GB"/>
        </w:rPr>
        <w:t xml:space="preserve"> En ce qui concerne le premier problème, installez la dernière version du logiciel. Quant au second problème, il n'existe aucune solut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Lotus 1-2-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otus 1-2-3 ne parvient pas toujours à calculer correctement la disposition des textes inversés et retournés. Dans ce cas, une partie du texte peut manquer ou être mal placée sur la copie imprimé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Macromedia Freehand 5.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l se peut que vous éprouviez des difficultés à imprimer les modèles de documents Macromedia Freehand 5.0 à l'aide du pilote AdobePS 4.2. Freehand 5.0 s'attend à ce que le nom du pilote de Windows soit PSCRIPT.DRV et non ADOBEPS4.DRV.</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Microsoft Excel 5.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 pilote AdobePS 4.2 ne prend pas en compte la configuration de l'impression définie dans Excel 5.0 lors de l'impression de vos document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 xml:space="preserve">Solution </w:t>
      </w:r>
      <w:r>
        <w:rPr>
          <w:rFonts w:eastAsia="Times New Roman" w:cs="Times New Roman" w:ascii="Times New Roman" w:hAnsi="Times New Roman"/>
          <w:lang w:val="fr-FR"/>
        </w:rPr>
        <w:t>: Indiquez les paramètres de configuration de l'impression à partir du dossier Imprimantes uniqueme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u w:val="single"/>
          <w:lang w:val="fr-FR"/>
        </w:rPr>
      </w:pPr>
      <w:r>
        <w:rPr>
          <w:rFonts w:eastAsia="Times New Roman" w:cs="Times New Roman" w:ascii="Times New Roman" w:hAnsi="Times New Roman"/>
          <w:b/>
          <w:bCs/>
          <w:u w:val="single"/>
          <w:lang w:val="fr-FR"/>
        </w:rPr>
        <w:t>Microsoft Wor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1) Si vous modifiez certains paramètres du pilote AdobePS 4.2 à partir de la boîte de dialogue Mise en page de Microsoft Word et que vous sélectionnez une option qui engendre un conflit avec la configuration actuelle, le pilote AdobePS 4.2 ne peut vous en informer. 2) Il est impossible d'imprimer des bordures en pointillé de couleur sur des imprimantes PostScript à partir de Microsoft Wor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 xml:space="preserve">Solution </w:t>
      </w:r>
      <w:r>
        <w:rPr>
          <w:rFonts w:eastAsia="Times New Roman" w:cs="Times New Roman" w:ascii="Times New Roman" w:hAnsi="Times New Roman"/>
          <w:lang w:val="fr-FR"/>
        </w:rPr>
        <w:t xml:space="preserve">: En ce qui concerne la première question, modifiez la configuration de l'imprimante à partir de la boîte de dialogue Imprimer ou du dossier Imprimantes. Quant au second point, remplacez les bordures en pointillé par des bordures pleines ou des bordures en pointillé noir.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PowerPoint 7.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owerPoint 7.0 n'imprime pas les filigranes en arrière-pla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 xml:space="preserve">Solution </w:t>
      </w:r>
      <w:r>
        <w:rPr>
          <w:rFonts w:eastAsia="Times New Roman" w:cs="Times New Roman" w:ascii="Times New Roman" w:hAnsi="Times New Roman"/>
          <w:lang w:val="fr-FR"/>
        </w:rPr>
        <w:t>: Imprimez les filigranes au premier pla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t>Compatibilité avec les imprimantes</w:t>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rPr>
          <w:rFonts w:ascii="Arial" w:hAnsi="Arial" w:eastAsia="Arial" w:cs="Arial"/>
          <w:sz w:val="24"/>
          <w:szCs w:val="24"/>
          <w:lang w:val="en-GB"/>
        </w:rPr>
      </w:pPr>
      <w:r>
        <w:rPr>
          <w:rFonts w:eastAsia="Times New Roman" w:cs="Times New Roman" w:ascii="Times New Roman" w:hAnsi="Times New Roman"/>
          <w:b/>
          <w:bCs/>
          <w:u w:val="single"/>
          <w:lang w:val="en-GB"/>
        </w:rPr>
        <w:t>Niveau PostScript de l'imprimant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AdobePS version 4.2 prend en charge uniquement les périphériques PostScript Niveau 2 ou Niveau 3 ; il ne reconnaît pas les périphériques Niveau 1.  Si une version antérieure d'AdobePS conçue pour les périphériques Niveau 1 est déjà présente sur votre ordinateur, celle-ci sera remplacée lors de l'installation de la version 4.2 et vous ne pourrez plus imprimer sur des périphériques Niveau 1.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Solution :</w:t>
      </w:r>
      <w:r>
        <w:rPr>
          <w:rFonts w:eastAsia="Times New Roman" w:cs="Times New Roman" w:ascii="Times New Roman" w:hAnsi="Times New Roman"/>
          <w:lang w:val="en-GB"/>
        </w:rPr>
        <w:t xml:space="preserve"> Adobe vous recommande de supprimer de votre dossier Imprimantes toutes les icônes correspondant à des imprimantes Niveau 1, puis de les réinstaller à l'aide de l'assistant Ajout d'imprimante de Microsoft.</w:t>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Profils ICM et ICC</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dobePS 4.2 reconnaît parfaitement la correspondance des couleurs de l'image de Windows (ICM). ICM permet d'améliorer la sortie sur les imprimantes PostScript couleur. ICM est activé uniquement si un profil ICC correspondant à votre imprimante est installé. Adobe ne fournit pas de profils ICC avec la présente version d'AdobePS. Si vous disposez d'une imprimante couleur, nous vous conseillons de contacter votre revendeur d'imprimantes pour obtenir les profils ICC disponibl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 l'heure actuelle, les profils ICC RVB reconnaissent tous les modes de correspondance des couleurs, à l'exception de la méthode de correspondance des couleurs de l'image sur l'hôte. Les profils qui ne remplissent pas les conditions requises par la méthode de correspondance des couleurs de Windows peuvent certes vous permettre de choisir l'une des options de correspondance des couleurs disponibles, mais cela n'aura aucune incidence sur la sorti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l arrive que certaines applications pour lesquelles la méthode ICM est activée ignorent les paramètres de configuration que vous avez choisis dans le logiciel du pilote AdobePS 4.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u w:val="single"/>
          <w:lang w:val="fr-FR"/>
        </w:rPr>
        <w:t>Passage du langage PostScript à d'autres langages d'impress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l arrive qu'un problème d'impression survienne si votre imprimante a la possibilité de basculer entre différents langages d'impression et que vous avez téléchargé manuellement l'en-tête PostScript à l'aide du bouton Envoyer l'en-tête maintenant de la feuille de propriétés PostScript. Dans ce cas, il se peut que l'en-tête soit perdu et qu'une erreur PostScript se produise à l'impress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 xml:space="preserve">Solution </w:t>
      </w:r>
      <w:r>
        <w:rPr>
          <w:rFonts w:eastAsia="Times New Roman" w:cs="Times New Roman" w:ascii="Times New Roman" w:hAnsi="Times New Roman"/>
          <w:lang w:val="fr-FR"/>
        </w:rPr>
        <w:t>: Vous trouverez de plus amples informations sur les possibilités de basculement entre plusieurs langages dans la documentation de votre imprimante. En outre, nous vous conseillons de conserver la configuration par défaut du pilote AdobePS 4.2 de manière que celui-ci télécharge l'en-tête PostScript à chaque fois qu'un travail est envoyé à l'impriman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Configuration des pages personnalisées</w:t>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lang w:val="fr-FR"/>
        </w:rPr>
        <w:t>Certaines imprimantes reconnaissant les pages personnalisées (alimentation par rouleau ou par feuilles distinctes) permettent d'effectuer une rotation de l'image de 90 degrés, à condition que la largeur de la feuille qui a été définie soit supérieure à la longueur. Cette fonction peut donner des résultats inattendus au niveau de l'orientation de l'image lorsque la page est imprimée, en particulier si l'option Transversal est sélectionnée. Vous trouverez des informations sur la fonction de personnalisation des pages spécifique à votre imprimante dans la documentation de cette dernière.</w:t>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Envoi du gestionnaire d'erreurs à une imprimante disposant d'un faible volume de mémoi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i votre imprimante dispose d'un faible volume de mémoire, le gestionnaire d'erreurs risque de ne pas pouvoir imprimer des messages complets lorsqu'une erreur se produi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 xml:space="preserve">Solution </w:t>
      </w:r>
      <w:r>
        <w:rPr>
          <w:rFonts w:eastAsia="Times New Roman" w:cs="Times New Roman" w:ascii="Times New Roman" w:hAnsi="Times New Roman"/>
          <w:lang w:val="fr-FR"/>
        </w:rPr>
        <w:t>: Vous pouvez augmenter la mémoire de votre imprimante ou bien désactiver le gestionnaire d'erreurs en désélectionnant l'option Message d'erreur d'impression PostScript de la feuille de propriétés PostScript.</w:t>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opyright 1991-1998, Adobe Systems Incorporated. Adobe et PostScript sont des marques d'Adobe Systems Incorporated, déposées dans certaines juridictions. AdobePS, Adobe Photoshop, Adobe Illustrator, Adobe PageMaker, Adobe Acrobat, Adobe Persuasion et Adobe FrameMaker sont des marques d'Adobe Systems Incorporated ou de ses filiales. Windows 95 et Windows 98 sont des marques déposée de Microsoft Corporation. AppleTalk est une marque déposée d'Apple Computer, Inc.</w:t>
      </w:r>
    </w:p>
    <w:p>
      <w:pPr>
        <w:pStyle w:val="Normal"/>
        <w:spacing w:lineRule="auto" w:line="240"/>
        <w:rPr>
          <w:rFonts w:ascii="Times New Roman" w:hAnsi="Times New Roman" w:eastAsia="Times New Roman" w:cs="Times New Roman"/>
          <w:b/>
          <w:b/>
          <w:bCs/>
          <w:i/>
          <w:i/>
          <w:iCs/>
          <w:lang w:val="fr-FR"/>
        </w:rPr>
      </w:pPr>
      <w:r>
        <w:rPr>
          <w:rFonts w:eastAsia="Times New Roman" w:cs="Times New Roman" w:ascii="Times New Roman" w:hAnsi="Times New Roman"/>
          <w:b/>
          <w:bCs/>
          <w:i/>
          <w:iCs/>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