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rchivo Léame de AdobePS™ 4.2 para Windows 95® / Windows 98®</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ste documento contiene información de instalación y notas sobre el software de la versión 4.2 del controlador de impresora Adobe® PostScript® para el sistema operativo Windows. AdobePS 4.2 proporciona varias características no incluidas en el controlador PostScript de Windows, como la impresión de corondeles y una mayor compatibilidad con muchas de las aplicaciones más conocidas.</w:t>
      </w:r>
    </w:p>
    <w:p>
      <w:pPr>
        <w:pStyle w:val="Normal"/>
        <w:spacing w:lineRule="auto" w:line="240"/>
        <w:ind w:left="180" w:hanging="18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n este archivo Léame se cubren los siguientes te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Componentes del controlador de impresora AdobePS 4.2</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Requisitos del sistem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Instalación</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lang w:val="es-ES_tradnl"/>
        </w:rPr>
        <w:t>- Uso de la Ayuda en pantal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Solución de proble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Notas para la utilización del control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Compatibilidad de aplicacio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Compatibilidad de impresoras </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nl-NL"/>
        </w:rPr>
      </w:pPr>
      <w:r>
        <w:rPr>
          <w:rFonts w:eastAsia="Times New Roman" w:cs="Times New Roman" w:ascii="Times New Roman" w:hAnsi="Times New Roman"/>
          <w:b/>
          <w:bCs/>
          <w:u w:val="single"/>
          <w:lang w:val="nl-NL"/>
        </w:rPr>
        <w:t>Advertencia para la instalació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es-ES_tradnl"/>
        </w:rPr>
        <w:t xml:space="preserve">Si usa </w:t>
      </w:r>
      <w:r>
        <w:rPr>
          <w:rFonts w:eastAsia="Times New Roman" w:cs="Times New Roman" w:ascii="Times New Roman" w:hAnsi="Times New Roman"/>
          <w:b/>
          <w:bCs/>
          <w:lang w:val="nl-NL"/>
        </w:rPr>
        <w:t>el Client</w:t>
      </w:r>
      <w:r>
        <w:rPr>
          <w:rFonts w:eastAsia="Times New Roman" w:cs="Times New Roman" w:ascii="Times New Roman" w:hAnsi="Times New Roman"/>
          <w:b/>
          <w:bCs/>
          <w:lang w:val="es-ES_tradnl"/>
        </w:rPr>
        <w:t>e</w:t>
      </w:r>
      <w:r>
        <w:rPr>
          <w:rFonts w:eastAsia="Times New Roman" w:cs="Times New Roman" w:ascii="Times New Roman" w:hAnsi="Times New Roman"/>
          <w:b/>
          <w:bCs/>
          <w:lang w:val="nl-NL"/>
        </w:rPr>
        <w:t xml:space="preserve"> </w:t>
      </w:r>
      <w:r>
        <w:rPr>
          <w:rFonts w:eastAsia="Times New Roman" w:cs="Times New Roman" w:ascii="Times New Roman" w:hAnsi="Times New Roman"/>
          <w:b/>
          <w:bCs/>
          <w:lang w:val="es-ES_tradnl"/>
        </w:rPr>
        <w:t xml:space="preserve">para redes </w:t>
      </w:r>
      <w:r>
        <w:rPr>
          <w:rFonts w:eastAsia="Times New Roman" w:cs="Times New Roman" w:ascii="Times New Roman" w:hAnsi="Times New Roman"/>
          <w:b/>
          <w:bCs/>
          <w:lang w:val="nl-NL"/>
        </w:rPr>
        <w:t>Netware de Microsoft con Windows 98</w:t>
      </w:r>
      <w:r>
        <w:rPr>
          <w:rFonts w:eastAsia="Times New Roman" w:cs="Times New Roman" w:ascii="Times New Roman" w:hAnsi="Times New Roman"/>
          <w:b/>
          <w:bCs/>
          <w:lang w:val="es-ES_tradnl"/>
        </w:rPr>
        <w:t xml:space="preserve">, debe desconectarse </w:t>
      </w:r>
      <w:r>
        <w:rPr>
          <w:rFonts w:eastAsia="Times New Roman" w:cs="Times New Roman" w:ascii="Times New Roman" w:hAnsi="Times New Roman"/>
          <w:b/>
          <w:bCs/>
          <w:lang w:val="nl-NL"/>
        </w:rPr>
        <w:t>de cualquier unidad de red antes de agregar una nueva impresora.</w:t>
      </w:r>
      <w:r>
        <w:rPr>
          <w:rFonts w:eastAsia="Times New Roman" w:cs="Times New Roman" w:ascii="Times New Roman" w:hAnsi="Times New Roman"/>
          <w:b/>
          <w:bCs/>
          <w:lang w:val="es-ES_tradnl"/>
        </w:rPr>
        <w:t xml:space="preserve"> Si no lo hace puede producirse un fallo </w:t>
      </w:r>
      <w:r>
        <w:rPr>
          <w:rFonts w:eastAsia="Times New Roman" w:cs="Times New Roman" w:ascii="Times New Roman" w:hAnsi="Times New Roman"/>
          <w:b/>
          <w:bCs/>
          <w:lang w:val="nl-NL"/>
        </w:rPr>
        <w:t>en un programa del sistema llamado MPREXE.EXE</w:t>
      </w:r>
      <w:r>
        <w:rPr>
          <w:rFonts w:eastAsia="Times New Roman" w:cs="Times New Roman" w:ascii="Times New Roman" w:hAnsi="Times New Roman"/>
          <w:b/>
          <w:bCs/>
          <w:lang w:val="es-ES_tradnl"/>
        </w:rPr>
        <w:t>,</w:t>
      </w:r>
      <w:r>
        <w:rPr>
          <w:rFonts w:eastAsia="Times New Roman" w:cs="Times New Roman" w:ascii="Times New Roman" w:hAnsi="Times New Roman"/>
          <w:b/>
          <w:bCs/>
          <w:lang w:val="nl-NL"/>
        </w:rPr>
        <w:t xml:space="preserve"> o </w:t>
      </w:r>
      <w:r>
        <w:rPr>
          <w:rFonts w:eastAsia="Times New Roman" w:cs="Times New Roman" w:ascii="Times New Roman" w:hAnsi="Times New Roman"/>
          <w:b/>
          <w:bCs/>
          <w:lang w:val="es-ES_tradnl"/>
        </w:rPr>
        <w:t>su sistema puede dejar de responder durante la instalación después de que usted acepte el Contrato de licencia de usuario final</w:t>
      </w:r>
      <w:r>
        <w:rPr>
          <w:rFonts w:eastAsia="Times New Roman" w:cs="Times New Roman" w:ascii="Times New Roman" w:hAnsi="Times New Roman"/>
          <w:b/>
          <w:bCs/>
          <w:lang w:val="nl-NL"/>
        </w:rPr>
        <w:t>. Este problem</w:t>
      </w:r>
      <w:r>
        <w:rPr>
          <w:rFonts w:eastAsia="Times New Roman" w:cs="Times New Roman" w:ascii="Times New Roman" w:hAnsi="Times New Roman"/>
          <w:b/>
          <w:bCs/>
          <w:lang w:val="es-ES_tradnl"/>
        </w:rPr>
        <w:t>a</w:t>
      </w:r>
      <w:r>
        <w:rPr>
          <w:rFonts w:eastAsia="Times New Roman" w:cs="Times New Roman" w:ascii="Times New Roman" w:hAnsi="Times New Roman"/>
          <w:b/>
          <w:bCs/>
          <w:lang w:val="nl-NL"/>
        </w:rPr>
        <w:t xml:space="preserve"> </w:t>
      </w:r>
      <w:r>
        <w:rPr>
          <w:rFonts w:eastAsia="Times New Roman" w:cs="Times New Roman" w:ascii="Times New Roman" w:hAnsi="Times New Roman"/>
          <w:b/>
          <w:bCs/>
          <w:lang w:val="es-ES_tradnl"/>
        </w:rPr>
        <w:t xml:space="preserve">no ocurre si se usa el Cliente </w:t>
      </w:r>
      <w:r>
        <w:rPr>
          <w:rFonts w:eastAsia="Times New Roman" w:cs="Times New Roman" w:ascii="Times New Roman" w:hAnsi="Times New Roman"/>
          <w:b/>
          <w:bCs/>
          <w:lang w:val="nl-NL"/>
        </w:rPr>
        <w:t xml:space="preserve">Novell para Netware o </w:t>
      </w:r>
      <w:r>
        <w:rPr>
          <w:rFonts w:eastAsia="Times New Roman" w:cs="Times New Roman" w:ascii="Times New Roman" w:hAnsi="Times New Roman"/>
          <w:b/>
          <w:bCs/>
          <w:lang w:val="es-ES_tradnl"/>
        </w:rPr>
        <w:t xml:space="preserve">si no hay ninguna unidad conectada en ese momento a servidores </w:t>
      </w:r>
      <w:r>
        <w:rPr>
          <w:rFonts w:eastAsia="Times New Roman" w:cs="Times New Roman" w:ascii="Times New Roman" w:hAnsi="Times New Roman"/>
          <w:b/>
          <w:bCs/>
          <w:lang w:val="nl-NL"/>
        </w:rPr>
        <w:t xml:space="preserve">Novell </w:t>
      </w:r>
      <w:r>
        <w:rPr>
          <w:rFonts w:eastAsia="Times New Roman" w:cs="Times New Roman" w:ascii="Times New Roman" w:hAnsi="Times New Roman"/>
          <w:b/>
          <w:bCs/>
          <w:lang w:val="es-ES_tradnl"/>
        </w:rPr>
        <w:t xml:space="preserve">que usen el Cliente de </w:t>
      </w:r>
      <w:r>
        <w:rPr>
          <w:rFonts w:eastAsia="Times New Roman" w:cs="Times New Roman" w:ascii="Times New Roman" w:hAnsi="Times New Roman"/>
          <w:b/>
          <w:bCs/>
          <w:lang w:val="nl-NL"/>
        </w:rPr>
        <w:t>Microsoft.</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es-ES_tradnl"/>
        </w:rPr>
        <w:t xml:space="preserve">Para </w:t>
      </w:r>
      <w:r>
        <w:rPr>
          <w:rFonts w:eastAsia="Times New Roman" w:cs="Times New Roman" w:ascii="Times New Roman" w:hAnsi="Times New Roman"/>
          <w:b/>
          <w:bCs/>
          <w:lang w:val="nl-NL"/>
        </w:rPr>
        <w:t xml:space="preserve">desconectar una </w:t>
      </w:r>
      <w:r>
        <w:rPr>
          <w:rFonts w:eastAsia="Times New Roman" w:cs="Times New Roman" w:ascii="Times New Roman" w:hAnsi="Times New Roman"/>
          <w:b/>
          <w:bCs/>
          <w:lang w:val="es-ES_tradnl"/>
        </w:rPr>
        <w:t xml:space="preserve">unidad, púlsela con el botón derecho del ratón y elija </w:t>
      </w:r>
      <w:r>
        <w:rPr>
          <w:rFonts w:eastAsia="Times New Roman" w:cs="Times New Roman" w:ascii="Times New Roman" w:hAnsi="Times New Roman"/>
          <w:b/>
          <w:bCs/>
          <w:lang w:val="nl-NL"/>
        </w:rPr>
        <w:t>D</w:t>
      </w:r>
      <w:r>
        <w:rPr>
          <w:rFonts w:eastAsia="Times New Roman" w:cs="Times New Roman" w:ascii="Times New Roman" w:hAnsi="Times New Roman"/>
          <w:b/>
          <w:bCs/>
          <w:lang w:val="es-ES_tradnl"/>
        </w:rPr>
        <w:t>e</w:t>
      </w:r>
      <w:r>
        <w:rPr>
          <w:rFonts w:eastAsia="Times New Roman" w:cs="Times New Roman" w:ascii="Times New Roman" w:hAnsi="Times New Roman"/>
          <w:b/>
          <w:bCs/>
          <w:lang w:val="nl-NL"/>
        </w:rPr>
        <w:t>sconect</w:t>
      </w:r>
      <w:r>
        <w:rPr>
          <w:rFonts w:eastAsia="Times New Roman" w:cs="Times New Roman" w:ascii="Times New Roman" w:hAnsi="Times New Roman"/>
          <w:b/>
          <w:bCs/>
          <w:lang w:val="es-ES_tradnl"/>
        </w:rPr>
        <w:t>ar</w:t>
      </w:r>
      <w:r>
        <w:rPr>
          <w:rFonts w:eastAsia="Times New Roman" w:cs="Times New Roman" w:ascii="Times New Roman" w:hAnsi="Times New Roman"/>
          <w:b/>
          <w:bCs/>
          <w:lang w:val="nl-NL"/>
        </w:rPr>
        <w:t>.</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lang w:val="es-ES_tradnl"/>
        </w:rPr>
        <w:t>Componentes de AdobePS 4.2</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Carpeta del controlador</w:t>
      </w:r>
    </w:p>
    <w:p>
      <w:pPr>
        <w:pStyle w:val="Normal"/>
        <w:spacing w:lineRule="auto" w:line="240"/>
        <w:rPr>
          <w:rFonts w:ascii="Times New Roman" w:hAnsi="Times New Roman" w:eastAsia="Times New Roman" w:cs="Times New Roman"/>
          <w:strike/>
          <w:lang w:val="es-ES_tradnl"/>
        </w:rPr>
      </w:pPr>
      <w:r>
        <w:rPr>
          <w:rFonts w:eastAsia="Times New Roman" w:cs="Times New Roman" w:ascii="Times New Roman" w:hAnsi="Times New Roman"/>
          <w:lang w:val="es-ES_tradnl"/>
        </w:rPr>
        <w:t>Esta carpeta contiene todos los archivos necesarios para cargar, configurar y poner en funcionamiento AdobePS 4.2, incluidos los archivos de Ayuda y este archivo Léame.</w:t>
      </w:r>
    </w:p>
    <w:p>
      <w:pPr>
        <w:pStyle w:val="Normal"/>
        <w:spacing w:lineRule="auto" w:line="240"/>
        <w:rPr>
          <w:rFonts w:ascii="Times New Roman" w:hAnsi="Times New Roman" w:eastAsia="Times New Roman" w:cs="Times New Roman"/>
          <w:strike/>
          <w:lang w:val="es-ES_tradnl"/>
        </w:rPr>
      </w:pPr>
      <w:r>
        <w:rPr>
          <w:rFonts w:eastAsia="Times New Roman" w:cs="Times New Roman" w:ascii="Times New Roman" w:hAnsi="Times New Roman"/>
          <w:strike/>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Carpeta de PP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carpeta de PPD puede contener uno o más archivos PPD (PostScript Printer Description). Estos archivos contienen inforación que permite a AdobePS determinar las prestaciones disponibles para cada impresora (como, por ejemplo, el tamaño del papel, las fuentes residentes en la ROM y la memoria). La carpeta de PPD contiene archivos PPD para una amplia gama de impresoras Adobe PostScript, fotocompositores y grabadores de películas. Los fabricantes de impresoras desarrollan y distribuyen archivos PPD y suelen incluir con ellas un disquete con el archivo PPD correspondiente. Si su impresora no traía dicho archivo, póngase en contacto con el fabricante. Como cortesía a los fabricantes de impresoras, Adobe distribuye algunos archivos PPD. Si su copia de AdobePS no incluye el archivo PPD correspondiente a su impresora en la carpeta de PPD, puede buscarlo en la sede de Adobe en la World Wide Web (http://www.adobe.com) o en su BBS (+44 (0) 131 458 3022).</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Requisitos del sistem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dobePS 4.2 requiere el siguiente hardware y softwar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Una unidad de CD-ROM o una unidad de dis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Un disco dur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4 Mb o más de memori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Microsoft Windows 95 / Microsoft Windows 98</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Una impresora Adobe de lenguaje PostScript o algún otro dispositivo Adobe de creación de imágenes en lenguaje PostScrip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Instalación de AdobePS 4.2</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n esta sección se explica brevemente cómo instalar AdobePS 4.2. El programa de instalación contiene Ayuda en pantalla más detallada. Para aprender a usarla, consulte el tema "Ayuda en pantalla", en este mismo archiv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ntes de instalar el controlador, haga lo sigui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ind w:left="283" w:hanging="283"/>
        <w:rPr>
          <w:rFonts w:ascii="Times New Roman" w:hAnsi="Times New Roman" w:eastAsia="Times New Roman" w:cs="Times New Roman"/>
          <w:lang w:val="es-ES_tradnl"/>
        </w:rPr>
      </w:pPr>
      <w:r>
        <w:rPr>
          <w:rFonts w:eastAsia="Times New Roman" w:cs="Times New Roman" w:ascii="Times New Roman" w:hAnsi="Times New Roman"/>
          <w:lang w:val="es-ES_tradnl"/>
        </w:rPr>
        <w:t>1) Asegúrese de que el sistema operativo Windows está instalado en el ordenador.</w:t>
      </w:r>
    </w:p>
    <w:p>
      <w:pPr>
        <w:pStyle w:val="Normal"/>
        <w:spacing w:lineRule="auto" w:line="240"/>
        <w:ind w:left="283" w:hanging="283"/>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2) Si no dispone del CD-ROM o de los disquetes de AdobePS 4.2, transfiera el programa de instalación desde la Web a su disco duro y cree una copia del mismo en un disque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ind w:left="283" w:hanging="283"/>
        <w:rPr>
          <w:rFonts w:ascii="Times New Roman" w:hAnsi="Times New Roman" w:eastAsia="Times New Roman" w:cs="Times New Roman"/>
          <w:lang w:val="es-ES_tradnl"/>
        </w:rPr>
      </w:pPr>
      <w:r>
        <w:rPr>
          <w:rFonts w:eastAsia="Times New Roman" w:cs="Times New Roman" w:ascii="Times New Roman" w:hAnsi="Times New Roman"/>
          <w:lang w:val="es-ES_tradnl"/>
        </w:rPr>
        <w:t>3) Salga de todas las aplicacion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i/>
          <w:iCs/>
          <w:lang w:val="es-ES_tradnl"/>
        </w:rPr>
        <w:t xml:space="preserve">Nota: </w:t>
      </w:r>
      <w:r>
        <w:rPr>
          <w:rFonts w:eastAsia="Times New Roman" w:cs="Times New Roman" w:ascii="Times New Roman" w:hAnsi="Times New Roman"/>
          <w:i/>
          <w:iCs/>
          <w:lang w:val="es-ES_tradnl"/>
        </w:rPr>
        <w:t>en algunos casos el programa de instalación puede formularle preguntas no descritas en el procedimiento siguiente. Si desea más información, consulte "Solución de problemas", en este mismo archiv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Para instalar el controlador de impresora de Adobe:</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1</w:t>
      </w:r>
      <w:r>
        <w:rPr>
          <w:rFonts w:eastAsia="Times New Roman" w:cs="Times New Roman" w:ascii="Times New Roman" w:hAnsi="Times New Roman"/>
          <w:lang w:val="es-ES_tradnl"/>
        </w:rPr>
        <w:t xml:space="preserve"> Inserte el CD-ROM o el disquete número 1 de AdobePS 4.2 en la unidad correspondient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va a realizar la instalación desde una copia del programa almacenada en su disco duro, proceda con el paso.</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 xml:space="preserve">2 </w:t>
      </w:r>
      <w:r>
        <w:rPr>
          <w:rFonts w:eastAsia="Times New Roman" w:cs="Times New Roman" w:ascii="Times New Roman" w:hAnsi="Times New Roman"/>
          <w:lang w:val="es-ES_tradnl"/>
        </w:rPr>
        <w:t xml:space="preserve">En el menú Inicio, haga clic en Ejecutar, especifique </w:t>
      </w:r>
      <w:r>
        <w:rPr>
          <w:rFonts w:eastAsia="Times New Roman" w:cs="Times New Roman" w:ascii="Times New Roman" w:hAnsi="Times New Roman"/>
          <w:b/>
          <w:bCs/>
          <w:lang w:val="es-ES_tradnl"/>
        </w:rPr>
        <w:t>c:/setup</w:t>
      </w:r>
      <w:r>
        <w:rPr>
          <w:rFonts w:eastAsia="Times New Roman" w:cs="Times New Roman" w:ascii="Times New Roman" w:hAnsi="Times New Roman"/>
          <w:lang w:val="es-ES_tradnl"/>
        </w:rPr>
        <w:t xml:space="preserve"> en el cuadro Abrir, y haga clic en Aceptar. Si es necesario, cambie la unidad especificada.</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3</w:t>
      </w:r>
      <w:r>
        <w:rPr>
          <w:rFonts w:eastAsia="Times New Roman" w:cs="Times New Roman" w:ascii="Times New Roman" w:hAnsi="Times New Roman"/>
          <w:lang w:val="es-ES_tradnl"/>
        </w:rPr>
        <w:t xml:space="preserve"> Haga clic en Leer para ver el archivo Léame. Escoja Archivo &gt; Salir para abandonar la aplicación, una vez que lo haya leído, y luego pulse Siguiente.</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4</w:t>
      </w:r>
      <w:r>
        <w:rPr>
          <w:rFonts w:eastAsia="Times New Roman" w:cs="Times New Roman" w:ascii="Times New Roman" w:hAnsi="Times New Roman"/>
          <w:lang w:val="es-ES_tradnl"/>
        </w:rPr>
        <w:t xml:space="preserve"> Si piensa instalar otras impresoras más adelante, copie el programa de instalación al disco duro de su sistema escogiendo Sí y a continuación Siguiente.</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5</w:t>
      </w:r>
      <w:r>
        <w:rPr>
          <w:rFonts w:eastAsia="Times New Roman" w:cs="Times New Roman" w:ascii="Times New Roman" w:hAnsi="Times New Roman"/>
          <w:lang w:val="es-ES_tradnl"/>
        </w:rPr>
        <w:t xml:space="preserve"> Siga las instrucciones del programa de instalación y haga clic en Ayuda si necesita más inform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6</w:t>
      </w:r>
      <w:r>
        <w:rPr>
          <w:rFonts w:eastAsia="Times New Roman" w:cs="Times New Roman" w:ascii="Times New Roman" w:hAnsi="Times New Roman"/>
          <w:lang w:val="es-ES_tradnl"/>
        </w:rPr>
        <w:t xml:space="preserve"> Haga clic en Salir para completar la instal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Ayuda en pantal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Ayuda en pantalla de AdobePS 4.2 explica cómo utilizar el controlador para realizar diferentes tareas. También contiene información detallada sobre los ajustes de impresión y muchos consejos y técnicas para la solución de problem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ara acceder a la Ayuda en pantalla escoja Ayuda en cualquiera de los cuadros de diálogo de propiedades de AdobePS 4.2. Para ver la lista de los temas de Ayuda, elija Contenido en la ventana de Ayuda; para consultar un tema concreto, haga clic sobre é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prestación ¿Qué es esto? también le permite ver información sobre funciones concretas. Para emplearla, haga clic en el botón ? situado en el extremo derecho de la barra de título de cualquier cuadro de diálogo. Aparecerá un puntero con forma de interrogación. Haga clic con este puntero sobre cualquier objeto del cuadro de diálogo para ver un descripción breve del mismo. También puede informarse sobre el objeto haciendo clic sobre él con el botón secundario del rat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 de problemas de instal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n esta sección se ofrecen soluciones a los problemas que pueden surgir durante la copia de los archivos de instalación de AdobePS 4.2 al disco dur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tiene problemas al especificar la impresora durante la instalación, consulte los temas de solución de problemas de la Ayuda en pantalla de la instalación. Para los problemas surgidos durante el uso normal de AdobePS 4.2, consulte los temas de solución de problemas de la Ayuda en pantalla de AdobePS 4.2.</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i/>
          <w:iCs/>
          <w:lang w:val="es-ES_tradnl"/>
        </w:rPr>
        <w:t>Su ordenador ya contiene una versión del programa de instal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uando el programa de instalación detecta una versión de sus archivos anterior, idéntica o posterior a la presente en el disquete o CD-ROM, aparece el cuadro de diálogo Archivos existentes en el disco local. Si el ordenador contiene una versión más antigua del programa de instalación, sustitúyala escogiendo Siguiente. Si la versión del ordenador es igual o posterior, consérvela haciendo clic en Omiti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i/>
          <w:iCs/>
          <w:lang w:val="es-ES_tradnl"/>
        </w:rPr>
        <w:t>El programa de instalación no puede copiar los archivos del controlador en el directorio especifica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ste problema surge al intentar copiar el programa de instalación al disco o al copiar los archivos del controlador al disco en un directorio destino de sólo lectura. Pida a su administrador del sistema que realice toda la instalación, o bien que cambie los privilegios de acceso a ese directorio o que especifique otra ubicación para los archivos del control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i/>
          <w:iCs/>
          <w:lang w:val="es-ES_tradnl"/>
        </w:rPr>
        <w:t>El programa de instalación no permite instalar versiones más antiguas de los archivos del control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uando uno o más de los archivos del controlador presentes en el CD-ROM o disquete de AdobePS 4.2 tienen fechas anteriores a las de esos mismos archivos presentes en el disco duro, el cuadro de diálogo Se intenta instalar una versión anterior muestra la lista de los archivos cuya versión más reciente se encuentra en el disco duro. Si desea más información sobre un archivo en concreto, seleccione su nombre y escoja Detalles. Si aun así desea instalar los archivos del controlador desde el CD-ROM o disquete de AdobePS 4.2, antes deberá eliminar del disco duro los archivos del controlador con fechas más recient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i/>
          <w:i/>
          <w:iCs/>
          <w:lang w:val="es-ES_tradnl"/>
        </w:rPr>
      </w:pPr>
      <w:r>
        <w:rPr>
          <w:rFonts w:eastAsia="Times New Roman" w:cs="Times New Roman" w:ascii="Times New Roman" w:hAnsi="Times New Roman"/>
          <w:b/>
          <w:bCs/>
          <w:i/>
          <w:iCs/>
          <w:lang w:val="es-ES_tradnl"/>
        </w:rPr>
        <w:t>Las versiones de ciertos archivos del sistema necesitan una actualiz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programa de instalación ha comprobado los números de versión, fechas y tamaños de los archivos del sistema, encontrando que algunos de ellos deben actualizarse. El cuadro de diálogo Detectadas diferentes versiones muestra los archivos que deben actualizarse. Para obtener más información sobre un archivo, seleccione su nombre y haga clic en Detalles. Haga clic en Aceptar cuando haya terminado de ver las diferencias. Luego haga clic en Siguiente para copiar los archivos más recientes al sistem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Notas para la utilización del controlador</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Instalación de la impreso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iertas características del sistema —como la configuración, la memoria disponible y el número de archivos abiertos— pueden limitar el número de impresoras que es posible instalar durante una sesión. Si desea utilizar más de 10 impresoras en el sistema, salga de la utilidad de instalación cada vez que instale 10 impreso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Formato de dat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configuración predeterminada para el formato de datos del controlador es Datos ASCII y permite que el archivo se imprima en cualquier impresora. Mejorará considerablemente el rendimiento si configura la impresora para que acepte la transmisión de datos en formato binario en lugar de ASCII. AdobePS 4.2 proporciona formatos de datos binarios adecuados para impresoras conectadas a puertos paralelos o en serie, así como para impresoras conectadas por medio de AppleTalk® o Etherne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Para obtener más información, consulte el tema "Especificación del protocolo de comunicación y del formato de datos" de la Ayuda de AdobePS 4.2. </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u w:val="single"/>
          <w:lang w:val="es-ES_tradnl"/>
        </w:rPr>
      </w:pPr>
      <w:r>
        <w:rPr>
          <w:rFonts w:eastAsia="Times New Roman" w:cs="Times New Roman" w:ascii="Times New Roman" w:hAnsi="Times New Roman"/>
          <w:b/>
          <w:bCs/>
          <w:u w:val="single"/>
          <w:lang w:val="es-ES_tradnl"/>
        </w:rPr>
        <w:t>Configuración de la página personaliz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gunas impresoras PostScript admiten tamaños de página definidos por el usuario, también llamados "páginas personalizadas". Windows limita la longitud de la página a 129 pulgadas; si especifica un valor superior a éste, el controlador mostrará un err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n algunas aplicaciones, el cuadro de diálogo Preparar página sustituye los nombres de papel personalizados que haya especificado por sus propios nombres. La configuración de página personalizada que haya establecido seguirá siendo válida y los documentos se imprimirán correct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gunas aplicaciones, como Microsoft WordPad, no distinguen entre impresoras del mismo modelo, aunque se les asignen nombres distintos. Como consecuencia, estas aplicaciones mostrarán todas las páginas personalizadas definidas para todas las impresoras del mismo model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Conversión a negrita de fuentes Tipo 1</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gunas aplicaciones proporcionan un característica de conversión a negrita para fuentes de contorno PostScript (Tipo 1) que carecen de una familia negrita "nativa", como Zapf Dingbats. Este proceso no es exacto y puede producir ligeras imperfecciones tipográficas, pero sólo puede suponer un problema cuando se utilicen dispositivos de muy alta resolución, como fotocompositores, o cuando se precisa una gran fidelidad tipográf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elija una familia de fuentes Tipo 1 que disponga de negrita nativ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 xml:space="preserve">Impresión de fuentes TrueTyp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iertos caracteres de algunas fuentes TrueType pueden no imprimirse correctamente. Este problema se debe a imperfecciones en las fuent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para eliminar las imperfecciones de los caracteres TrueType elija otra fu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Interfaz de Window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gunos cuadros de diálogo de propiedades de impresora pertenecen al sistema operativo Windows, que los comparte con AdobePS 4.2. Estas hojas de propiedades, como Compartimiento y Detalles, pueden contener incoherencias ortográficas o en las teclas de aceleración. Adobe prevé que la próxima versión del sistema operativo Windows no presentará problemas de este tip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Archivos WPX en la carpeta \WINDOW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uando se instala una impresora, el controlador crea un archivo WPX en la carpeta \WINDOWS. Un archivo WPX es una descripción condensada de las características de la impresora. Si se suprime una impresora instalada, el archivo WPX asociado no se elimina. No supone ningún problema el dejar archivos WPX en el sistema, excepto que cada uno ocupa unos 12 Kb de espacio en disc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Especificación de la memoria de impresora disponibl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dobePS 4.2 le permite especificar cualquier valor en la opción Memoria de impresora disponible en el cuadro de diálogo de propiedades Opciones de dispositivo. La especificación de un valor fuera de la gama de la impresora puede generar archivos de gran tamaño, reducir el rendimiento de la impresora o incluso bloquear la impres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or lo general, el valor predeterminado de AdobePS 4.2 se adapta a la mayoría de las situaciones. Si tiene que cambiarlo, compruebe que el valor que establece no se aparta de las especificaciones de memoria disponible en la impresora. Puede obtener información relativa a la memoria de la impresora imprimiendo una página de prueba desde el cuadro de diálogo de propiedades Genera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Discrepancias tras la conversión de unidad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 definir el área no imprimible y el tamaño de la página en pulgadas o en milímetros se generan valores numéricos convertidos a puntos (un punto equivale a 1/72 pulgadas) que AdobePS 4.2 utiliza para sus cálculos internos, de forma que redondea dichos valores al equivalente más próximo en puntos. Por ello, es probable que observe pequeñas discrepancias entre los números especificados y los números que aparecen en los campos cuando hace clic en Aceptar en el cuadro de diálogo Área no imprimibl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 xml:space="preserve">Compatibilidad de aplicaciones </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dmisión de las características del control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gunas aplicaciones no admiten todas las características de AdobePS 4.2. Por lo general, la aplicación ignora la característica, pero en casos muy contados puede producirse un error de impres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Aplicación</w:t>
        <w:tab/>
        <w:tab/>
        <w:t>Características del control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crobat Exchange 2.0</w:t>
        <w:tab/>
        <w:t>Imagen reflejada, formato n arriba, Horizontal girado, Escala, Corond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rPr>
        <w:t>Acrobat Exchange 3.0</w:t>
        <w:tab/>
      </w:r>
      <w:r>
        <w:rPr>
          <w:rFonts w:eastAsia="Times New Roman" w:cs="Times New Roman" w:ascii="Times New Roman" w:hAnsi="Times New Roman"/>
          <w:lang w:val="es-ES_tradnl"/>
        </w:rPr>
        <w:t>Horizontal girado, Imagen reflej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miPro 3.1</w:t>
        <w:tab/>
        <w:tab/>
        <w:t>Esca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orelDraw! 6.0</w:t>
        <w:tab/>
        <w:tab/>
        <w:t>Imagen reflejada, Esca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rPr>
        <w:t>CorelDraw! 7.0</w:t>
        <w:tab/>
        <w:tab/>
      </w:r>
      <w:r>
        <w:rPr>
          <w:rFonts w:eastAsia="Times New Roman" w:cs="Times New Roman" w:ascii="Times New Roman" w:hAnsi="Times New Roman"/>
          <w:lang w:val="es-ES_tradnl"/>
        </w:rPr>
        <w:t>Imagen reflejada, Escala, Imagen en negativ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FrameMaker 4</w:t>
        <w:tab/>
        <w:tab/>
        <w:t>Esca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rPr>
        <w:t>FrameMaker 5</w:t>
        <w:tab/>
        <w:tab/>
      </w:r>
      <w:r>
        <w:rPr>
          <w:rFonts w:eastAsia="Times New Roman" w:cs="Times New Roman" w:ascii="Times New Roman" w:hAnsi="Times New Roman"/>
          <w:lang w:val="es-ES_tradnl"/>
        </w:rPr>
        <w:t>Horizontal gira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Freehand 5.0</w:t>
        <w:tab/>
        <w:tab/>
        <w:t>Corond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Freehand 7.0</w:t>
        <w:tab/>
        <w:tab/>
        <w:t>Imagen reflejada, formato n arriba, Horizontal girado, Escala, Corond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Illustrator 4.0</w:t>
        <w:tab/>
        <w:tab/>
        <w:t>Imagen reflej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Illustrator 4.1</w:t>
        <w:tab/>
        <w:tab/>
        <w:t>Horizontal girado, Imagen reflejad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ageMaker</w:t>
        <w:tab/>
        <w:tab/>
        <w:t>Imagen reflejada, n arriba, Imagen en negativ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b/>
        <w:tab/>
        <w:t>Horizontal girado, Escala, Corond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hotoshop 3.0, 4.0</w:t>
        <w:tab/>
        <w:t>Corond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QuarkXPress 3.32</w:t>
        <w:tab/>
        <w:tab/>
        <w:t>Corondel, n arriba, Imagen reflejada, Imagen en negativ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WordPerfect 6.1, 7.0</w:t>
        <w:tab/>
        <w:t>Horizontal gira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no utilice estas características de AdobePS 4.2 cuando imprima en las aplicaciones que no las admiten. Muchas de las incompatibilidades se resuelven en versiones posteriores de estas aplicaciones.</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dobe Acroba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1) Cuando genere archivos EPS en Acrobat, asegúrese de que define el número de copias de Acrobat en uno (1), ya que cualquier otro valor puede producir un resultado inesperado al incrustar los archivos EPS en otros documentos. 2) Cuando imprima en Acrobat 2.1 con la opción "Enviar fuentes TrueType como" definida en Mapas de bits pueden surgir problemas de impres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para el primer problema no hay solución. Para resolver el segundo, asigne a la opción "Enviar fuentes TrueType como" el valor Contorno.</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dobe Illustrator 4.1</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uando un archivo EPS generado al imprimir mediante Adobe Acrobat 2.0 ó 2.1 (Acrobat Exchange o Acrobat Reader) se inserta en un documento creado en Illustrator 4.1 y, posteriormente, se añade texto al documento, se produce un error de impres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ninguna. En posteriores versiones de Illustrator se subsanará el problem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dobe PageMaker 5.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Los metarchivos de Windows que imprima desde Adobe PageMaker 5.0 en orientación horizontal girado aparecerán cortados por el lado derecho.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use la última versión de PageMake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u w:val="single"/>
          <w:lang w:val="es-ES_tradnl"/>
        </w:rPr>
        <w:t xml:space="preserve">Adobe PageMaker 6.0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uando la opción "Enviar fuentes TrueType como:" está definida en Escriba 42, es posible que el texto subrayado se imprima sin subraya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lang w:val="es-ES_tradnl"/>
        </w:rPr>
        <w:t xml:space="preserve">Solución: </w:t>
      </w:r>
      <w:r>
        <w:rPr>
          <w:rFonts w:eastAsia="Times New Roman" w:cs="Times New Roman" w:ascii="Times New Roman" w:hAnsi="Times New Roman"/>
          <w:lang w:val="es-ES_tradnl"/>
        </w:rPr>
        <w:t>cambie la selección a Contornos o Mapas de bits.</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Adobe Persuasio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ersuasion no conserva los valores de distribución de n</w:t>
      </w:r>
      <w:r>
        <w:rPr>
          <w:rFonts w:eastAsia="Times New Roman" w:cs="Times New Roman" w:ascii="Times New Roman" w:hAnsi="Times New Roman"/>
          <w:i/>
          <w:iCs/>
          <w:lang w:val="es-ES_tradnl"/>
        </w:rPr>
        <w:t xml:space="preserve"> </w:t>
      </w:r>
      <w:r>
        <w:rPr>
          <w:rFonts w:eastAsia="Times New Roman" w:cs="Times New Roman" w:ascii="Times New Roman" w:hAnsi="Times New Roman"/>
          <w:lang w:val="es-ES_tradnl"/>
        </w:rPr>
        <w:t>arriba seleccionados en el cuadro de diálogo de propiedades Pap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vuelva a asignar los valores de distribución cada vez que imprima un documen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Adobe Photoshop 3.04</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ha seleccionado el formato de datos binario en Photoshop 3.04, deberá especificar un formato de datos compatible en AdobePS 4.2 para evitar errores de impres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xml:space="preserve">: si la impresora está conectada a través de un canal binario puro, como AppleTalk, elija la opción Datos binarios puros en la sección Formato de datos del cuadro de diálogo Opciones PostScript avanzadas del controlador, al que se accede con sólo hacer clic en Opciones avanzadas en el cuadro de diálogo de propiedades PostScript. Si la impresora está conectada por medio de una conexión serie o paralelo, elija la opción de formato de datos binarios adecuada para ella, como Protocolo de comunicaciones binarias con referencia o Protocolo de comunicaciones binarias. </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 xml:space="preserve">AmiPro 3.1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1) Cuando seleccione un bloque de texto justificado y le aplique el estilo subrayado doble, el documento no se imprimirá completamente subrayado. 2) El valor de la configuración Número de copias de los cuadros de diálogo de AmiPro anula el valor definido para esta misma opción en el control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en el primer caso, utilice subrayado simple en lugar de doble o trate de aplicar el subrayado doble a una línea cada vez. En el segundo caso, defina el número de copias en los cuadros de diálogo de AmiPr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CorelDraw 4.0 y QuarkXPres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inserta un archivo EPS creado en QuarkXPress en un documento creado en CorelDraw, se producirá un error de impresión PostScrip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ningun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Designe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1) Si imprime fuentes Multiple Master desde Designer se producirán errores PostScript. 2) El texto en negrita y en cursiva se imprimirá como texto normal, si no están instaladas las fuentes en negrita y en cursiv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xml:space="preserve"> para resolver el primer inconveniente, no utilice fuentes Multiple Master con Designer. Para resolver el segundo, instale las versiones en negrita y en cursiva de las fuentes que vaya a utiliza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FileMakerPro 2.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os documentos FileMakerPro 2.0 con imágenes integradas pueden no imprimirse correctam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use FileMakerPro 2.1.</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FrameMaker 5.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1) Al imprimir texto con imágenes integradas desde FrameMaker 5.0 se produce un error PostScript. 2) Las imágenes que se encuentren en una página de tamaño personalizado cuya anchura sea mayor que su altura serán cortad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xml:space="preserve"> para resolver el primer inconveniente, actualice a la última versión. Para el segundo no hay solu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Lotus 1-2-3</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otus 1-2-3 no siempre calcula correctamente la ubicación del texto invertido y girado. Puede que falte texto en la impresión o que el texto no aparezca en el lugar correc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Macromedia Freehand 5.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Tal vez tenga problemas cuando imprima documentos en Macromedia Freehand 5.0 mediante AdobePS 4.2, ya que esta aplicación asume que el nombre del controlador de Windows es PSCRIPT.DRV, en lugar de ADOBEPS4.DRV.</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Microsoft Excel 5.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configuración de impresión especificada en Excel 5.0 no se tiene en cuenta al imprimir el documen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especifique la configuración de impresión sólo en la carpeta Impresor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u w:val="single"/>
          <w:lang w:val="es-ES_tradnl"/>
        </w:rPr>
      </w:pPr>
      <w:r>
        <w:rPr>
          <w:rFonts w:eastAsia="Times New Roman" w:cs="Times New Roman" w:ascii="Times New Roman" w:hAnsi="Times New Roman"/>
          <w:b/>
          <w:bCs/>
          <w:u w:val="single"/>
          <w:lang w:val="es-ES_tradnl"/>
        </w:rPr>
        <w:t>Microsoft Wor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1) Si cambia la configuración de AdobePS 4.2 en el cuadro de diálogo Preparar página de Microsoft Word y selecciona una opción que entra en conflicto con la configuración actual, AdobePS 4.2 no podrá informarle del conflicto. 2) Microsoft Word no puede imprimir bordes punteados en color en impresoras PostScrip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xml:space="preserve">: en el primer caso, cambie la configuración de la impresora en el cuadro de diálogo Imprimir o en la carpeta Impresoras. En el segundo caso, sustituya los bordes punteados por bordes sólidos o punteados en negro.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PowerPoint 7.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owerPoint 7.0 no imprime corondeles como fon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imprima los corondeles en primer plan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Compatibilidad de impresoras</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Arial" w:hAnsi="Arial" w:eastAsia="Arial" w:cs="Arial"/>
          <w:sz w:val="24"/>
          <w:szCs w:val="24"/>
          <w:lang w:val="es-ES_tradnl"/>
        </w:rPr>
      </w:pPr>
      <w:r>
        <w:rPr>
          <w:rFonts w:eastAsia="Times New Roman" w:cs="Times New Roman" w:ascii="Times New Roman" w:hAnsi="Times New Roman"/>
          <w:b/>
          <w:bCs/>
          <w:u w:val="single"/>
          <w:lang w:val="es-ES_tradnl"/>
        </w:rPr>
        <w:t>Nivel PostScript de impreso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AdobePS versión 4.2 sólo admite los dispositivos PostScript de nivel 2 ó 3 ; no admite los de nivel 1. Si tiene instalada una versión previa de AdobePS para un dispositivo de nivel 1, al instalar la versión 4.2 se sustituye la versión anterior, por lo que no será posible imprimir en dispositivos de nivel 1.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xml:space="preserve"> Adobe recomienda que elimine los iconos de impresora de nivel 1 de la carpeta de impresoras y que vuelva a instalarlas mediante el Asistente para agregar impresora de Microsoft.</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Perfiles de ICM e IC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dobePS 4.2 es plenamente compatible con la Coincidencia de color de imagen (ICM) de Windows, que puede mejorar los resultados de las impresoras PostScript en color. ICM sólo se activa si hay un perfil de ICC instalado para la impresora. Adobe no proporciona perfiles de ICC con esta versión de AdobePS. Si tiene una impresora en color, puede ponerse en contacto con su distribuidor para saber qué perfiles de ICC hay disponibl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or el momento los perfiles de ICC basados en RGB no admiten la opción Coincidencia de color de imagen del host, aunque sí admiten todos los demás modos de coincidencia de color. Puede que un perfil no compatible con los requisitos de ICM de Windows le permita seleccionar cualquiera de las opciones de coincidencia de color, pero no surtirá ningún efec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iertas aplicaciones con ICM activado pueden anular la configuración seleccionada en AdobePS 4.2.</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u w:val="single"/>
          <w:lang w:val="es-ES_tradnl"/>
        </w:rPr>
        <w:t>Cambio de PostScript a otros lenguajes de impres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Puede surgir un problema de impresión si su impresora puede cambiar de lenguaje de impresión y ha transferido manualmente el encabezado PostScript mediante el botón Enviar encabezado ahora en el cuadro de diálogo de propiedades PostScript. En este caso, el encabezado puede perderse y la impresión puede dar un error PostScrip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para obtener más información sobre las posibilidades de cambiar de lenguaje, consulte la documentación de la impresora. Además, tal vez desee mantener la configuración predeterminada de AdobePS 4.2 para que éste transfiera el encabezado PostScript con cada trabajo.</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Configuración personalizada de la página</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lang w:val="es-ES_tradnl"/>
        </w:rPr>
        <w:t>Ciertas impresoras que admiten la personalización del papel (de alimentación continua o de hojas sueltas) giran la imagen 90 grados si el ancho de página definido es mayor que la longitud. Esta reacción de la impresora puede ocasionar resultados inesperados en la orientación de la imagen cuando se imprima, sobre todo si está seleccionada la opción Transversal. Para obtener más información sobre el funcionamiento de esta característica en su impresora, consulte la documentación de ésta.</w:t>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spacing w:lineRule="auto" w:line="240"/>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t>Envío del administrador de errores a una impresora con escasa memori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la impresora dispone de poca memoria, puede que el administrador de errores no imprima mensajes completos cuando se produzca un err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lang w:val="es-ES_tradnl"/>
        </w:rPr>
        <w:t>Solución</w:t>
      </w:r>
      <w:r>
        <w:rPr>
          <w:rFonts w:eastAsia="Times New Roman" w:cs="Times New Roman" w:ascii="Times New Roman" w:hAnsi="Times New Roman"/>
          <w:lang w:val="es-ES_tradnl"/>
        </w:rPr>
        <w:t>: añada más memoria a la impresora o desactive el administrador de errores anulando la selección de la opción Imprimir información de errores PostScript en el cuadro de diálogo de propiedades PostScrip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opyright 1991-1998, Adobe Systems Incorporated. Adobe y PostScript son marcas comerciales de Adobe Systems Incorporated que pueden estar registradas en algunos territorios. AdobePS, Adobe Photoshop, Adobe Illustrator, Adobe PageMaker, Adobe Acrobat, Adobe Persuasion y Adobe FrameMaker son marcas comerciales de Adobe Systems Incorporated o sus subsidiarias. Windows 95 y Windows 98 son  marcas registrada de Microsoft Corporation. AppleTalk es una marca registrada de Apple Computer, In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