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P. Prind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1048                             McGi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P Vendor Informa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o proposes an addition to the Bootstrap Protocol (BOO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 for improvements are sought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orkstations and personal computers proliferate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ive complexity of maintaining a network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order of magnitude.  The assignment of local 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client represents one such difficulty.  In most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gating such responsibility to the user is not plausib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the solution is to define the resources in uniform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e thei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Bootstrap Protocol [RFC-951] dealt with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ing an internet address to a client, as well as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 The protocol included provisions for vendo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o defines a (potentially) vendor-independ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re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Reverse Address Resolution (RARP) Protocol [RFC-903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ssign an IP address to a local network hardware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nly part of the functionality needed.  Though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 conjunction with other supplemental protocol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Location Protocol [RFC-887], the Domain Name System [RF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3]), a more integrated solution may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trap Protocol (BOOTP) is a UDP/IP-based protocol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host to configure itself dynamically, and more signific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er supervision.  It provides a means to assign a ho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, a file from which to download a boot program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that server's address, and (if present) the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deville                               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48                    BOOTP Extensions               Febr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bvious advantage of this procedure is the centralized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twork addresses, which eliminates the need for per-host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.  In an environment with several hundred ho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local configuration information and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specific to each host might otherwise become chaotic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zing hosts into classes and maintainin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boot programs for each class, the complexity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 may be reduced in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P Vendor Informa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description of the BOOTP request/reply packet form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[RFC-951].  The rest of this document will concern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st field of the packet, a 64 octet area reserv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information, to be used in a hitherto unspecified fashion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ized use of this area for giving information useful to a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of machines, operating systems, and configurations follow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 where a single BOOTP server is to be used am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terogeneous clients in a single site, a generic class of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Information "Magic Cooki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uggested in [RFC-951], the first four bytes of this fie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ssigned to the magic cookie, which identifies the m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succeeding data is to be interpreted. 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cookie is the 4 octet dotted decimal 99.130.83.99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number 63.82.53.63) in network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Individu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or information field has been implemented as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with extendable tagged sub-fields.  These sub-fiel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agged (with exceptions; see below), allowing client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ing certain types to correctly skip fields the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.  Lengths are exclusive of the tag and length octe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ulti-byte quantities are in network byte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Leng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 length data are comprised of two formats.  Tho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data consist of a single tag octet and are implici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e-octet length, while those that contain data cons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ag octet, one length octet, and length octe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Field (Tag: 0, Data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to align subsequent fields to word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deville   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48                    BOOTP Extensions               Febr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the target machine (i.e., 32-bit quantities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P addresses on 32-bit bound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net Mask Field (Tag: 1, Data: 4 subnet mask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et and local subnet mask as per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ubnetting [RFC-950].  For convenience, this fiel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 the GATEWAY field (below)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ffset Field (Tag: 2, Data: 4 time offset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time offset of the local subnet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oordinated Universal Time (UTC); signed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Field (Tag: 255, Data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end of usable data in the vendor information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is field should be filled with PAD zer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length data has a single format; it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ag octet, one length octet, and length octe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Field (Tag: 3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gateways for this subn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e of many gateways is preferred, that should b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erver Field (Tag: 4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time servers [RFC-86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N-116 Name Server Field (Tag: 5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name servers [IEN-11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 Server Field (Tag: 6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domain name servers RF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Server Field (Tag: 7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MIT-LCS UDP log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OGG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deville   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48                    BOOTP Extensions               Febr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kie/Quote Server Field (Tag: 8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Quote of the Day ser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FC-86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R Server Field (Tag: 9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Berkeley 4BS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[LP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ess Server Field (Tag: 10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Impress network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[IMAG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P Server Field (Tag: 11, Data: N address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IP addresses of N/4 Resource Location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LP) servers [RFC-88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 (Tag: 12, Data: N bytes of ho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ame of the client. The name may or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qualified: this is a site-specific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Fields (Tag: 128-254, Data: N bytes of un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dditional site-specific information,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on an implementation-specific basi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follow all data with the preceding generic tags 0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eneric data fields may be registered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ce K. Reyn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C - Information Sciences I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76 Admiralt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ina del Rey, California  90292-6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E-mail as: JKREYNOLDS@ISI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ic handle JKR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specific use of undefined generic types (tho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12-127) may conflict with other implement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deville   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48                    BOOTP Extensions               Febr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lecting information to put into the vendor specific area,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taken to not exceed the 64 byte length restri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ssential information (such as host name and quote of the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) may be excluded, which may later be located with a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service protocol, such as RLP or the WKS resource-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main name system.  Indeed, even RLP servers may be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broadcast request to locate a local RL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 to Alternative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ing BOOTP to provide more configuration information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required by boot PROMs may not be necessary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each module in a host (e.g., the time module,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, the domain name resolver) broadcast to the BOOTP serv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 addresses of required servers, it would be better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m to multicast directly to the particular server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, possibly using "expanding ring" multi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lticast approach has the following advantages over the BOO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eliminates dependency on a third party (the BOOTP server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emporarily unavailable or whose database may be incor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.  Multicasting directly to the desired servic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ose servers that are currently available, and onl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reduces the administrative chore of keeping the (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cated) BOOTP database up-to-date and consisten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mportant in an environment with a growing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and an evolving population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some cases, it reduces the amount of packet traffic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required to get the desired inform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ime can be obtained by a single multicast to a tim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which evokes replies from those time serv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up.  The BOOTP approach would require a broadca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P server, a reply from the BOOTP server, one or more unicas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ervers (perhaps waiting for long timeouts if th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server(s) are down), and finally a reply from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pparent advantage of the proposed BOOTP extensions is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 uniform way to locate servers.  However, the multi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could also be implemented in a consistent way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rvices.  The V System naming protocol is a good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; character string pathnames are used to name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 (i.e., not just files) and a standard subroutin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s after multicasting to locate the resources, ca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ed locations, and detecting stale cac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deville   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48                    BOOTP Extensions               Febr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arent advantage of the BOOTP approach is that it allow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to easily control which hosts use which serv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ast approach favors more distributed control over re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, where each server decides which hosts it will ser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whatever level of authentication is appropriat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service.  For example, time servers usually don't car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erve (i.e., administrative control via the BOOTP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necessary), whereas file servers usually require st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ation (i.e., administrative control via the BOOTP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su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drawback of the multicast approach, of course, is that 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asting is not widely implemented, and there is a need to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services which do not understand IP multi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P approach may be most efficient in the case tha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eded by the client host is returned by a single BOO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 and each program module simply reads the information i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local table filled in by the BOOTP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persons for their help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insights into this memo: Drew Perkins, of Carnag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lon University, Bill Croft, of Stanford University, and co-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OTP, and Steve Deering, also of Stanford University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ng the "Comparison to Alternative Approach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FC-951]   Croft, B., and J. Gilmore, "Bootstrap Protocol",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enter, SRI International, Menlo Pa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, Sept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FC-903]   Finlayson, R., T. Mann, J. Mogul, and M. Theimer, "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Address Resolution Protocol",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, SRI International, Menlo Park, California, J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FC-887]   Accetta, M., "Resource Location Protocol",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enter, SRI International, Menlo Pa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, December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FC-883]   Mockapetris, P., "Domain Name - Imple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", Network Information Center, S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, Menlo Park, California, November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FC-950]   Mogul, J., "Internet Standard Subnetting Procedur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deville   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48                    BOOTP Extensions               Februar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Information Center,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k, California, August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FC-868]   Postel, J., "Time Protocol", Network Information Ce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I International, Menlo Park, California, Ma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EN-116]   Postel, J., "Internet Name Server",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, SRI International, Menlo Park, California, Aug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OGGING]   Clark, D., Logging and Status Protocol", Massachuset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itute of Technology Laboratory for Computer Sci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bridge, Massachusetts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FC-865]   Postel, J., "Quote of the Day Protocol",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enter, SRI International, Menlo Pa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, Ma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PD]       Campbell, R., "4.2BSD Line Printer Spooler Manual", U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's Manual, Vol II,  University of California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keley, Computer Science Division, Jul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MAGEN]    "Image Server XT Programmer's Guide", Imagen Corpo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lifornia, August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deville                                                     [Page 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