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_Software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 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t Number: AA-Q6V7B-T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guide explains how to install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on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/Update Information:  This guide superse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A-Q6V7A-T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rating System and Version:  AIX, Version 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P-UX, Version 9.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RIX, Version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O UNIX, Version 3.2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laris/SPARC,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3, 2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laris/Intel,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nOS, Version 4.1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OSF/1 (also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Digital UNI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2.0, 3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Version:             PrintServer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5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al Equipment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ynard, Massachuset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rst Printing, March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vised, June,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gital Equipment Corporation makes no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at the use of its products in the manner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publication will not infringe on existing or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tent rights, nor do the descriptions contain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ublication imply the granting of licenses to make, u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 sell equipment or software in accordanc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ssession, use, or copying of the software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this publication is authorized only pursuant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alid written license from Digital or an author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ublicen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igital Equipment Corporation 1993, 1994, 1995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Reader's Comments form at the end of this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s your critical evaluation to help prepare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are trademarks of Digit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rporation: Alpha AXP, AXP, DEC, DECadvantage, DECfo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Cimage, DECnet, DECprint, Digital, OpenVMS, PrintSer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nWire, TK, ULTRIX, VAX, VAX DOCUMENT, VAXELN, VM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IGITAL lo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IX and IBM are registered trademarks of Intern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siness Machines Corporation; HP-UX is a regis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radeemark of Hewlett-Packard Company; NeXT is a trad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NeXT, Inc.; NetWare is a registered trademark of Nov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c.; OSF/1 is a registered trademark of the Open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; PostScript is a registered trad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Adobe Systems, Inc.; SCO is a trademark of The San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ruz Operation, Inc.; Solaris is a registered trad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Sun Microsystems, Inc., and SunOS is a trademar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un Microsystems, Inc.; SPARC is a registered trad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SPARC International, Inc.; UNIX is a regis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rademark in the United States and other countries licen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clusively through X/Open Company L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l other trademarks and registered trademarks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perty of their respective hold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was prepared using VAX DOCUMENT Version 2.1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face...................................................    v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Preparing to Install PrintServe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1   Digital's PrintServer Systems.................    1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2   Installing the Kit............................    1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3   Prerequisite Hardware.........................    1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4   Prerequisite Software.........................    1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5   Release Notes.................................    1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6   Installation Time.............................    1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7   PrintServer Printer Internet Host Names.......    1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8   Account Privileges............................    1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9   Disk Space Requirements.......................    1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  Quick-Start Installation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1   Assumptions and Requirements..................    2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2   Determining the Ethernet Hardware Addr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er...................................    2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3   Installing the Software on UNIX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xcept OSF/1..................................    2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4   Installing the Software on an OSF/1 System....    2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5   Adding a PrintServer Printer..................    2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6   Adding a Management Client....................    2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7   Booting the Printer...........................    2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8   Adding a Print Client.........................   2-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9   Removing Unnecessary Files (Optional).........   2-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  Custom Installation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1   Conventions for Specifying Directories........    3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2   Preparing to Install the Software.............    3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2.1     What Is a Generic Installation?...........    3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2.2     What Is a Custom Installation?............    3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3   Determining the Ethernet Hardware Addr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er...................................    3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4   Loading the PrintServer Softwar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tribution Medium...........................    3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5   Running the lpsinstall Script.................    3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5.1     Upgrading from a Previous Version.........    3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5.2     Installing for the First Time.............    3-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5.2.1     When to Accept the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..................................   3-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   Performing a Custom Installation..............   3-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1      Specifying the LPS Roo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$LPSROOT)................................   3-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2      Specifying the System Program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$LPSBIN).................................   3-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3     Specifying the User Program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$LPSUSR).................................   3-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4     Specifying the Library Files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$LPSLIB).................................   3-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5      Specifying the Documentation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($LPSDOC).......................   3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6     Specifying the Error Log Files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$LPSLOG).................................   3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7     Specifying the Accounting Files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$LPSACCT)................................   3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8     Specifying the Temporary Files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$LPSTMP).................................   3-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9     Specifying the Image Files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$LPSIMAGES)..............................   3-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10    Specifying the Network Boot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($LPSBOOT)......................   3-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11    Specifying the Top-Level Spool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$TOPQDIR) ...............................   3-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12    Enabling ANSI Translation.................   3-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13    Specifying the Default Page Width.........   3-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14    Specifying the Default Page Length........   3-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15    Enabling Offset Stacking..................   3-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16    Enabling Banner Sheets....................   3-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6.17    Specifying the Banner Sheet Input Tray....   3-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6.18    Displaying Images on Banner Sheets........   3-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6.19    Specifying the File Suffix for Ba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ages....................................   3-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6.20    Specifying a Print Client Supervi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......................................   3-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6.21    Specifying the Booting Options............   3-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6.22    Enabling Accounting.......................   3-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6.23    Specifying Accounting Units...............   3-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6.24    Enabling Logging..........................   3-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6.25    Setting the Logging Level.................   3-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6.26    Specifying the Debugging Level............   3-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6.27    Specifying the Size of the File Buffer....   3-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6.28    Specifying How to Notify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nager of Errors (Not Available on Sun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OSF/1 )................................   3-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6.29    Setting Up an Administrative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ount...................................   3-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6.30    Specifying the Type of Mail Addresses.....   3-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6.31    Setting the Mail Program Path.............   3-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6.32    Selecting Mail Program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...................................   3-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7   Confirming the Initial LPS Object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........................................   3-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8   Enabling Automatic Startup for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lients.......................................   3-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9   Installing Online Manual Page Files...........   3-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10  Completing the Installation...................   3-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 Example of Running lps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.1   Generic UNIX Installation ....................    A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.2   Generic OSF Installation .....................    A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-1       Updating Primary Boot Files on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s...................................    3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-2       Updating Primary Boot Files on OSF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s...................................    3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-3       Configuration Values for UNIX Systems.....    3-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-4       Configuration Values for OSF/1 Systems....   3-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-5       Confirming LPS Object Database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X Systems..............................   3-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-6       Confirming LPS Object Database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SF/1 Systems.............................   3-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-1       Steps for Installing the Software.........    1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-2       Hardware Requirements ....................    1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-1       Booting Options...........................   3-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ended Audi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Server Software Installation Guide i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r with system management responsibilities for o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ore systems. This guide describes how to install the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lient and supporting host software, as well as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nge the system startup files. You should be famili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system management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cumen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guide contains the following chapters and appendi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Chapter 1 provides an overview of the PrintServer fam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identifies preinstallation requi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Chapter 2 explains how to load, install, and con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 in the fastest possible manner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ical system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Chapter 3 explains how to load and install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any system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Appendix A shows sample installation scri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PrintServer Software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software products are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al's PrintServer family of prin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Software f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P-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BM A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crosoft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n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SF/1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O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licon Graphics I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lar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n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L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act your Digital sales representative for produc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der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guide uses the following conven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vention__Meaning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PPERCASE   UNIX differentiates between lowercas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ppercase characters. Enter upp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only when specifically ind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an example or syntax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alics     Italics are used in examples to indica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substitute a word or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 ]         Brackets in command syntax lines indica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nclosed item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. . .      A horizontal ellipsis indicat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ceding items can be repeated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old        Boldface text indicates UNIX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NIX        Monospaced ("typewriter style") text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keyword     UNIX commands, file names, and ut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$LPSxxx     Placeholder for a directory path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ose or specify during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tiv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Ctrl/x&gt;    In examples, indicates that you should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trl key while you simultaneous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other key, for example, Ctrl/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Return&gt;    This symbol indicates that you should pr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&lt;Return&gt;_key.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i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paring to Install PrintServe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chapter describes the preparations and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installing PrintServer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1 Digital's PrintServer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al's family of PrintServer printers consist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group of compatible network printers that can be sha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number of systems. The PrintServer printer is a nod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Ethernet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Server environment has two maj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on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1. The print client lets users convert ASCII and ANSI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PostScript, apply page layout directives to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, submit print requests, and track local ac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from the Print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2. The PrintServer supporting host software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rvices to the PrintServer printers throug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pporting host node, which provides one or mo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Boo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Management and configuration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Accounting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Event logging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a typical installation, a PrintServer system ha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pporting host that provides booting and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rvices. If you define multiple supporting hos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Server printer, the printer can have a back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pporting host, in case the primary supporting hos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paring to Install PrintServer Software 1-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Server printer accepts connections from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osts called print clients, from which users submit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jobs to the printer. The print client uses the TCP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tocol to establish links to the PrintServer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us, the PrintServer printer can function as an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ost on an Ethernet network. To accept connection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 clients, the PrintServer must be assigne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 host name and Internet address by the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-2 Preparing to Install PrintServer Softwa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2 Installing the 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install PrintServer Software, follow the steps lis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able 1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able_1-1_Steps_for_Installing_the_Software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tep___Procedure_______________________Reference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1      Review installation             Chapt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i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2      Load the software.              Chapt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      Run the lpsinstall script       Section 3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configure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vironment and inst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software.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3 Prerequisite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able 1-2 describes the hardware items needed to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able_1-2_Hardware_Requirements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tem_____________Explanation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ontinued on next pa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paring to Install PrintServer Software 1-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able_1-2_(Cont.)_Hardware_Requirements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em_____________Explanation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     You may have one or more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         types of PrintServer prin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17/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20[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urbo PrintServer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32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40 Plus[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thernet         The system configuration mus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ler       an Ethernet controller conn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transceiver on the Etherne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pporting host must be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thernet network as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.[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put device     The system configuration must includ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put device appropriate for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tribution medi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QIC-24 cartri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3.5 inch floppy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CD-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4 mm DAT t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]After_installing_the_software,_you_may_set_up_print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ients to PrintServer 40 series printers, and you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 up management clients for secondary booting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accounting and/or event logging to base PrintServer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s, but it is not possible to boot them us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. See the PrintServer Software Management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2]The PrintServer printer may be connected to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thernet than its supporting host when the two Ethern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re connected by a local area network (LAN) bridg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es not filter boot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-4 Preparing to Install PrintServer Softwa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4 Prerequisit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r bill of materials (BOM) and bills report (BIL)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and contents of your media. Be sure to ver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ntents of your kit with this information. I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kit is damaged or parts are missing, contact your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present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ke sure the distribution kit includes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Media labeled "PrintServer Software, Version 5.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PrintServer Software Installation 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PrintServer Software Management 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PrintServer Software User's 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5 Release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print or display the release notes aft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 the software as described in either Chapter 2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pt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read the release notes after loading the software,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command from the directory used to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from the distribution medi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# more doc/RelNotes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print the release notes after installing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configuring a PrintServer printer and an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 client, enter the command appropriate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For AIX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qprt -Pprintername $LPSDOC/RelNotes.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For SunOS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lpr -Pprintername $LPSDOC/RelNotes.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For HP-UX, IRIX, Solaris, and SCO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lp -dprintername $LPSDOC/RelNotes.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For OSF/1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lpr -Pprintername $LPSDOC/RelNotes.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paring to Install PrintServer Software 1-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place $LPSDOC with the directory you specifi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documentation during the installation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specified the directory as /usr/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lps, you would replace $LPSDOC with /usr/local/lps/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6 Installatio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ading the software and performing the installation t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pproximately 30 minutes, depending on your type of 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your system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7 PrintServer Printer Internet Host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 host names must be defined for each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to be configured for use by this software.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ost name must be defined either in /etc/hosts or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tributed nameserver database (such as NIS or bin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pending on whether you use a nameserver to mana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osts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8 Account Privile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install PrintServer Software, you must be logged i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oot or have superuser privileges en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9 Disk Space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amount of disk space used for the software dep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platform you are using, where the softwa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ed, and whether you remove unused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ponents after the installation is comp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table shows the disk space needed for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latform______________Disk_Space_(in_Megabytes)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IX                   19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SF                 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GI                   18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laris              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unOS_________________30.5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-6 Preparing to Install PrintServer Softwa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ick-Start Installation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chapter describes how to perform a fast and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 and configuration for typical systems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ish to perform a custom installation, see Chapt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encounter problems during any of these steps, re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other chapters in this guide to underst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blem and to determine the proper course of 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installation and configuration procedures all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customize your environment by installing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onents anywhere on your system, and tailo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to best suit your system management polici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ty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1 Assumptions and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r system environment should meet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irements and assum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You must have a basic understanding of system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The installation is for an English-speaking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The system where the software will be installed h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 host name of "bizzarro". Your system's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st name will be displayed when you actually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The system is not currently performing any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mote boot for any other system on the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The software will be installed in the sam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/usr/local/lps for UNIX systems, /usr/opt/LP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SF/1 systems) where the software was load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tribution med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ick-Start Installation Instructions 2-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The commands to start up any management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will be written to your system's 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The man page files for the software will be install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usual system directory tree (/usr/ma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User-level programs will be installed in the /usr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for accessibility by the other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A single PrintServer 17/600 printer with the host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"lps17" will be used with the software on the 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this printer has never been bo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The system will boot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Centralized accounting and event data will be logg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A single printer queue called "ps1" will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Default values are acceptable for all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ques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r system environment differs from that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eviously (other than the names given to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ponents), refer to the remaining chapters in this 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details on how to install and configure the softw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more customized man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2 Determining the Ethernet Hardware Address of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ke sure the printer is connected to the Ethernet netwo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turn on the printer. When it has performed all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ernal power-up tests and is ready to be booted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s its Ethernet address on the operator panel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p line should look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08-00-2b-0c-7e-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rite down the Ethernet address. You will need thi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configure your system to boot your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-2 Quick-Start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3 Installing the Software on UNIX Systems, Except OSF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1. Log in as root or use the su command to becom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per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2. Define the Internet host name of the printer (lps1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/etc/hosts database file or the master NIS h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base (if NIS is used on your syst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 If the directory for loading the softwar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ready exist, create it n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mkdir /usr/local/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 Change your working directory to thi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cd /usr/local/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5. Load the software into this directory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tribution medium (assuming you are using a t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riv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tar xvf /dev/rmt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Your tape device path may diffe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6. Run the lpsinstall script to configure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environment and perform all installation tas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./lps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7. During the execution of the lpsinstall script, 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 to all questions, particularly the ques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ther the displayed database values should be used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, lpsinstall does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Uses the current directory as the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Enters the commands to automatically star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nagement clients into the system startup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Installs man page files and user-level progra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ystem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8. When the installation completes, answer Y to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un the lpssetup script to configure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and the associated management and print cli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 you want to run the "lpssetup" script now ([y]|n)?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ceed to Section 2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ick-Start Installation Instructions 2-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4 Installing the Software on an OSF/1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 Log in as root or use the su command to becom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uper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 Define the Internet host name of the printer (lps1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/etc/hosts database file or the master NIS h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base (if NIS is used on your syst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 Mount the CD-ROM o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 mount -dr /dev/rz4c /m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4. Invoke the setld utility and specify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where the CD-ROM is mounted.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assumes the default device of /m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 setld -l /m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5. Select option 1 from the menu presented to you to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kit onto the disk in the directory /usr/opt/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OSF/1 systems. Answer Y to the remaining set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ques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6. Change your directory to /usr/opt/L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7. Run the lpsinstall script to configure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environment and perform all installation tas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 ./lps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8. During the execution of the lpsinstall script, 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Y to all questions, particularly the ques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hether the displayed database values should be used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, lpsinstall does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  Uses the current directory as the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  Enters the commands to automatically star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nagement clients into the system startup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  Installs man page files and user-level progra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ystem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9. When the installation completes, answer Y to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un the lpssetup script to configure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and the associated management and print cli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o you want to run the "lpssetup" script now ([y]|n)?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-4 Quick-Start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ceed to Section 2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5 Adding a PrintServer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1. At the Main Menu, enter 1 to configure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, then enter 4 to add a new defini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2. Enter the name of the PrintServer printer (assum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 of the printer is the same as the assigned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st name for this exampl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is the name of the new PrintServer printer? lps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 Enter the Internet host name for the prin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is the Internet host name of the printer []? lps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 Enter the model of the printer (assume this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17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model is this print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respons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) PrintServer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) PrintServer20-fam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) PrintServer32-fam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) PrintServer40-fam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 a number from the above list [2]: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5. You are now asked to accept default valu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mainder of the configuration variables. Beca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will boot this printer, answer N to mod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6. Select the method for configuring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. Enter 2 to use the menu-oriented techniq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w do you want to configure the Management Clien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respons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) step-by-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) menu-ori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 a number from the above list [1]: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7. Because this system is booting this printer,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enter the Ethernet address of the printer. Enter 4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dify the Ethernet address. Enter the hardwar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form 08-00-2b-xx-xx-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ick-Start Installation Instructions 2-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8. To enable other Internet subnets to communicat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, set up an Internet gate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9. If you require DECnet access to the printer, en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's assigned DECnet address by entering 5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menu, then enter the DECnet address when prompt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do not require DECnet access to the printer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kip this st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.Press &lt;Return&gt; when you are finished configur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printer and confirm the completion. A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containing the appropriate bootptab entr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printer is mailed to you. Save this message fo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ater in this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.Return to the Mai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2.Proceed to Section 2.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6 Adding a Manageme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 From the Main menu, enter 2 to enter the Man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Management Clients menu. Then enter 4 to add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management client for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 Assign a name to the management client. The nam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e anything; we choose to give it the same name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is the name of the new Management Client? lps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 When you are prompted for the name of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to be assigned to this client, press &lt;Retur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o accept the default, as you have only on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efined, lps1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PrintServer printer is to be assigned to this Clien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respons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) lps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 a number from the above list [1]:  &lt;Retur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4. You are now asked how you want to configur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management client. Enter 2 to use the menu-ori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echniq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-6 Quick-Start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w do you want to configure the Management Clien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respons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) step-by-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) menu-ori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 a number from the above list [1]: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5. Press &lt;Return&gt; when you are finished config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management client. Confirm the comple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6. Press &lt;Return&gt; to start the new manageme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. If there are no errors, you recei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that the management client has been success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ing Management Client "lps17"...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7. Exit the lpssetup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8. Proceed to Section 2.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7 Booting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ection describes how to configure your syst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form the primary boot for the PrintServer printer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need more detailed information, consult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Management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 Note 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tep is required only if you do no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fied booting daemon (lpsbootd) provided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. By default, the install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termines whether your system provides BOOTP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FTP services, and configures the lpsbootd dae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automatically provide those network servic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ot PrintServer printers. If you use BOOTP, t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familiar with the BOOTP database and its forma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wise, the lpsbootd daemon takes car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tails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ick-Start Installation Instructions 2-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st of the following steps need only be performed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n your system is permanently set to boot when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a PrintServer printer. The only step you must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re than once is creating new entries in the BOO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 If you have an OSF/1 system, edit the system file /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tftptab and add the full path of the primary boot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tftpboot/lps17.s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tftpboot/lps.s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 If you do not already have a BOOTP database file (/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bootptab), then copy the example BOOTP databas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to the proper system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 cp doc/bootptab.ex /etc/bootp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 Add an entry similar to the following at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ew /etc/bootptab file for the PrintServer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use the entry that was mailed to you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nfigured the printer or you can import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entry as stored in the $LPSDOC directory. Th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s the name of the printer you configured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f $LPSDOC is /usr/local/lps/doc and "ps3" is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configured printer, then the entry can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/usr/local/lps/doc/ps3.bp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bootptab entry differs slightly for each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. Be sure to reference the mail message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uggested bootptab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ps17:    ht=ethernet:  ha=08002b0c7e8b: ip=16.122.128.112: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d=/tftpboot  bf=lps17.s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4. This step is for AIX system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SMIT, traverse the menu system as follows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o where the tftp subserver is sta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cesses &amp; Sub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bser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a Sub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Move your cursor to the tftp line, and press &lt;Return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MIT provides detailed instructions as you pro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5. This step applies to all systems except A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-8 Quick-Start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it the /etc/inetd.conf file to enable the TFTP dae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 to execute when required. A standard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s the required entry line already in place in /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inetd.conf; however, it is commented out. To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ry, remove the comment character "#"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ning of the line. Note that the tftp entry in /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inetd.conf varies slightly from system to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For HP-UX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ftp  dgram  udp  nowait  root  /etc/tftpd  tft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For SCO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ftp  dgram  udp  nowait  root  /etc/tftpd  tft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For IRIX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ftp  dgram  udp  nowait  root  /usr/etc/tftpd  tftpd -h /tftp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For Solaris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ftp  dgram  udp  wait  root  /usr/sbin/in.tftpd in.tftpd -s /tftp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For SunOS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ftp dgram udp wait root /usr/etc/in.tftpd in.tftpd -s /tftp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For OSF/1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ftp   dgram   udp     wait    root    /usr/sbin/tftpd    tftpd /tftp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6. Enable the BOOTP daemon program to be execut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ired. Add a line after the tftp entry in /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inetd.co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 Note 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you start to type the following line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, note carefully that you must use a single 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(instead of spaces) between each wor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For AIX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otp  dgram  udp  wait  root  /etc/bootpd  bootpd -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For HP-UX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otp  dgram  udp  wait  root  /etc/bootpd  bootpd -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ick-Start Installation Instructions 2-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  For SCO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otp  dgram  udp  wait  root  /etc/bootpd  bootpd -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  For IRIX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otp  dgram  udp  wait  root  /usr/etc/bootpd  bootpd -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  For Solaris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laris systems do not provide a bootp daemo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. Copy the bootpd provided with this k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irectory used for similar program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replacing $LPSBIN with the name of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the binary executable files were installe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cp $LPSBIN/bootpd /usr/s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bootp line in the etc/inet/inetd.conf fil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enter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otp  dgram  udp  wait  root  /usr/sbin/bootpd  bootpd -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  For SunOS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nOS systems do not provide a bootp daemo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. Copy the bootpd provided with this k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irectory used for similar program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replacing $LPSBIN with the name of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the kit was install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cp $LPSBIN/bootpd /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bootp line in the /etc/inetd.conf file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otp  dgram  udp  wait  root  /etc/bootpd  bootpd -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  For OSF/1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otp  dgram   udp     wait    root    /usr/sbin/bootpd      bootpd -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7. This step is for AIX system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you have exited /etc/inetd.conf, update the O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ba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 /usr/bin/ineti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Next, issue the following command to reread the InetSer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ba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 /usr/bin/refresh -s ine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-10 Quick-Start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must now add an entry for the print-srv serv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, if they do not already exist, for the boot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otpc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SMIT, traverse the menu system as follows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where the /etc/services file is modifi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unications Applications and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rther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lient Network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is point, follow SMIT's instructions to che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e if the required services are already enable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add them if not. The services should be enter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otp            67/udp          # BOOTP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otpc           68/udp          # BOOTP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-srv       170/tcp          # PrintServer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8. This step applies to all systems except A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 entries for the bootp and print-srv servic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etc/services file. Before editing this file,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ther your system is using a local copy of the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if data provided by this file is being served via N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a remote maste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termining If Your System Uses N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are unsure as to whether your system i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IS, enter the following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ypca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see several (usually over 50) lines of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ed, then your system is probably using N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see a message such as "no such map in serv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main", then either NIS is not being used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, or the /etc/services file is not install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with NIS on your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r system is being served by NIS, contac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ministrator and have these service lines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ster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ick-Start Installation Instructions 2-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are not using NIS and must edit the /etc/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yourself, or you must have the NIS administrator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IS services database, add the following l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ootp            67/udp          # BOOTP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ootpc           68/udp          # BOOTP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-srv       170/tcp          # PrintServer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 that you can use any number of spaces or ta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etween the words in each line. It is customary to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lines so that they are in proper numerical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in the file, but this is not absolutely necessar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may add them anywhere i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9. Inform the currently running inetd daemon to re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ts configuration file and the updated service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o invoke the bootp and tftp daemons when required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o this, first determine the process ID (number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etd daem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all UNIX System V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 ps -ef | grep inetd | head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SunOS and OSF/1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 ps -aux | grep inetd | head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number in the line of output is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D of the inetd daemon. Use this number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 to send the daemon a "kill" signal, then re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e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# kill -1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eplace "number" with the process ID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.Your system is now ready to boot the printer. Tur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er. When all booting activities have comple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see the word Ready on the printer's front 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epending on the type of printer, booting can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5 to 15 minutes. If you believe the printer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leting the boot procedure, refer to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Management Guide troubleshoot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.When the printer is ready to accept reques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 clients, configure a print client to begin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perations from your system to the printer. Proc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ection 2.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-12 Quick-Start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8 Adding a Pri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1. Run the lpssetup script and enter 3 at the Main men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figure a new print client. Then enter 4 to add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 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2. Provide a print client name "ps1", which will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me name as the local print queue used to send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s to the PrintServer printer. (Tra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X refers to a print queue as a "printer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is the name of the new Print Client? ps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 When you are prompted for the name of th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 to be assigned to this client, press &lt;Retur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accept the default, as you only have on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ined, lps1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PrintServer printer is to be assigned to this Clien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respons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) lps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 a number from the above list [1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4. You are now asked how you want to configure this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lient. Enter 2 to use the menu-oriented techniq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w do you want to configure the Print Clien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respons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) step-by-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) menu-ori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 a number from the above list [1]: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5. You are now presented with a list of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riables for the print client. Enter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variable you want to modify. When you are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figuring this print client, press &lt;Return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6. If you have an OSF/1 system, you can view the printc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ry for this printer before it is added to the /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printcap file. Once you have reviewed this ent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cript updates /etc/printcap, creates all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eue-related files, and starts the que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7. If applicable for your system, you are now ask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firm the shutdown of the LP spooling system. Answer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this is required to create the associated print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be used with the print 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ick-Start Installation Instructions 2-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8. This step applies to all systems except Sun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are now asked whether you want to make the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queue associated with the print client the default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queue for the entire system. If this is the only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n your system, respond with Y. Note that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esponse is 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9. You are now informed of the running statu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reation of the print queue. When it is complete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ee the current status of the print que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.You are now asked whether you want to print a tes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newly configured print queue. Accept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esponse of yes by pressing &lt;Return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.Exit from the lpssetup script and return to the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9 Removing Unnecessary Files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conserve disk space, remove all software compon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ave been copied to other system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 Note 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commands apply only if you have not dev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responses shown for each of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eps, and all the assumptions describ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ning are true for your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 rm -rf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 rm -rf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 rm -f servers/sys/panel.[dfgns]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 rm -f servers/sys/cn1_panel.[dfgns]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 rm -f lpsinstall lpsodb.GEN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 find . -name KITLIST -exec rm -f {} \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-14 Quick-Start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stom Installation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chapter describes how to perform a custom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PrintServer Software. This step-by-step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mpts you for information, unlike the quick-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 in Chapter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installation stage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1. Loading the software from the distribution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2. Configuring the initial softwar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 Installing the software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conventions apply throughout the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ced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Press &lt;Return&gt; after every response or command you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If an error occurs, the installation script display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that usually explains how to corr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1 Conventions for Specifying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Software allows you to install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o any directory. You specify the paths of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ies when you run the lpsinstall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guide refers to directories using a "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names," which represent the paths of the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ies. The naming convention is similar to tha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shell environment variables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$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ollar sign ($) represents the value of a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riable, and NAME represents the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stom Installation Instructions 3-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this guide, the directory path for th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s is $LPSBIN. Replace the $LPSBIN with the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th of the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the documentation instructs you to en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llowing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 $LPSBIN/lpsad -M hud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$LPSBIN is the symbolic name for the /usr/local/lps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, you would enter the following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 /usr/local/lps/bin/lpsad -M hud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naming convention is not a shell variabl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must replace the symbolic name with the full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2 Preparing to Install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erform the following steps before begin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 proced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 Make a backup copy of the software distribution med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 Insert the backup copy of the medium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input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 Log in to the root account, or use the su comm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ecome the "super-use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4. Use the df command to make sure that you have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isk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5. Identify the directory in which to load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distribution medium. This directory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PS kit directory and is referenced by the $LPS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ogical directory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 can be loaded and installed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; however, most users select the default 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, /usr/local/lps for UNIX systems or /usr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/LPS for OSF/1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directory does not exist, create it. O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exists, you are ready to load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distribution med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-2 Custom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6. Decide if you want to perform a "generic"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the more detailed "custom" installation.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llowing sections for descriptions of the two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2.1 What Is a Generic Installa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generic installation is the fastest and simplest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 PrintServer Software. This type of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s configuration options and installation directory pa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uitable for almost any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a generic installation, the LPS roo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($LPSROOT, the primary installation directory)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the $LPSKIT directory (the directory used to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from the distribution medium). All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ies containing PrintServer software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main as subdirectories of the $LPSROO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addition, the following system directories ar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ferenced by the generic instal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User-level programs are installed in /usr/b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ferenced by the $LPSUSR logical directory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Daemon log files are written in either /var/adm or /u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adm (depending on your system type), referen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LPSLOG logical directory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Accounting files are written in either /var/adm or /u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adm (depending on your system type), referen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$LPSACCT logical directory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On SunOS and OSF/1 systems only, print spool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created in /var/spool, referenced by the $TOPQ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gical directory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Network boot files reside in /tftpboot, referen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$LPSBOOT logical directory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 Note 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less you have specific requirements that preven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ic installation, you are strongly encourag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ose the generic 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stom Installation Instructions 3-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2.2 What Is a Custom Installa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custom installation allows you to tailor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configuration options and installation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the software is installed. When you choo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ype of installation, you are prompted to answer ques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ch include tutorial information and default respon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erforming a custom installation takes longer tha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eneric installation, but allows you to contro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of the PrintServer software on you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so, a custom installation allows you to underst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arious configuration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3 Determining the Ethernet Hardware Address of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ter installing the printer and connecting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thernet network, turn on the printer. When it 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erformed all of its internal power-up tests and is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be booted, it displays its Ethernet addres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erator panel. The top line of the display should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08-00-2b-0c-7e-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 down the Ethernet address. You will need this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figure your system to boot your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4 Loading the PrintServer Software from the Distribution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structions for OSF/1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g in as "root", or use "su" to become the super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unt the CD-ROM to a temporary directory on you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 mount -dr /dev/rz4c /m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voke the setld utility, and specify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where you mounted the CD-ROM. Press &lt;Retur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ter every response or command you 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 setld -l /m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 Note 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etld command uses the lowercase letter l,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-4 Custom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lect option 1 from the menu presented to you to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kit onto your system in the directory /usr/opt/LPS. 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y to all remaining setld ques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nce setld has completed loading the kit, chang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to /usr/opt/LPS. This directory will be 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as $LPSKIT in the remainder of this guide. You ar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dy to run the lpsinstall script to configure and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nce all files have been extracted from the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edium and placed into the $LPSKIT directory, you are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run the lpsinstall script to configure and inst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ructions for Other UNIX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you load the software onto your system, you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unning as the superuser (root), and your current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should be the directory you have chosen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$LPSKIT directory. The PrintServer Software is writte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istribution medium in tar format; you should ex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files from the distribution medium, placing them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$LPSKI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have chosen /usr/local/lps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$LPSKIT directory, but have not yet created the direc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would execute the following commands to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from the distribution mediu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# mkdir /usr/local/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# cd /usr/local/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# tar xvf /dev/rmt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r system hardware configuration is different, con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t man page or other related system documenta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ist in determining the proper tape device name fo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tar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nce all files have been extracted from the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edium and placed into the $LPSKIT directory, you are 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run the lpsinstall script to configure and inst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stom Installation Instructions 3-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5 Running the lpsinstall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lpsinstall script is used to set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of the PrintServer Software and to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l software components in the chosen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ies. To run the lpsinstall script, remai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$LPSKIT directory and enter the following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 ./lps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5.1 Upgrading from a Previous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the script starts, it checks to see if a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of the software is already installed o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a previous version is installed, then the scrip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update all object definitions and cop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kit files into the existing PrintServer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the upgrade fail, you will receive a message t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to de-install the kit manually. An lpsde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ipt is included in the top-level kit directo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sist you with this. This script will remove all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objects (PrintServer printers, print cli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management clients) as well as deleting the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of the software from you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upgrade was successful and you do not need to ad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y any printers, management clients or print cli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may exit the installation 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are not booting any printers from this system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ave completed the upgr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are currently booting PrintServer printers from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ystem, the only remaining upgrade task is to up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mary boot files in the tftp home directory, refer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this guide by the variable $LPSBOOT. This is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/tftpboot directory. Copy the new fil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$LPSSERVERS directory into the $LPSBOOT directory a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following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-6 Custom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3-1 Updating Primary Boot Files on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# grep lpsboot /etc/lpso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:lpsboot=/tftpboot: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# grep lpsservers /etc/lpso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:lpsservers=/usr/local/lps/servers: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# cp /usr/local/lps/servers/lps.sys /tftp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# cp /usr/local/lps/servers/lps17.sys /tftp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3-2 Updating Primary Boot Files on OSF/1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# grep lpsboot /etc/lpso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:lpsboot=/tftpboot: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# grep lpsservers /etc/lpso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:lpsservers=/usr/opt/LPS/servers: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# cp /usr/opt/LPS/servers/lps.sys /tftp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# cp /usr/opt/LPS/servers/lps17.sys /tftp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 OSF/1 Systems 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are updating your software from a pre-V5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of the PrintServer Software, the fil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e load files have changed. Update /etc/bootp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/etc/tftptab to include the new file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_._._._________Old_File_Name______New_File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          lps_               lps.s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0 series and         printserver.s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17        lps_               lps17.s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ries________________printserver17.sys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stom Installation Instructions 3-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5.2 Installing for the Firs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the script starts, it notifies you that it is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p and validating the environment. You are then ask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firm whether the installation procedure should contin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continue the procedure, enter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 Note 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abort the installation procedure at any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y pressing the "interrupt" key defined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erminal type. On many systems the "interrupt"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s assigned to Ctrl/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are prompted to begin the configur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itial LPS Object Database (LPSODB). The LPSODB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intained in the file /etc/lpsodb and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finitions for all PrintServer Software components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 printers, management clients, and print clients. I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intains the definition the "LPS Environment", th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configuration values common to the PrintServe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vironment as a wh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s show the configuration for UNI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SF/1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3-3, for UNIX systems, shows that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s installed in the /usr/local/lps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3-4, for OSF/1 systems, shows that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s installed in the /usr/opt/LPS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-8 Custom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3-3 Configuration Values for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ss RETURN to view the generic database valu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values of the LPS Environment configuration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PrintServer Software, 5.1 on punk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kit (LPSKIT):              /usr/local/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root (LPSROOT):            /usr/local/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system programs (LPSBIN):  /usr/local/lps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library files (LPSLIB):    /usr/local/lps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documentation (LPSDOC):    /usr/local/lps/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age files (LPSIMAGES):       /usr/local/lps/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user programs (LPSUSR):    /usr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mporary files (LPSTMP):      /t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/log files (LPSLOG):      /var/a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ounting files (LPSACCT):    /var/a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twork boot files (LPSBOOT):  /tftp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 CLIENT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ANSI translation: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page width:           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page length:        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offset stacking: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banner page printing: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nner input tray:           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banner images: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nner image file suffix:      ".ep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pervisor connection name:    "OSname-connec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blem notification method:  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ounting units:              j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 CLIENT/SERVER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oting options:               boo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accounting: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logging:   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logging level: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debug level: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file I/O buffer size:  163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ontinued on next pa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stom Installation Instructions 3-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3-3 (Cont.) Configuration Values for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LECTRONIC 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dministrative mail address:  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addressing style:         RFC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program:                  /usr/bin/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command line options:     "-i -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 you wish to use these configuration variable values (n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-10 Custom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3-4 Configuration Values for OSF/1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ss RETURN to view the generic database valu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values of the LPS Environment configuration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PrintServer Software, 5.1 on punk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kit (LPSKIT):              /usr/opt/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root (LPSROOT):            /usr/opt/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system programs (LPSBIN):  /usr/opt/LPS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library files (LPSLIB):    /usr/opt/LPS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documentation (LPSDOC):    /usr/opt/LPS/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age files (LPSIMAGES):       /usr/opt/LPS/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user programs (LPSUSR):    /usr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mporary files (LPSTMP):      /t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/log files (LPSLOG):      /var/a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ounting files (LPSACCT):    /var/a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twork boot files (LPSBOOT):  /tftp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 CLIENT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ANSI translation: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page width:           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page length:        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offset stacking: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banner page printing: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nner input tray:           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banner images: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nner image file suffix:      ".ep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pervisor connection name:    "IPLPS-connec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blem notification method:  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ounting units:              j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 CLIENT/SERVER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ooting options:               boo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accounting: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logging:   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logging level: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debug level: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file I/O buffer size:  163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ontinued on next pa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stom Installation Instructions 3-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3-4 (Cont.) Configuration Values for OSF/1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LECTRONIC 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dministrative mail address:  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addressing style:         RFC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program:                  /usr/ucb/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command line options:     "-i -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 you wish to use these configuration variable values (n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5.2.1 When to Accept the Configuratio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use the configuration values set by the script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fine your 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If you accept the configuration values, then you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 generic installation (which is recommended for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s). The system writes the initial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PSODB file, /etc/lpsodb, and prompts you to inst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kit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If you do not accept the configuration values, t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erform a custom installation. The system prompt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configuration of the initial contents of 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bject Database and the LPS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o you wish to use these configuration variable values ([y]|n)?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ress RETURN to begin defining the initial LPS Object Databas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6 Performing a Custom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chose a custom installation, you enter new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the initial configuration. All questions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questions prompt you to enter values for three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reas of configur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Paths for various directories, some of whic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c to the PrintServer Software, and som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used either for users or system daem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Default values for PrintServer printer and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Electronic mai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-12 Custom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xamples in the following sections assum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ftware was loaded into the /usr/local/lps director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X systems or /usr/opt/LPS directory for OSF/1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load the software in a different director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responses ar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6.1  Specifying the LPS Root Directory ($LPSROO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PS root directory is the top-level directory of a 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ing most of the PrintServer Software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specified directory does not exist,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created with the necessary prot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("modes") when the software is 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riteria for selecting this directory path var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ite to site, depending on whether your system acts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server for other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common choice is to place the LPS root director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ile system that contains most of the system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xecutable and configuration files. Some users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/usr/local/lps for UNIX systems; /usr/opt/LPS for OSF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response is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($LPSK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root directory [/usr/local/lps]? (for UNIX syste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root directory [/usr/opt/LPS]? (for OSF/1 syste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6.2  Specifying the System Program Directory ($LPSB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ost LPS programs are system-level programs intend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un as background "daemon" processes enabled with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vileges. As such, your users do not need to know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haps should not know) where these program files re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ogical name for the directory that contains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s is "$LPSBI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system programs directory [/usr/local/lps/bin]?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NIX syste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system programs directory [/usr/opt/LPS/bin]? (for OS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/1 syste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sets the $LPSBIN directory as a subdirector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$LPSROO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stom Installation Instructions 3-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6.3 Specifying the User Program Directory ($LPSUS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Software includes programs for unprivile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rs, such as the lpspr print utility and the lpsrc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sole utility. See the PrintServer Software User's 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more information on the use of these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user programs should reside in a widely know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ccessible system directory, typically one that is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a typical user's PATH variable. Many system mana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lace these programs in /usr/local/lps/bin for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/usr/opt/LPS/bin for OSF/1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 default directory allows users to acc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s through the PATH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do choose a different directory, annou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cation of this directory so users can easily access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 Note 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o facilitate the network sharing of LPS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(both system and user programs), the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rocedure copies the user programs into the $LPSU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and the $LPSBIN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6.4 Specifying the Library Files Directory ($LPSLI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me LPS programs require auxiliary files (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stScript files) for proper operation. The directory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contain these files does not increase in size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eration of the PrintServer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PS library files directory [/usr/local/lps/lib]? (for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yste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PS library files directory [/usr/opt/LPS/lib]? (for OSF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yste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creates $LPSLIB as a subdirector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$LPSROO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-14 Custom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6.5  Specifying the Documentation Files Directory ($LPSDO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veral text and PostScript documentation files describ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rious aspects of the PrintServer system are includ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Server Software. Most of this docu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system managers and others who manage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some user-level documentation is inclu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tribute to your user 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documentation files directory [/usr/local/lps/doc]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(for UNIX syste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documentation files directory [/usr/opt/LPS/doc]? 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SF/1 syste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sets the $LPSDOC directory as a subdirector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$LPSROO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6.6 Specifying the Error Log Files Directory ($LPSLO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clients usually record error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al messages into an assigned log file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lient exec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case the messages take up significant disk space,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ory in a file system that does not impac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 operation. For many systems, such a fil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usually associated with the /var/adm directory,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ubdirectory within /var/ad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/log files directory [/var/adm]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value is a system directory commonly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6.7 Specifying the Accounting Files Directory ($LPSAC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ory is for collecting accounting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eived from print and/or management cli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uggestions and restrictions for this directory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ame as for the $LPSLOG directory described previ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ounting files directory [/var/adm]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s a system directory commonly used for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stom Installation Instructions 3-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6.8 Specifying the Temporary Files Directory ($LPSTM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me PrintServer Software programs and scrip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emporary "scratch" disk requirements. The maximum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irements are usually 5 KB or 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irectory normally used is the standard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emporary directory, /tmp. While you can use any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any file system, this directory must be readab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ritable by all users on the system. Furthermor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must always be available for access;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file system in which the directory exists must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 mounted during operation of the PrintServer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emporary files directory [/tmp]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6.9 Specifying the Image Files Directory ($LPSIMAG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ory stores the images that can be display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banner sheet. Refer to Section 3.6.18 for more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 how to display images on the banner she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mage files directory [/usr/local/lps/images]? (for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yste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mage files directory [/usr/opt/LPS/images]? (for OSF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yste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creates the $LPSIMAGES directory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ubdirectory of the $LPSROO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6.10 Specifying the Network Boot Files Directory ($LPSBOO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directory contains the initial system imag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ired by PrintServer printers when they are first bo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powered up and initializ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about the use of this directory in config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r system to boot PrintServer printers i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Software Management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r system does not boot one or mor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ers, accept the default response. If your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oots one or more printers, then choose the default 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twork boot files directory [/tftpboot]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-16 Custom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6.11 Specifying the Top-Level Spool Directory ($TOPQDI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ection applies to SunOS and OSF/1 system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very print queue (also referred to as a printer)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separate and unique spool directory. A spool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s print request definition files and th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pooled printer data files. These spool directories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xist within a top-level directory to facilitate disk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nagement, because print spooling can easily fill up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system if not properly man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a print client is defined, an associated print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also defined; therefore, a spool directory for the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queue must also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top-level spool directory ($TOPQDIR) is th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the PrintServer Software scripts to create new sp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ies when a new print queue is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lace this top-level directory on a file system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other system and user directories, to avoid fill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r file system with spooled prin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p-level spool directory [/var/spool]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6.12 Enabling ANSI Trans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enables the "automatic" use of the AN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nslator instead of the simple ASCII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you convert a print file to PostScript, you invo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translator process. Usually a simple ASCII trans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used, which is integrated with several of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ing options, such as the "Default Page Width"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have ANSI print data generated by an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SCII translator cannot convert the ANSI codes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quivalent PostScript code. For such situations, the AN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nslator must be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override the default ASCII translator and for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of the ANSI translator by specifying the ANSI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print command. For SunOS and OSF/1 systems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Software "lpspr" program with the "-D ans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. For other systems that have the "lp"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"datatype=ansi" using the "-o"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stom Installation Instructions 3-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automatic ANSI translation if you hav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pplication that automatically submits ANSI prin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rectly to a print queue. Otherwise, use the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ranslator, which provides more features and exec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aster than the ANSI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6.13 Specifying the Default Pag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ever an ASCII file is printed, the print clien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rst convert the file to PostScript before being sent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printer. If the print request does no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width of the page (that is, the length in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lumns of the longest text line in a file), t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alu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ered value must be between 30 and 200.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alue is 80-character columns per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number of characters per line (30-200) [80]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6.14 Specifying the Default Pag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a print client must convert an ASCII fi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stScript, the maximum length of a page must be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print request does not specify the page length (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, the maximum number of text lines for a single pag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n this valu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ered value must be between 20 and 150.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alue is 66 lines per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number of lines per page (20-150) [66]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6.15 Enabling Offset St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me PrintServer printers can "offset stack"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print jobs. This mechanism results in the pag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e print job being stacked slightly left or righ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evious print job, making it easier to discern wher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 job ends and another one st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offset stacking for print jobs ([y]|n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-18 Custom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6.16 Enabling Banner She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banner sheet (sometimes called a "header page" or "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") is normally printed before the first shee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 jo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banner sheet allows users and operations personne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asily tell where one print job stops and another beg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sometimes a PrintServer printer is used b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few users located near the printer. In this case, ba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heets may be considered a waste of paper, and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printing of banner sheets ([y]|n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 Note 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disable banner sheets, you will not be as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y of the following questions relating to ba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eets. If you later configure a print cli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banner sheets for that print client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questions relating to banner sheet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sented during the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6.17 Specifying the Banner Sheet Input T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question is asked only if you enabled banner she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the paper used for a banner sheet is draw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input tray. It is often desirable to have ba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heets drawn from a different input tray so that col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aper may be used, thereby making it easier to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 jobs in the output tr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choosing the banner sheet input tray, you are 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a number of choices that reflect the input tray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und on most types of PrintServer pr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anner sheet input tra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respons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)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)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)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)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 a number from the above list [4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stom Installation Instructions 3-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6.18 Displaying Images on Banner She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question is asked only if you enabled banner she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banner sheet, you can display an imag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with the user who submitted the print job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mage file must contain Encapsulated PostScript (EP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may need to adjust the banner sheet defini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$LPSLIB/bannerPage.psh) to place the image on the ba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 user images on banner sheets (y|[n]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-20 Custom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6.19 Specifying the File Suffix for Banner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question is asked only if you enabled images on ba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he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option allows you to set the default suffix (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ed a file "extension" in some operating systems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image files. You must specify a suf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suffix for banner image files [".eps"]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ing Images on the Banner 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$LPSIMAGES directory includes an image file (jkm.ep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a banner sheet. To print the banner shee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mage, use the following proced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1. Define a print client, enable banner sheets and i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select the default user image file suf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2. Change your working directory to the $LPS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, and replace the "jkm" file nam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 of a user account (for example, "root"), or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link to the file using the name of an existing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for example, "root.ep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3. Print a file while running under the existing ac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s show how to print the im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UNIX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cd /usr/local/lps/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ln -s jkm.eps root.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lp -dprintername /etc/h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OSF/1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cd /usr/opt/LPS/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ln -s jkm.eps root.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 lpr -Pprintername /etc/h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6.20 Specifying a Print Client Superviso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a print client connects to a PrintServer pri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identifies itself with a name indicating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oming connection. By default, this name contai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fix that mirrors the name of the local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name can be helpful when identifying or analy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oming PrintServer printer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 Client supervisor name ["IPLPS-connect"]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stom Installation Instructions 3-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indicates that incoming connections use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munications protoc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6.21 Specifying the Booting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uring the installation procedure, the scripts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ther your system is currently servicing BOOTP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FTP requests. If either of these services is not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rviced, the software configuration is defined so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lpsbootd" daemon is enabled to handle either or bo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ose requests. The options are listed in Table 3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able_3-1_Booting_Options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______Description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ootp       Service BOOTP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ftp        Service TFTP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ootp-and-  Service both BOOTP and TFTP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ne________Do_not_run_the_lpsbootd_daemon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6.22 Enabling Ac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section applies only to those systems that gen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 client accounting data, such as AIX and Sun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print client can be configured so that ac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is written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accounting ([y]|n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6.23 Specifying Accounting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question is asked only if you have enabled accou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gather accounting information on a per-job or p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OSF/1 and SunOS systems, by default, a small ac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cord is appended to an accounting data file for each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ed in each print job (per-file accounting)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duce the number of accounting records (at the expen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ess detailed print file statistics) by selecting the p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job accounting type. On AIX systems, accounting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appended to a accounting data file for each print j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per-job account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-22 Custom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print request accounting typ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response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) j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 a number from the above list [2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6.24 Enabling Lo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ost PrintServer Software programs allow you to log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error conditions to an associated lo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logging ([y]|n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6.25 Setting the Logging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question is asked only if you have enabled lo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logging is enabled, the amount of logging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orded in the associated logging file is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logging level" defined for the client. Logging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ange from 0 as the minimum level and 9 as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set the logging level to a high number, the 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ecomes more verbose and uses more disk space. To ob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tinent event information but still conserve disk sp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a logging level of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roubleshoot, increase the logging level to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etween 2 and 5 to better analyze the sequence of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uring program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 logging level (0-9, [1]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value represents a reasonable comprom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etween the logging of useful events and conserv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k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6.26 Specifying the Debugging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question is asked only if you have enabled lo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bugging level is similar to the logging level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bugging level ranges from 0 as the minimum level to 9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aximum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stom Installation Instructions 3-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set the debugging level to a high number, the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 becomes more verbose and uses more disk space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btain minimal event information, use a debugging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2. To obtain extensive debugging information,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bugging level of 5 or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bug level (0-9, [0]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value represents a reasonable comprom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tween the logging of useful debug events and conser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disk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6.27 Specifying the Size of the Fil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pending on your system configuration, you may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 the buffer size when processing files. Large buf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increase file system performance. Small buf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ly result in smaller process sizes,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 advantageous for small, memory-constrained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 buffer size (in bytes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response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) 20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) 40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) 8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) 163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) 32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) 65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ter a number from the above list [4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value represents a reasonable comprom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tween file system performance and system resource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6.28 Specifying How to Notify the System Manager of Errors (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on SunOS or OSF/1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enable the software to alert the system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when a print client encounters a failure con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choose which method to use for alerting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nager to such probl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Send an electronic mail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Enter a description of the problem into the 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-24 Custom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logging level is set high enough, proble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orded in the loggin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blem notification metho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respons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)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)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 a number from the above list [1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6.29 Setting Up an Administrative Mail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 software cannot send mail to the user who sub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print job that has an error, the software sends the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a known user account. PrintServer Software also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address to send summary and reminde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user account must be a valid local account, no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ount on anothe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use an account on another system, specify a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ount and set that account to forward the mai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ount on the other system. (Create a .forward 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home directory of the specified local account.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ull mail address for the user on the other system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e mail(1) for more information on this "auto-forward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ap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 verifies that the specified account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this system. If your system uses a network name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(for example, NIS or bind), then the software valid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ount in that information do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 Note 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installation determines if the local syste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NIS. If a nonstandard form of NIS is being u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if the NIS support programs exist in non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ies, then the account validation mechanism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work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user account is the user config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Software. This value is usually set to the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ount. Since sending mail to root is often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appropriate, you can specify an alternate account (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your own personal account) to receive such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stom Installation Instructions 3-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ccount to receive LPS mail messages [root]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6.30 Specifying the Type of Mail Add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forms of electronic mail addresses supported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RFC822-Domain-based addressing, the standard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nvention based on users and domains,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user@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UNIX-Native UNIX convention, now considered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bsolete, for example: host!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DECnet-Digital Equipment Corporation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mplementation, for example: host::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FC822 is generally considered to be the best, all-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m of mail addressing. Support for this form is fai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desp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UNIX form of addressing should work on UNIX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ystems, but is generally considered to be an infe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m of mail addressing when compared to RFC822 or DEC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use DECnet addressing, you must either have DEC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ed on your system, or have mail support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ype of addr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are not familiar with the various forms of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ing, select the default respo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il addressing typ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response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) RFC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)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) DEC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ter a number from the above list [1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6.31 Setting the Mail Program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y mail program can send messages to users.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il support within the PrintServer Software requir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asic command-line interface provided by the standard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ing a mail program other than the default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y require substantial and difficult testing to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patibility with the PrintServ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-26 Custom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nless you have specific requirements or constra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ose the default respo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program [/usr/bin/mail]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 tests whether the mail progra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 on your system by sending a short messag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dministrative mail ac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6.32 Selecting Mail Program Command Lin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need certain command line options to use the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 with PrintServer Software programs and script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specified a nondefault mail program, you mus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xact command line options for that mail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nless you have specific requirements or constra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ose the default respo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program command line options ["-i -n"]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 tests whether the mail program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chosen command line options by sending a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to the administrative mail ac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stom Installation Instructions 3-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7 Confirming the Initial LPS Object Databas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ce you have responded to the configuration ques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examine all the configuration values. You are as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confirm whether these values should be written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itial contents of the LPS Object Database, as show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3-5 and Example 3-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3-5 Confirming LPS Object Database Values for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l initial LPS Object Database configuration variables have been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ess RETURN to view the final database valu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values of the LPS Environment configuration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PrintServer Software, 5.1 on punk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kit (LPSKIT):              /usr/local/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root (LPSROOT):            /usr/local/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system programs (LPSBIN):  /usr/local/lps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library files (LPSLIB):    /usr/local/lps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documentation (LPSDOC):    /usr/local/lps/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mage files (LPSIMAGES):       /usr/local/lps/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user programs (LPSUSR):    /usr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emporary files (LPSTMP):      /t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/log files (LPSLOG):      /var/a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ounting files (LPSACCT):    /var/a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etwork boot files (LPSBOOT):  /tftp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 CLIENT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ANSI translation: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page width:           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page length:        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offset stacking: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banner page printing: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anner input tray:           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banner images: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anner image file suffix:      ".ep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upervisor connection name:    "IPLPS-connec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lert notification method:    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ounting units:              j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ontinued on next pa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-28 Custom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3-5 (Cont.) Confirming LPS Object Databas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 CLIENT/SERVER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accounting: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logging:   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logging level: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debug level: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file I/O buffer size:  163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ECTRONIC 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ministrative mail address:  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addressing style:         RFC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program:                  /usr/bin/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command line options:     "-i -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se values are acceptable, then the LPS Object Database file will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written.  If you find these values are not acceptable, then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run this script to change the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these configuration values acceptable ([y]|n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stom Installation Instructions 3-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3-6 Confirming LPS Object Database Values for OSF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l initial LPS Object Database configuration variables have been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ess RETURN to view the final database valu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values of the LPS Environment configuration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PrintServer Software, 5.1 on punk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kit (LPSKIT):              /usr/opt/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root (LPSROOT):            /usr/opt/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system programs (LPSBIN):  /usr/opt/LPS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library files (LPSLIB):    /usr/opt/LPS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documentation (LPSDOC):    /usr/opt/LPS/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mage files (LPSIMAGES):       /usr/opt/LPS/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user programs (LPSUSR):    /usr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emporary files (LPSTMP):      /t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/log files (LPSLOG):      /var/a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ounting files (LPSACCT):    /var/a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etwork boot files (LPSBOOT):  /tftp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 CLIENT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ANSI translation: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page width:           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page length:        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offset stacking: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banner page printing: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anner input tray:           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banner images: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anner image file suffix:      ".ep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upervisor connection name:    "IPLPS-connec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lert notification method:    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ccounting units:              j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ontinued on next pa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-30 Custom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3-6 (Cont.) Confirming LPS Object Databas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OSF/1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 CLIENT/SERVER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accounting: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logging:   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logging level: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debug level: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file I/O buffer size:  163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ECTRONIC 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ministrative mail address:  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addressing style:         RFC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program:                  /usr/ucb/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command line options:     "-i -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hese values are acceptable, then the LPS Object Database file will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written.  If you find these values are not acceptable, then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run this script to change the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these configuration values acceptable ([y]|n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ss &lt;Return&gt; to save those values in the LP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base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reating the LPS Object Database file (/etc/lpsodb)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ization of the LPS Object Database is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fter you confirm the initial LPS Object Database valu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installation script installs all kit componen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oper directories and sets the file permi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wnersh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8 Enabling Automatic Startup for Management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automatically start management clients at system 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ime, you need to include lines to the system's 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enable the the scripts to automatically ad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s or mail you the commands so you can add them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ater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stom Installation Instructions 3-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9 Installing Online Manual Pag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the man page files, you have the choic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Not installing the files 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Installing the files in the standard system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  Installing the files in any file system location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choose to install the man page files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ipt will inform you of the progress of the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 each man file is installed in the proper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ce all files have been installed (or if you declin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 the man page files), you receive a confi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ess RETURN to complete the installa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installation script mails a messag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ministrative account explaining the resul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of the LPS Object Database and the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online man pages, if you elected to install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10 Completing the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are prompted to run the lpssetup script to beg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finition of PrintServer printers, management client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 cli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 of the PrintServer Software, V5.1 is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may now use the "lpssetup" script to configure Printserver prin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 Clients and Management Clients.  You should not run this script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nless you suffer some sort of catastrophic disk failure, or one or mo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upporting files is in some way inoper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 you want to run the "lpssetup" script now ([y]|n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answer n, you will be returned to the she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psinstall script comp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-32 Custom Installation Instruc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concludes the installation procedur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Software. Refer to the PrintServe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nagement Guide for information about configuring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aspects of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stom Installation Instructions 3-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of Running lps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examples show a "quick-start" install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Server Software, as described in Chapter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ction A.1 is the UNIX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ction A.2 is the OSF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.1 Generic UNIX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 whoa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 cd /usr/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 mkdir 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 cd 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 tar xvf /dev/rmt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./KITLIST, 178 bytes, 1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./lpsinstall, 25505 bytes, 50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./lpsodb.GENERIC, 1708 bytes, 4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./lpsdeinstall, 13925 bytes, 28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./lpssetup, 8845 bytes, 18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./Alist.ENV, 631 bytes, 2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./Alist.MC, 120 bytes, 1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./Alist.PC, 308 bytes, 1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./Alist.PS, 140 bytes, 1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./Vlist.ENV.COM, 678 bytes, 2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./Vlist.MC, 88 bytes, 1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./Vlist.PS.c, 139 bytes, 1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./Vlist.PS.o, 108 bytes, 1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./doc, 0 bytes, 0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./doc/KITLIST, 129 bytes, 1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./doc/RFC1048.doc, 15024 bytes, 30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of Running lpsinstall A-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/doc/spd.doc, 0 bytes, 0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/doc/spd.ps, 0 bytes, 0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/doc/usercard.ps, 39500 bytes, 78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Many other lines from the tar command not shown her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/bin/Solaris_2.4_SPARC/lpspac, 39468 bytes, 78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/bin/Solaris_2.4_SPARC/lpspr, 247408 bytes, 484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/bin/Solaris_2.4_SPARC/lpsrc, 173624 bytes, 340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/bin/Solaris_2.4_SPARC/resetpath, 10216 bytes, 20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/bin/Solaris_2.4_SPARC/savefile, 20260 bytes, 40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/bin/Solaris_2.4_SPARC/sysvpc, 455820 bytes, 891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/bin/Solaris_2.4_SPARC/testhost, 27232 bytes, 54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/bin/Solaris_2.4_SPARC/xlpsrc, 605288 bytes, 1183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/bin/Solaris_2.4_SPARC/testserv, 14128 bytes, 28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/bin/Solaris_2.4_SPARC/vfcommname, 10592 bytes, 21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/bin/Solaris_2.4_SPARC/vfipaddr, 11032 bytes, 22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/bin/Solaris_2.4_SPARC/xlpsprint, 332724 bytes, 650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/Vlist.ENV.SV3, 127 bytes, 1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/Vlist.PC.SV3, 229 bytes, 1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/manpages.map, 257 bytes, 1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/KITINFO, 213 bytes, 1 tap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 pw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usr/local/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-2 Example of Running lpsinstal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.2 Generic OSF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ript started on Tue Jun 06 08:11:53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 setld -l /usr/SET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ubsets listed below are option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re may be more optional subsets than can be presented on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creen. If this is the case, you can choose subsets screen by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r all at once on the last screen. All of the choices you mak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e collected for your confirmation before any subsets are 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1) PrintServer Software for OSF/1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you may choose one of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2) ALL of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3) CANCEL selections and redisplay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4) EXIT without installing any subs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er your choices or press RETURN to redisplay men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oices (for example, 1 2 4-6):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are installing the following optional subse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Software for OSF/1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this correct? (y/n):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ing file system space required to install selected subse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system space checked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Software for OSF/1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pying from /usr/SETLD (di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king....Tue Jun  6 08:13:26 EDT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er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king....Tue Jun  6 08:14:18 EDT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figuring "PrintServer Software for OSF/1 AXP" (LPSBASE5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 ./lps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Software Installation  (lpsinsta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Just a moment while the local environment is exam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 of the PrintServer Software for OSF/1, V5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of Running lpsinstall A-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perating system name:    OS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perating system version: V3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perating system type:    OS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ardware platform type:   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ing system model:    BS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ss RETURN to continu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ltiple versions of the PrintServer Software for OSF/1, V5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available with this software kit.  Please choose one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ersions based on your local system configuration.  If your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tem version does not match one of those listed below, then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oose the version that is most recent to the operating system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rrently running on you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are currently running OSF1 version V3.0 on clumsy.mro.dec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ich version do you want to install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respons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) OSF1_V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2) OSF1_V3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er a number from the above list [2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ing to ensure all kit components are presen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script initializes the LPS Object Database and install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ponents of the PrintServer Software for OSF/1, V5.1 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you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will be given the opportunity to either select the default GEN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stallation, or specify custom values for each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lecting the GENERIC installation is the fastest way to get the 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 and running.  This installation assumes that you want to leav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it components in the directories where they were copi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ion media.  Other runtime configuration variables will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values that are typical for a wide range of system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polic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lecting a custom installation allows you to decide where various 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ectories should reside, and set one or more of the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-4 Example of Running lpsinstal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fore you are asked to select an installation type, you will be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s of all configuration variables for the GEN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.  After examining the values, decide whether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alues are acceptable, or whether you need to change one or mo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variable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 If a previous version of the software already exists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, then the software will be automatically upd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new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may abort the installation procedure at any time by 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r terminal's "interrupt" key (usually the CTRL/C k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 you want to continue with the installation ([y]|n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ss RETURN to begin configuring the LPS Object Databas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termining subnet mask for "clumsy.mro.dec.com" interface...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should the PrintServer Software be install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Server Software can be installed into a directory 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fferent from the directory used to load the software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it.  The root of this installation directory tree is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"LPS root directory", or simply the "LPSROOT"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LPSROOT directory may be located in a filesystem tha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ected to significantly increase in size over time.  Note,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at subsequent configurations of Print Servers and Management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y require the creation of certain configuration files, 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system containing the LPSROOT directory should not b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in a read-only file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directory specified for LPSROOT does not exist,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reated after you have completely initialized the LPS Object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LPSROOT directory can be the same as the directory used to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Server Software for OSF/1, V5.1 kit from the distribution media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not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CD-ROM.  This load directory is commonly referred to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"LPSKIT" directory.  At the moment, the LPSKIT directory i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your current working directory (/usr/opt/LP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PS root directory [/usr/opt/LPS]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state of the LPS Object Database can be configure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NERIC manner using definitions suitable for your type of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atabase variables displayed below are grouped by functional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of Running lpsinstall A-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variables represent the initial values for the LPS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are used to assist in later configurations of Print Cli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nagement Client and Print Server printer components.  Whe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ponents are configured, you will be given the opportunit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verride the any default values taken from the LPS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 choose to either accept these Environment defini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figure a standard, GENERIC installation, or you can individ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ine each of the initial configuration variables.  If you are u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bout your site's specific needs, it is STRONGLY RECOMMEN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oose the GENERIC configuration for your system.  A GEN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will facilitate technical support should you encou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blems in getting your system ru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ss RETURN to view the generic database valu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rrent values of the LPS Environment configuration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PrintServer Software for OSF/1, V5.1 on clumsy.mro.dec.c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RECTO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PS kit (LPSKIT):              /usr/opt/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PS root (LPSROOT):            /usr/opt/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PS system programs (LPSBIN):  /usr/opt/LPS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PS library files (LPSLIB):    /usr/opt/LPS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PS documentation (LPSDOC):    /usr/opt/LPS/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mage files (LPSIMAGES):       /usr/opt/LPS/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PS user programs (LPSUSR):    /usr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mporary files (LPSTMP):      /t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rror/log files (LPSLOG):      /var/a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ccounting files (LPSACCT):    /var/a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twork boot files (LPSBOOT):  /tftp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ool directories (TOPQDIR):   /var/sp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INT CLIENT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able ANSI translation: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 page width:           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 page length:        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able offset stacking: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able banner page printing: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anner input tray:           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able banner images:       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anner image file suffix:      .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pervisor connection name:    OSF1-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ccounting units:              j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-6 Example of Running lpsinstal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ENERAL CLIENT/SERVER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ooting options:               bootp-and-t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accounting: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logging:   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logging level: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debug level: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file I/O buffer size:  163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ECTRONIC 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dministrative mail address:  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addressing style:         RFC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program:                  /usr/bin/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command line options:     -i -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 you wish to use these configuration variable values ([y]|n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reating the LPS Object Database file (/etc/lpsodb)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Creating the LPS Environment object defini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ization of the LPS Object Database is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ss RETURN to begin installation of all kit component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lling the PrintServer Software for OSF/1, V5.1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izing the LPS root directory "/usr/opt/LPS"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Using the kit directory...no files will actually be copi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stalling key LPS programs and scripts in /etc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:  lpsodblist lps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ing to ensure certain critical directories exis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... /t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izing support directories and installing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usr/opt/LPS/doc (documentation files): [exist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source and destination directories are the s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usr/opt/LPS/man (man page files): [exist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source and destination directories are the s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usr/opt/LPS/images (Special image files): [exist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source and destination directories are the s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usr/opt/LPS/lib (library files): [exist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source and destination directories are the s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var/adm (log files): [exist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of Running lpsinstall A-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var/adm (accounting files): [exist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usr/opt/LPS/scripts (administrative scripts): [exist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source and destination directories are the s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usr/bin (user programs): [exist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stalled XLpsprint in /usr/lib/X11/app-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stalled XLpsrc in /usr/lib/X11/app-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stalled XLpsprism in /usr/lib/X11/app-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usr/opt/LPS/bin (system programs): [exist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usr/opt/LPS/servers (printer configuration files): [exist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source and destination directories are the s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usr/opt/LPS/servers/cat (Remote Console help files): [exist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source and destination directories are the s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usr/opt/LPS/servers/sys (printer system files): [exist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source and destination directories are the s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tftpboot (printer boot files): [exist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ss RETURN to continu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ing for automatic startup of Management Clients at boot tim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reating a working copy of the startup 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/tmp/lpsinstall.29942/newstart.32742'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dating system startup file '/sbin/init.d/LPSstartup'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nstallation of the LPS startup commands was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ss RETURN to continu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stalling online manual page files in /usr/man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ss RETURN to complete the installa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stallation of the PrintServer Software for OSF/1, V5.1 is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may now use the "lpssetup" script to configure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nters, Print Clients and Management Clients.  You should not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script again unless you suffer some sort of catastrophic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ilure, or one or more of the supporting files is in so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oper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 you want to run the "lpssetup" script now ([y]|n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ntServer System Setup Facilities  (lpsset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e moment pleas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-8 Example of Running lpsinstal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o you want extra help information displayed ([y]|n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System Setup Facilities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) Manage PrintServer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2) Manage Management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3) Manage Print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)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er a menu number from the above list [4]: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nage PrintServer Printers   (lpsmp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script performs various management tasks for PrintServer prin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owing you to list all currently defined printer definitions, add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inter definitions modify existing definitions, or remove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) LIST    the names of all defined PrintServer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2) SHOW    the configuration of a defined PrintServer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3) EXAMINE the log file of a PrintServer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) ADD     a new PrintServer printer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5) MODIFY  an existing PrintServer printer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6) REMOVE  an existing PrintServer printer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) Return to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er one of the above menu numbers [7]: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 a new PrintServer Printe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at is the name of the new PrintServer printer? bull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at is the internet host name of the printer? bull05.mro1.dec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That name exists in your system host databas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at model is this print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respons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1) PrintServer17-fam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) PrintServer20-fam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3) PrintServer32-fam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) PrintServer40-fam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er a number from the above list [1]: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t this point, all configuration information required by other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bjects, such as Management Clients and Print Clients, has been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s for the remainder of the configuration variables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vided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of Running lpsinstall A-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can now choose to accept these default values, or you can g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supply printer-specific configuration attributes, such as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trictions and the printer 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 If this printer is to be booted by this system, then be s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set the Ethernet address, and if necessary, the DECne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 you want to examine the current configuration ([y]|n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e moment pleas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urrent configuration for PrintServer printer bull0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) Internet hostname:         bull05.mro1.dec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) Model name or identifier:  LPS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) Description of object:     PrintServer 20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4) Ethernet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5) DECNET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6) Defaults file:             /usr/opt/LPS/servers/GENERIC.d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7) PCL defaults file:         /usr/opt/LPS/servers/GENERIC.p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8) Resources file:            /usr/opt/LPS/servers/GENERIC.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9) Setup file:                /usr/opt/LPS/servers/GENERIC.s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0) System parameters file:    /usr/opt/LPS/servers/GENERIC.sp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1) Password:                  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2) Enable accounting:       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3) Enable event logging:    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4) Front panel language:     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5) Gateway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6) Deny internet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7) Allow internet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8) Deny DECnet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9) Allow DECnet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0) Enable SNMP:             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1) Lo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2)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3) Enable SNMP traps:       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4) SNMP commun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ublic  0.0.0.0 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5) SNMP trap destin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&lt;none specifi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cept defaults for the remaining configuration questions (y|n)?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-10 Example of Running lpsinstal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ow do you want to configure the PrintServer print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respons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1) step-by-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) menu-ori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er a number from the above list [1]: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configuration for PrintServer printer bull0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) Internet hostname:         bull05.mro1.dec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2) Model name or identifier:  LPS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3) Description of object:     PrintServer 20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) Ethernet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5) DECNET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6) Defaults file:             /usr/opt/LPS/servers/GENERIC.d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) PCL defaults file:         /usr/opt/LPS/servers/GENERIC.p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8) Resources file:            /usr/opt/LPS/servers/GENERIC.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9) Setup file:                /usr/opt/LPS/servers/GENERIC.s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) System parameters file:    /usr/opt/LPS/servers/GENERIC.sp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) Password:                  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2) Enable accounting:       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3) Enable event logging:    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4) Front panel language:     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5) Gateway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6) Deny internet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7) Allow internet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8) Deny DECnet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9) Allow DECnet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0) Enable SNMP:             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1) Lo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2)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3) Enable SNMP traps:       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4) SNMP commun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ublic  0.0.0.0 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5) SNMP trap destin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lt;none specifi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er the number of the variable to modify from the above 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enter 'r' to redisplay, or enter RETURN to finish: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at is the Ethernet address of the print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of Running lpsinstall A-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order to boot the printer after it has been powered up,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tem needs to know the Ethernet address of the printer.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nowing the printer's Ethernet address, your system is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ognize and respond to the network boot request messages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do not know the printer's Ethernet address, you can find ou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ining the printer's front panel shortly after powering on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ce a printer has been powered up and has run through its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agnostics, the Ethernet address is displayed on the front 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ord this information and enter i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ormat used to specify an Ethernet address is:  xx-xx-xx-xx-xx-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is, six pairs of hexadecimal digits separated by hyphen ("-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example of a valid Ethernet address is: 08-00-2b-0c-7e-8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:  If you are not planning to boot this printer from this 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you may simply press RETURN at the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more information about Ethernet addresses, please ref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nagement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thernet address: 08-00-2b-0c-83-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urrent configuration for PrintServer printer bull0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-12 Example of Running lpsinstal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) Internet hostname:         bull05.mro1.dec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2) Model name or identifier:  LPS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3) Description of object:     PrintServer 20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) Ethernet Address:          08-00-2b-0c-83-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5) DECNET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6) Defaults file:             /usr/opt/LPS/servers/GENERIC.d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) PCL defaults file:         /usr/opt/LPS/servers/GENERIC.p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8) Resources file:            /usr/opt/LPS/servers/GENERIC.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9) Setup file:                /usr/opt/LPS/servers/GENERIC.s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) System parameters file:    /usr/opt/LPS/servers/GENERIC.sp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) Password:                  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2) Enable accounting:       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3) Enable event logging:    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4) Front panel language:     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5) Gateway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6) Deny internet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7) Allow internet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8) Deny DECnet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9) Allow DECnet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0) Enable SNMP:             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1) Lo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2)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3) Enable SNMP traps:       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4) SNMP commun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ublic  0.0.0.0 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5) SNMP trap destin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lt;none specifi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er the number of the variable to modify from the above 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enter 'r' to redisplay, or enter RETURN to finish: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at is the DECnet address of the print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want the printer to provide access by DECnet nodes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rinter must be told of its DECnet address when the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loaded by a Management Client running on you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rmat used to specify an DECnet address is:  a.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at is, two integer numbers separated by a period.  The firs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the "area" address, which can be a value between 0 and 63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cond number is the "node" number, which can be a valu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 and 102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a valid DECnet address is:  27.8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of Running lpsinstall A-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r network administrator should be able to help you determ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per DECnet address for your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DECnet is not running on your local area network, or you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sh to allow access by DECnet nodes on your local area netwo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simply press RETURN when prompted for the DECne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more information about DECnet addresses, please ref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nagement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Cnet address: 7.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urrent configuration for PrintServer printer bull0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) Internet hostname:         bull05.mro1.dec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) Model name or identifier:  LPS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) Description of object:     PrintServer 20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4) Ethernet Address:          08-00-2b-0c-83-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5) DECNET Address:            7.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6) Defaults file:             /usr/opt/LPS/servers/GENERIC.d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7) PCL defaults file:         /usr/opt/LPS/servers/GENERIC.p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8) Resources file:            /usr/opt/LPS/servers/GENERIC.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9) Setup file:                /usr/opt/LPS/servers/GENERIC.s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0) System parameters file:    /usr/opt/LPS/servers/GENERIC.sp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1) Password:                  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2) Enable accounting:       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3) Enable event logging:    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4) Front panel language:     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5) Gateway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6) Deny internet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7) Allow internet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8) Deny DECnet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9) Allow DECnet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0) Enable SNMP:             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1) Lo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2)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3) Enable SNMP traps:       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4) SNMP commun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ublic  0.0.0.0 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5) SNMP trap destin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&lt;none specifi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er the number of the variable to modify from the above 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enter 'r' to redisplay, or enter RETURN to finish: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-14 Example of Running lpsinstal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at should the printer use for an internet gateway address, if need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gateway specifies the default internet route when the printer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a multiple TCP/IP network environment.  If the network does no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ateways or the gateway is automatic, you can simply press RETURN to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value bl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may enter either the host name of the gateway, or the interne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gateway.  Either way, the name or address must be register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stem's hosts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rmat of an internet address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nn.nnn.nnn.n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re each "nnn" is a number 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r network administrator can help you determine whether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pecify a gateway address, and what the address should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ernet gateway address: 16.34.144.2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configuration for PrintServer printer bull0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) Internet hostname:         bull05.mro1.dec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2) Model name or identifier:  LPS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3) Description of object:     PrintServer 20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4) Ethernet Address:          08-00-2b-0c-83-3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5) DECNET Address:            7.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6) Defaults file:             /usr/opt/LPS/servers/GENERIC.d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7) PCL defaults file:         /usr/opt/LPS/servers/GENERIC.p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8) Resources file:            /usr/opt/LPS/servers/GENERIC.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9) Setup file:                /usr/opt/LPS/servers/GENERIC.s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) System parameters file:    /usr/opt/LPS/servers/GENERIC.sp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) Password:                  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2) Enable accounting:       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3) Enable event logging:    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4) Front panel language:     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5) Gateway address:           16.34.144.2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6) Deny internet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7) Allow internet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8) Deny DECnet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9) Allow DECnet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0) Enable SNMP:             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1) Lo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2) 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3) Enable SNMP traps:        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4) SNMP commun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of Running lpsinstall A-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ublic  0.0.0.0 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5) SNMP trap destin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&lt;none specifie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er the number of the variable to modify from the above 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enter 'r' to redisplay, or enter RETURN to finis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you finished configuring PrintServer printer bull05 (y|n)?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reating configuration file:  /usr/opt/LPS/servers/bull05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Creating the PrintServer printer object defini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ing the definition for PrintServer printer bull05 in /etc/lpsodb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Current database copied to /tmp/lpssetup.29942/oldodb.9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Working copy of database created in /tmp/lpssetup.29942/newodb.59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Formal definition creat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New copy of the database creat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New object definition appended to database cop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New copy of database written over current cop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inition of PrintServer printer bull05 has been added to /etc/lpso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Emergency backup of /etc/lpsodb created in /usr/opt/LPS/lpsodb.BA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Constructing the /etc/bootptab ent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ss RETURN to return to the Manage PrintServer Printers Menu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nage PrintServer Printer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) LIST    the names of all defined PrintServer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) SHOW    the configuration of a defined PrintServer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) EXAMINE the log file of a PrintServer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) ADD     a new PrintServer printer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5) MODIFY  an existing PrintServer printer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6) REMOVE  an existing PrintServer printer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7) Return to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er one of the above menu numbers [7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ntServer System Setup Facilities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) Manage PrintServer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) Manage Management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) Manage Print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)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-16 Example of Running lpsinstal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er a menu number from the above list [4]: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nage Management Clients   (lpsmm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script performs various management tasks for Management Cli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owing you to list all currently defined Clients, add new Cli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dify existing Clients, remove existing Clients, or control Cli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) LIST    the names of all defined Management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2) SHOW    the configuration of a defined Manageme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3) EXAMINE the log file of a Manageme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) ADD     a new Management Client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5) MODIFY  an existing Management Client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6) REMOVE  an existing Management Client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) START   an existing Manageme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8) RESTART a running Manageme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9) STOP    a running Manageme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0) STOP    a running lpsbootd dae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1) START   a lpsbootd dae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2) EXAMINE the lpsbootd 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3) CHANGE  booting options for lpsbootd dae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4) Return to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er one of the above menu numbers [14]: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 a new Management Clien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at is the name of the new Management Client? bull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ich PrintServer printer is to be assigned to this Clien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ach Management Client is associated with a single, defined Print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inter.  The printer must already be defined in the database befor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n assign it to a 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ich PrintServer printer is to be assigned to this Clien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ossible respons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1) bull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er a number from the above list [1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t this point, all configuration information required by th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lient has been entered.  Default values for the remaind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variables have been provided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now choose to accept these default values, or you can g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supply specific configuration attributes for this Management Cli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ch as log and accounting files, logging and debugging lev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of Running lpsinstall A-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 you want to examine the current configuration ([y]|n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e moment pleas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urrent configuration for Management Client bull0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) Print Server name:             bull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) Description of object:         Management Client for Print Server bull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) Offer Configuration Services: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4) Offer Accounting Services: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5) Accounting file:               /var/adm/bull05.c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6) Offer Event Logging Services: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7) Log file:                      /var/adm/bull05.e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8) Logging level: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9) Debugging level: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cept defaults for the remaining configuration questions (y|n)?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Creating the Management Client object defini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ing the definition for Management Client bull05 in /etc/lpsodb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Current database copied to /tmp/lpssetup.29942/oldodb.60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Working copy of database created in /tmp/lpssetup.29942/newodb.46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Formal definition creat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New copy of the database creat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New object definition appended to database cop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New copy of database written over current cop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inition of Management Client bull05 has been added to /etc/lpso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Emergency backup of /etc/lpsodb created in /usr/opt/LPS/lpsodb.BA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 you want to start the Management Client now ([y]|n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rting Management Client "bull05"...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ing for automatic startup of Management Clients at boot tim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 required LPS startup commands are already 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Management Client "bull05" should now be ready for us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ntServer printer "bull05" on clumsy.mro.dec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ss RETURN to return to the Manage Management Clients Menu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nage Management Client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) LIST    the names of all defined Management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) SHOW    the configuration of a defined Manageme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) EXAMINE the log file of a Manageme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-18 Example of Running lpsinstal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) ADD     a new Management Client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5) MODIFY  an existing Management Client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6) REMOVE  an existing Management Client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) START   an existing Manageme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8) RESTART a running Manageme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9) STOP    a running Manageme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0) STOP    a running lpsbootd dae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1) START   a lpsbootd dae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2) EXAMINE the lpsbootd 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3) CHANGE  booting options for lpsbootd dae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4) Return to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er one of the above menu numbers [14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intServer System Setup Facilities Mai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) Manage PrintServer Pr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2) Manage Management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3) Manage Print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)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ter a menu number from the above list [4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ript done on Tue Jun 06 08:28:29 1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 of Running lpsinstall A-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______________________________   E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counting                        Error and Event Lo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ccounting units, 3-22            directory,  3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rectory, $LPSACCT, 3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abling, 3-22                 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SI Translation,  3-17           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rdware requirements,  1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anner sheets                     I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anner tray, 3-19               Image files, $LPSIMAGES,  3-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abling, 3-19                  Install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ooting options                     overview,  1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figuring, 3-22                 preinstallation check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data                L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ustomizing lpsodb, 3-12        Library files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ventions,  viii                  See $LPS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ading the kit,  3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______________________________   log files,  3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-installation,  3-6             LPS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ectories                         site-specific variab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gical directory names, 3-1         3-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k space requirements,  1-6     LPS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cumentation files directory       /etc/lpsodb,  3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e $LPSDOC                     LPS ki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e $LPS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PS Object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e lpso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ex-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PS root directory                 Print client, definition, 1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ee $LPSROOT                     PrintServer family, overvie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LPSBIN, system programs,  3-13      1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LPSBOOT, network boot files,      Privileges requir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-16                              installation,  1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LPSDOC, documentation fi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-15                            R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LPSIMAGES, image files,  3-16     Release notes, 1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ps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unning,  3-6                   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LPSKIT                            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ading the kit,  3-4            Scratch files, $LPSTMP, 3-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PS kit directory,  3-2          Software distribution kit, 1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LPSLIB, library files,  3-14      Software requirements, 1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LPSLOG                            Spool directories, $TOPQDI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inter log files,  3-15           3-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psodb                             Supporting host,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ustomizing configuration          1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ata, 3-12                    System programs, $LPSBIN, 3-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PS environment,  3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ite_specific environment,       T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3-28                          $TOPQ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LPSROOT, production software       printer spool directo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ponents, 3-13                    3-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LPSTMP, scratch files,  3-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LPSUSR                            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ser programs,  3-14             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r images, 3-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______________________________    user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nagement Clients                  $LPSUSR,  3-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ost-level startup,  3-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nual page files, install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-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twork boot files, $LPSBO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-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ge Length,  3-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ge Width,  3-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dex-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