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erver Software for UNI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release notes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Server Software for UNIX, Version V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 an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BM-AIX Version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P-UX Version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olaris/SPAR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unOS Version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     Digital UNIX Version 4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Version:            PrintServ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nard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bruary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Equipment Corporation makes no represen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use of its products in the manner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blication will not infringe on existing or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ent rights, nor do the descrip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ation imply the granting of licenses to make, 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ell equipment or software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ession, use, or copying of the software describ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blication is authorized only pursuant to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license from Digital or an authorized sub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Digital Equipment Corporation 1998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trademarks of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: AXP, DEC, DECnet, DECprint, PrintSer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VAX, Q-bus, ThinWire, TK, PrintServer, ULTR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RIX-32, VAX, VAXcluster, VAX DOCUMENT, VAXELN, OpenV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VMS, DECimage Plus, and the DIGITAL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trademarks belong to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</w:t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Executive Summary</w:t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New Features</w:t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Operating System updates</w:t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Problems Addressed in this Release</w:t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UNIX Release Notes</w:t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Installing on Digital UNIX</w:t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PrintServer-resident software unchanged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release notes provide information not cove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or Management guides specific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intServer Software for UNIX, Version V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dministrators and managers who install and man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Server printer and supporting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 includes the following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hapter 1, Execu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hapter 2,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hapter 3, Problems Address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hapter 4, Information for UNIX supporting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, including installation notes and 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xecu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release notes are for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intServer Software for UNIX, Version V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duct supports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intServ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intServer 17/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intServ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urbo PrintServ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intServer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intServer 32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intServer 40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Operating System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Server Software for Unix has been upda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pport the following operating system vers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Digital UNIX Version 4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HP-UX Version 10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IBM-AIX Version 4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Solaris/SPARC Version 2.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SunOS Version 4.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blems Address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ction describes previous known problems that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fixed in this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The lpspr print formatt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o  Force each new file to begin printing on a new she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multi-file duplex jobs.  Previously, subsequ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s were printed on the next available sheet sid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using the start of one file to be on the reverse </w:t>
      </w:r>
    </w:p>
    <w:p>
      <w:pPr>
        <w:pStyle w:val="PreformattedText"/>
        <w:bidi w:val="0"/>
        <w:jc w:val="left"/>
        <w:rPr/>
      </w:pPr>
      <w:r>
        <w:rPr/>
        <w:tab/>
        <w:tab/>
        <w:t>side of the last page of the previou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o  Allow printing ANSI data from a pipe.  Previously,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rror resulted due the failure to rewind the inp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ream during auto-detection of the input data.  ANSI </w:t>
      </w:r>
    </w:p>
    <w:p>
      <w:pPr>
        <w:pStyle w:val="PreformattedText"/>
        <w:bidi w:val="0"/>
        <w:jc w:val="left"/>
        <w:rPr/>
      </w:pPr>
      <w:r>
        <w:rPr/>
        <w:tab/>
        <w:tab/>
        <w:t>print data can now be fed to lpspr using an input pip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ut only if the data type is explicitly specified using </w:t>
      </w:r>
    </w:p>
    <w:p>
      <w:pPr>
        <w:pStyle w:val="PreformattedText"/>
        <w:bidi w:val="0"/>
        <w:jc w:val="left"/>
        <w:rPr/>
      </w:pPr>
      <w:r>
        <w:rPr/>
        <w:tab/>
        <w:tab/>
        <w:t>the "-Dansi" command 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o  Improved handling of A4 media.  Users often omit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ying the A4 PostScript profile when printing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4 media.  To make this operation less error-pron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pspr now defaults to using the A4 profile when an A4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per size is request.  Now you only have to specify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-Sa4" command line option to get the proper results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4 media.  As before, the user can always override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PostScript profile by specifying the profile </w:t>
      </w:r>
    </w:p>
    <w:p>
      <w:pPr>
        <w:pStyle w:val="PreformattedText"/>
        <w:bidi w:val="0"/>
        <w:jc w:val="left"/>
        <w:rPr/>
      </w:pPr>
      <w:r>
        <w:rPr/>
        <w:tab/>
        <w:tab/>
        <w:t>path using the "-P" command 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o  Landscape printing has been fixed such that the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dth is no longer forcibly set to 132.  Any specifi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width is now supported when landscape printing is </w:t>
      </w:r>
    </w:p>
    <w:p>
      <w:pPr>
        <w:pStyle w:val="PreformattedText"/>
        <w:bidi w:val="0"/>
        <w:jc w:val="left"/>
        <w:rPr/>
      </w:pPr>
      <w:r>
        <w:rPr/>
        <w:tab/>
        <w:tab/>
        <w:t>specified using the "-Oland" command lin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o  Fixed a problem where bad PostScript was generated in a</w:t>
      </w:r>
    </w:p>
    <w:p>
      <w:pPr>
        <w:pStyle w:val="PreformattedText"/>
        <w:bidi w:val="0"/>
        <w:jc w:val="left"/>
        <w:rPr/>
      </w:pPr>
      <w:r>
        <w:rPr/>
        <w:tab/>
        <w:tab/>
        <w:t>very data-dependen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The xlpsprint Motif print formatting and submission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o  The default "number-up" parameter was always set to on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and did not allow a value of zero.  As a result, a border </w:t>
      </w:r>
    </w:p>
    <w:p>
      <w:pPr>
        <w:pStyle w:val="PreformattedText"/>
        <w:bidi w:val="0"/>
        <w:jc w:val="left"/>
        <w:rPr/>
      </w:pPr>
      <w:r>
        <w:rPr/>
        <w:tab/>
        <w:t xml:space="preserve">      was always rendered around each page image.  The tool now </w:t>
      </w:r>
    </w:p>
    <w:p>
      <w:pPr>
        <w:pStyle w:val="PreformattedText"/>
        <w:bidi w:val="0"/>
        <w:jc w:val="left"/>
        <w:rPr/>
      </w:pPr>
      <w:r>
        <w:rPr/>
        <w:tab/>
        <w:t xml:space="preserve">      defaults to a value of zero, which does not render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pag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o  Landscape printing has been fixed such that the page </w:t>
      </w:r>
    </w:p>
    <w:p>
      <w:pPr>
        <w:pStyle w:val="PreformattedText"/>
        <w:bidi w:val="0"/>
        <w:jc w:val="left"/>
        <w:rPr/>
      </w:pPr>
      <w:r>
        <w:rPr/>
        <w:tab/>
        <w:t xml:space="preserve">      width is no longer forcibly set to 132.  Any specified </w:t>
      </w:r>
    </w:p>
    <w:p>
      <w:pPr>
        <w:pStyle w:val="PreformattedText"/>
        <w:bidi w:val="0"/>
        <w:jc w:val="left"/>
        <w:rPr/>
      </w:pPr>
      <w:r>
        <w:rPr/>
        <w:tab/>
        <w:t xml:space="preserve">      page width is now supported when landscape print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o  All ASCII conversion parameters have been chang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allow a maximum value of 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The xlpsrc Motif remot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o  Spurious communications errors encountered on some 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s of Digital UNIX systems have been fix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The xlpsprism Motif printer status monitoring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o  Icon button widths were erroneously wide in some C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environments, causing other Motif layout problems and </w:t>
      </w:r>
    </w:p>
    <w:p>
      <w:pPr>
        <w:pStyle w:val="PreformattedText"/>
        <w:bidi w:val="0"/>
        <w:jc w:val="left"/>
        <w:rPr/>
      </w:pPr>
      <w:r>
        <w:rPr/>
        <w:tab/>
        <w:t xml:space="preserve">      text truncation.  The XLpsprism X resource file now </w:t>
      </w:r>
    </w:p>
    <w:p>
      <w:pPr>
        <w:pStyle w:val="PreformattedText"/>
        <w:bidi w:val="0"/>
        <w:jc w:val="left"/>
        <w:rPr/>
      </w:pPr>
      <w:r>
        <w:rPr/>
        <w:tab/>
        <w:t xml:space="preserve">      explicitly specifies all font sets to eliminate this </w:t>
      </w:r>
    </w:p>
    <w:p>
      <w:pPr>
        <w:pStyle w:val="PreformattedText"/>
        <w:bidi w:val="0"/>
        <w:jc w:val="left"/>
        <w:rPr/>
      </w:pPr>
      <w:r>
        <w:rPr/>
        <w:tab/>
        <w:t xml:space="preserve">     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All  X Motif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o  Certain CDE color schemes (including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Digital UNIX CDE color scheme) caused text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illegible on the PrintServer Software Motif tools d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to poor contrast between background and foregr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colors (such as white text on a light cyan background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The X resource files for each of these tools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changed to explicitly specify background and foregrou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color to eliminate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NIX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provides information about install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PrintServer Software. Read this s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guide before installing PrintServer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NIX, Version V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Not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gital UNIX operating system was formerly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OSF/1 AXP.</w:t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stalling on Digital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oading PrintServer Server for UNIX, V5.2 (LPSBASE520) 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s that any current LPSBASE510 subset be deleted 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installing LPSBASE5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Not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 must first stop all running clients, includ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int clients, management clients, an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psbootd daem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then use lpsdeinstall if you do NOT wish to retain </w:t>
      </w:r>
    </w:p>
    <w:p>
      <w:pPr>
        <w:pStyle w:val="PreformattedText"/>
        <w:bidi w:val="0"/>
        <w:jc w:val="left"/>
        <w:rPr/>
      </w:pPr>
      <w:r>
        <w:rPr/>
        <w:tab/>
        <w:t xml:space="preserve">    your current LPS Object Database (/etc/lpsodb); the </w:t>
      </w:r>
    </w:p>
    <w:p>
      <w:pPr>
        <w:pStyle w:val="PreformattedText"/>
        <w:bidi w:val="0"/>
        <w:jc w:val="left"/>
        <w:rPr/>
      </w:pPr>
      <w:r>
        <w:rPr/>
        <w:tab/>
        <w:t xml:space="preserve">    lpsdeinstall script will remove all components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LPS installation, including the LPS Object Database.  </w:t>
      </w:r>
    </w:p>
    <w:p>
      <w:pPr>
        <w:pStyle w:val="PreformattedText"/>
        <w:bidi w:val="0"/>
        <w:jc w:val="left"/>
        <w:rPr/>
      </w:pPr>
      <w:r>
        <w:rPr/>
        <w:tab/>
        <w:t xml:space="preserve">    Use this command to invoke lpsdeinst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 /usr/opt/LPS/lpsde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Typically you would want to retain the current LPS Object </w:t>
      </w:r>
    </w:p>
    <w:p>
      <w:pPr>
        <w:pStyle w:val="PreformattedText"/>
        <w:bidi w:val="0"/>
        <w:jc w:val="left"/>
        <w:rPr/>
      </w:pPr>
      <w:r>
        <w:rPr/>
        <w:tab/>
        <w:t xml:space="preserve">    Database when updating the LPS software; that way the new 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 can immediately use your current object definitions.  </w:t>
      </w:r>
    </w:p>
    <w:p>
      <w:pPr>
        <w:pStyle w:val="PreformattedText"/>
        <w:bidi w:val="0"/>
        <w:jc w:val="left"/>
        <w:rPr/>
      </w:pPr>
      <w:r>
        <w:rPr/>
        <w:tab/>
        <w:t xml:space="preserve">    To remove the current version without removing your LPS </w:t>
      </w:r>
    </w:p>
    <w:p>
      <w:pPr>
        <w:pStyle w:val="PreformattedText"/>
        <w:bidi w:val="0"/>
        <w:jc w:val="left"/>
        <w:rPr/>
      </w:pPr>
      <w:r>
        <w:rPr/>
        <w:tab/>
        <w:t xml:space="preserve">    Object Database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 setld -d LPSBASE5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PrintServer-resident software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erver Software for UNIX, V5.2 has not chang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software resident in the PrintServe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, the remote console "config" command stil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Server Software:   V5.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#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