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Server Software for UNIX Release 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se release notes contain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Server Software for UNIX, Version V5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perating System and Ver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BM-AIX Version 3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P-UX Version 9.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ilicon Graphics I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ersion 5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CO UNIX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.2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olaris/SPARC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.3, 2.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olaris/Intel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.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unOS Version 4.1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 OSF/1 (Also 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s Digital UNIX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ersion 2.0, 3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oftware Version:            PrintServer Softwa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ersion V5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gital Equipment Corpo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ynard, Massachusett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June,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igital Equipment Corporation makes no represen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at the use of its products in the manner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is publication will not infringe on existing or fu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atent rights, nor do the descriptions contained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ublication imply the granting of licenses to make, u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r sell equipment or software in accordance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escri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ossession, use, or copying of the software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is publication is authorized only pursuant to a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ritten license from Digital or an authorized sublicen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igital Equipment Corporation 1995.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postpaid Reader's Comments forms at the end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ocument request your critical evaluation to assis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reparing future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are trademarks of Digital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orporation: AXP, DEC, DECnet, DECprint, PrintServ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MicroVAX, Q-bus, ThinWire, TK, PrintServer, ULTRI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ULTRIX-32, VAX, VAXcluster, VAX DOCUMENT, VAXELN, OpenV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penVMS, DECimage Plus, and the DIGITAL log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ostScript is a trademark of Adobe Systems, Inc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registered in the U.S.A and other countries. PC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 registered trademark of Hewlett-Packard Compan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aserJet is a registered trademark of Hewlett-Pack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ompany. UNIX is a registered trademark of UNIX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aboratories, Inc., a subsidiary of American Telephone 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elegraph Company. Helvetica and Palatino are regis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rademarks of Allied Corporation. ITC Bookman, ITC Zap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hancery, and ITC Zapf Dingbats are registered tradema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f International Typeface Corpo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is document was prepared using VAX DOCUMENT Version 2.1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eface..................................................    v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  Executive Sum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2  New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2.1   All PrintServer printers.....................    2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2.1.1     Printer Status Manager (PRISM)...........    2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2.1.2     SNMP.....................................    2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2.1.3     LPD......................................    2-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2.1.4     Remote console enhancements..............    2-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2.1.5     Motif-based Printing Tool (xlpsprint)....    2-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2.1.6     Unified Booting Daemon (lpsbootd)........    2-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2.1.7     ANSI Translation Capabilities............    2-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2.2   turbo PrintServer 20 printers and Print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32 series printers...........................    2-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2.2.1     Hardware upgrades........................    2-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2.2.2     Adobe PostScript level 2.................    2-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2.2.3     Fonts....................................    2-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2.2.4     On-demand resource loading...............    2-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3  Problems Addressed in this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i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  UNIX Release 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4.1   Installing the Software......................    4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4.2   Verifying the Installation...................    4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4.2.1     Installation and Setup enhancements......    4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4.2.1.1     Improved Installation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lpsinstall)...........................    4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4.2.1.2     Improved Integration with "setld"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gital UNIX Systems...................    4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4.2.1.3     Reduced Log Messages for Low Log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evels.................................    4-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4.2.1.4     Examine Log Files......................    4-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4.2.1.5     Print a Test Page for a New or 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 Client...........................    4-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4.2.1.6     Emergency Backup Copy of the LPS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tabase (/etc/lpsodb).................    4-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4.2.1.7     Automatic Preservation of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les..................................    4-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4.2.1.8     Enhanced Management Menus (lpssetup)...    4-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4.2.1.9     More Consistent Object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ocedure..............................    4-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4.2.1.10    Allow Use of Hyphens and Underscor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bject Names...........................    4-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4.2.1.11    Disallow Installation of Multi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inary Sets............................    4-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4.2.1.12    Allow Specification of a Known Hos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Gateway Address......................    4-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4.2.1.13    Prototype Entries for /etc/bootptab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LPSDOC..............................    4-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4.3   UNIX Print Clients...........................    4-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4.3.1     PrintServer 17 Used as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odel....................................    4-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4.3.2     Electronic Mail Message Sent When 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Job is Locally Aborted...................    4-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4.3.3     Removal of Print Queue can Fail When Jo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ill Exist in the Queue.................    4-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4.3.4     Page Size Parameters Ignored for ANS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 Jobs...............................    4-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4.3.5     "C codeset" Error Messages (Solaris).....    4-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4.3.6     Altering the Electronic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figuration is Risky...................    4-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4.3.7     No Verification of Target Interprete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Printer..............................    4-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v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4.3.8     No Automatic Datatype Detection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ANSI Print Data......................    4-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4.4   Novell Print Clients.........................    4-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4.5   OpenVMS Print Clients........................    4-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4.5.1     Updated ANSI Prologue....................    4-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4.5.2     Extraneous DPLXNOSUP message.............    4-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4.6   ULTRIX Print Clients.........................    4-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4.6.1     Selecting PrintServer 32 serie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Server 17 series Output Trays ......    4-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4.6.2     Selecting a PrintServer 17 Se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velope Feeder or Manual Feed Mode......    4-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4.6.3     Correcting number_up problems............   4-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4.6.4     Correcting Problems with Inter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ing (iplpscomm).....................   4-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4.6.5     DECnet performance problem...............   4-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4.6.6     Locating ULTRIX Print Client Errors......   4-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4.6.6.1     Check the syslog file..................   4-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4.6.6.2     Check the lp#err file..................   4-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4.6.6.3     Check the lpslog.&lt;printer-node-name&gt;...   4-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4.7   Remote Console Client........................   4-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4.7.1     Enhanced Motif-based Remote Cons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xlpsrc).................................   4-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4.7.2     Remote Console "quit" Command (lpsrc)....   4-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4.7.3     No Way to Stop a Connection Attempt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er (xlpsrc).........................   4-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4.7.4     Cancelling from "Reconnect"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ption...................................   4-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4.8   PCL5.........................................   4-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4.8.1     PJL and PCL5e Not Supported..............   4-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4.8.2     PCL5 performance.........................   4-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4.9   Management Client............................   4-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4.9.1     SNMP Configuration is Not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Server 20 or PrintServer 40.........   4-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4.9.2     Manual Editing of the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figuration File for Subnet Mask.......   4-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4.10  Server.......................................   4-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4.10.1    All PrintServer printers.................   4-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4.10.1.1    Erroneous "Fatal software erro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essage................................   4-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4.10.1.2    Reduced number of simultane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nections............................   4-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4.10.1.3    PrintServer fails to load resources....   4-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4.10.1.4    "Rest of Job (to EOJ) will be ignore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rror on defaults file.................   4-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4.10.2    Adobe PostScript level 2 Printers........   4-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4.10.2.1    Image interpreter......................   4-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4.10.2.2    Longer boot time.......................   4-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4.10.2.3    VM exhausted errors....................   4-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4.10.2.4    One-sided tumble printing..............   4-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4.10.2.5    duplex printing and number_up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correctly............................   4-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4.10.2.6    DECimage Plus..........................   4-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4.10.2.7    Incorrect error message when pa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ize is unsupported by optional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vices................................   4-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4.10.2.8    Erroneous "Cover open" message on fr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nel..................................   4-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4.10.2.9    Tray removal causes tray switch........   4-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4.10.2.10   DCc circuit connect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ccurred...............................   4-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4.10.2.11   PostScript "setdefaultpapertray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perator may not function..............   4-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4.10.3    PrintServer 17 Series Printers...........   4-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4.10.3.1    Envelope feeder and Universal t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izes not accessible from PCL5.........   4-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4.10.3.2    Manual feed mode and default dupl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ing generates error...............   4-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4.10.4    turbo PrintServer 20 printers (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dditional memory) and PrintServer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lus printers............................   4-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4.10.4.1    PrintServer fails to boot earl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ersion of software....................   4-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4.10.4.2    PostScript page counter gets reset.....   4-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4.10.4.3    Corrupted output on printers ru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arlier version of software............   4-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4.10.4.4    Changing halftone frequency............   4-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4.10.5    PrintServer 40 series printers...........   4-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4.10.5.1    Hardware Event During Secondary B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.......................................   4-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4.10.5.2    Responding to Hardware Events..........   4-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4.10.6    Print Status Manager (PRISM).............   4-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4.10.7    Incorrect spacing for som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essages.................................   4-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4.11  Helpful Print Tools..........................   4-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4.11.1    Printer Features Card....................   4-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v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4.11.2    Obtaining Current Printer Defaults ......   4-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4.11.3    Editing the Printer Defaults File........   4-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4.12  Documentation Errors.........................   4-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2-1       Hardware order numbers...................    2-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i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e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se release notes provide information not cover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Installation or Management guides specific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ollowing softw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PrintServer Software for UNIX, Version V5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tended Audi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ystem administrators and managers who install and man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PrintServer printer and supporting host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ocument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document includes the following chapt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Chapter 1, Executive Sum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Chapter 2, New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Chapter 3, Problems Addressed in this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Chapter 4, Information for UNIX supporting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ystems, including installation notes and 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i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ecutive Sum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se release notes are for the following softw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PrintServer Software for UNIX, Version V5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product supports the following print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PrintServer 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PrintServer 17/6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PrintServer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turbo PrintServer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PrintServer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PrintServer 32 pl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PrintServer 40 pl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lease note that the PrintServer 40 is no lo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upported. Contact your local sales or field ser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ffice or printers@digital.com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features are new to Version V5.1.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restrictions may apply. See Chapter 2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Support for the new PrintServer 32 plus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To upgrade an existing PrintServer 32 printer,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ction 2.2.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Adobe PostScript level 2, PCL5, and ad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sident fonts for turbo PrintServer 20 printers (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dditional memory) and PrintServer 32 plus prin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This feature is already available on the Print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7 series printers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ecutive Summary  1-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  Printer Status Manager (PRIS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  SN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  LP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  Remote Console enhanc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  On-demand resource 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  Memory options for the turbo PrintServer 20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Server 32 prin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  Installation and Setup Enhanc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  Motif-based Printing Tool (xlpspri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  Unified Booting Daemon (lpsboot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  ANSI Translation Capab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-2 Executive Summar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ew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2.1 All PrintServer prin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2.1.1 Printer Status Manager (PRIS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SM, a graphical user interface which allow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simply monitor the status of multiple Print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ers, is available on the PrintServer 20 ser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Server 32 series, and PrintServer 17 series prin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nvoke PRISM with the command xlpspris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"look and feel" of PRISM varies considerably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latform it is run on. Please see the PrintServer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UNIX Management Guide for more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lease submit PRISM comments to printers@digital.c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2.1.2 SN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NMP, an Internet-standard protocol used by many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anagement applications to monitor network nodes,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vailable on the turbo PrintServer 20, PrintServer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eries, and PrintServer 17 series prin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this release, if you load the SNMP protocol o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Server 17/600 printer with 16 MB, only 29 font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be available and PCL emulation will be disab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MIB-II objects are not supported by the SN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gent in this relea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ipForwData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ipInDisca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ipOutDisca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ew Features 2-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  ipRoutingDisca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  ipRoute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  icmpInDestUnreac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  icmpInTimeExc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  icmpInParmPro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  icmpInSrcQuenc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  icmpInRedir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  icmpInEch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  icmpInEchoRe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  icmpInTimestam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  icmpInTimestampRe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  icmpInAddrMa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  icmpInAddrMaskRe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  icmpOut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  icmpOutDestUnreac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  icmpOutTimeExc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  icmpOutParmPro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  icmpOutSrcQuenc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  icmpOutRedir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  icmpOutEch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  icmpOutEchoRe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  icmpOutTimestam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  icmpOutTimestampRe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  icmpOutAddrMa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  icmpOutAddrMaskRe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  tcpAttemptF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  tcpEstabRes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  egp group obj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2-2 New Feature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more information, refer to the PrintServer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nstallation gu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2.1.3 LP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LPD protocol support is available on all Print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re are several ways to set up a local print que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more information, refer to your PrintServer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nstallation guide or your specific UN*X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lthough the LPD protocol allows users and system mana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remove jobs from remote systems, this feature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mplemented in this rele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2.1.4 Remote console enhanc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The current message on the printer's front pane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w displayed at the top right-hand corn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creen and within the "status" command in the rem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sole. This allows you to determine the stat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Server printer. This feature is not availabl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Server 40 series prin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A "Reboot" command has been added. This privile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mmand causes the PrintServer printer to immedi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op any processing and reload its software ov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etwork. The result is similar to toggling the pow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cept that powerup diagnostics are not perfor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Note  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command should be used cautiously.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nections to management, console, and 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lients will be broken. If there is any pa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oving in the PrintServer at the time of the reb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mmand, the PrintServer printer will j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ew Features 2-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  The "configuration" command has been enhanced to r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which software component have been loaded, how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emory is installed, and the IP gateway address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LPS&gt; conf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ccounting:     On -&gt; HOST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ogging:        On -&gt; HOST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P gateway:     16.34.144.2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oftware:       Adobe PostScript Level 2, SNMP MIB-II, LP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ption(s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emory        12M base + 4M op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uplexer      Inst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2.1.5 Motif-based Printing Tool (xlpspri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 new Motif utility called "xlpsprint" is includ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is release. This tool provides a point-and-click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nterface to greatly simplify setting print job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2.1.6 Unified Booting Daemon (lpsboot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 new daemon program called "lpsbootd" is provi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implify the booting of a PrintServer printer. This dae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an operate as a BOOTP server and/or TFTP server, there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liminating the need for you to configure a BOOTP 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("bootpd") if you only require such a server for hand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rintServer printer reque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r PrintServer printer has the proper Version 3.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ROMs installed, then the new lpsbootd daemon will us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lternate network port address to perform the boot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printer without conflicting with your existing BOOT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/TFTP configu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2.1.7 ANSI Translation Capab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NSI translation facilities are now provided that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llow you to send print jobs formatted for LN03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EClaser printers, or most other printers that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ANSI escape sequ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2-4 New Feature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2.2 turbo PrintServer 20 printers and PrintServer 32 se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2.2.1 Hardware upgra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upgrade your turbo PrintServer 20 or PrintServer 32 prin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sult the following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able_2-1_Hardware_order_numbers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art____________________________Order_Number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4-MB Memory and Version 3.7     LPS3X-U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irmware k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4-MB SIMM                       LPS1X-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8-MB SIMM                       LPS1X-U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ersion 3.7 Firmware-only kit   4A-LPS2XFW-B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emory option board without     54-23796-01 (Cont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IMM____________________________Digital_Services)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2.2.2 Adobe PostScript level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release adds PostScript level 2 to the turb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Server 20 printer (with additional memory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PrintServer 32 plus printer. Without the addi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ional memory, the printers will have PostScript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1. (PostScript level 2 is already available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Server 17 series printers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You can order the memory upgrades through Digital.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ee Table 2-1 for order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more information on PostScript level 2 featur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refer to the PostScript Language Reference Manual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Server Printers PostScript Level 2 Programm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uppl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ew Features 2-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2.2.3 Fo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is release adds the following additional 14 fon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turbo PrintServer 20 (with additional memory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rintServer 32 plus prin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  Palatino family (4 fon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  ITC Bookman family (4 fon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  Helvetica-Narrow family (4 fon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  ITC Zapf Chancery (1 fo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  ITC Zapf Dingbats (1 fo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have previously used the resource loading mechani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o download these fonts into the printer, Digital strong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recommends that you remove them from your resourc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or more information, refer to the PrintServer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Management gu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2.2.4 On-demand resource 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is release adds the ability to load resources on-de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or PostScript level 2 PrintServer printers from OpenV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ULTRIX, and Digital UNIX platforms. This featu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ometimes known as font faulting because the primary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f this mechanism on the PrintServer printer is to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aulting in font resources from a printer's suppo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host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hen you use the font faulting feature, Type 1 fonts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not need to be loaded during the booting process. W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rintServer printer cannot find the font in its memor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t asks the management client to find the fon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upporting host's directory. If found, the Print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rinter uses the font across the network. The usual 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allback mechanism applies if the font is not in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r the management client cannot find it on the suppo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host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o enable font faulting, edit GENERIC.dft and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value of setDECfs from "false" to "true" and reconfig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fonts need to be stored in /usr/opt/LPS/servers/fo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n Digital UNIX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2-6 New Feature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the directory doesn't exist, create one and make 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management client can access the directory and fo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order for this mechanism to work, the management cl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ust be run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ew Features 2-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oblems Addressed in this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c changes include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A PrintServer printer running Version 5.0 can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ooted with bootp over a gateway. This means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mary boot host, secondary boot host, and Print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er must all be in the same subnet. This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xed in Version V5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Version 5.0 does not properly load the pcl defa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le on the PrintServer 17 series printer at second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oot time. This has been fixed in Version V5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The emulate PostScript compatibility operator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t function properly in Version 5.0. It caus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angecheck or invalidaccess error. In Version V5.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operator may be used to invoke the PCL5 emul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correct invocation of the emulate operator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atusdict begin currentfile /LaserJetIII emu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In Version 5.0, the PostScript sheetcount and page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perators return the same value. In Version V5.1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heetcount reflects the number of sheets of med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ed by PostScript and the PCL5 emulator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count reflects the number of sides (or imag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ed by PostScript and the PCL5 emul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Version 5.0 occasionally hangs with "processing"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ront panel if an error handler is in use and you s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print job containing privileged commands which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 error in it. The hang been fixed in Version V5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owever, a "(DCc) Circuit connect failure nn occurre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essage may still appear in the event log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railer page (if any) may not be pri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oblems Addressed in this Release 3-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  A PrintServer 40 running Version 5.0 will hang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ype "exit" at the LOCAL console. This has been fix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Version V5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  Version 5.0 occasionally hangs with an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essage on the front panel similar to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a management client is repeatedly reject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Server printer over some period of ti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+-----------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LPS-F-EXCEPTION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0n/nn 00007CE4  0000nnnn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+-----------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may occur if four management daemons are conn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the same PrintServer printer, and a fifth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aemon is rejected and is continually retr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(OpenVMS clients do not retry), or if ther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requent "incompatible versions" rejections, or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you frequently stop and restart the management dae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any reas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problem is fixed in Version V5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  In Version 5.0, some files incorrectly fail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ostScript error mess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undefined: name not known - offending comm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endctrls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problem is fixed in Version V5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  In Version 5.0, a PrintServer printer may hang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loading a large number of resources during boo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problem is fixed in Version V5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  In Version 5.0, there is an incompatibility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EEPROM on a PrintServer 17 printer and o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Server 17/600 printer. Due to differenc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er resolution, the printer will hang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roller board with the EEPROM is inadvert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witched between the two types of prin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problem is fixed in Version V5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  The compatibility operator "doret" has been chan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return "0", instead of "true", for compatib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reas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3-2 Problems Addressed in this Releas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In Version 5.0, under very specific circumstanc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remote console can cause an exception w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"netstat" command is issued. The result is a cra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remote console. The PrintServer is st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perational. This has been fixed in Version V5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Certain UNIX Version 5.0 kits display a problem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hen a management daemon runs WITHOUT account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ogging enabled. The only symptom of the probl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s that a message, "Management session ends",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ogged to the lpslog file for the PrintServer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very 2 minutes. This starts whenever the dae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s disconnected, and stops whenever another dae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nects to the PrintServer. This problem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xed in Version V5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Certain DDIF files failed with the following err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$ %DCPS-W-IOERROR, ioerror: System I/O error occurred - offe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mmand is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has been fix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In Version 5.0, if you change the options file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eed to stop and restart the daemon before the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akes effect. In Version V5.1, the change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akes effect the next time the PrintServer is boo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In Version 5.0, the PrintServer 20 series, Print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2 series, and PrintServer 40 plus printers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ccasionally hang because of memory constraints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re are many print connections (over 11, under 1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the Image interpreter is loaded. In this relea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nections that cannot be serviced are rejected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PrintServer printer will not ha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In Version 5.0, the PrintServer 17 series printer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per in the duplex path when a duplex job was pa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rom the front panel. In Version V5.1, this will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ccu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In Version 5.0, the imageable area on the Print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7 series printer was not centered when using ma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eed and B5 sheet size. In Version V5.1, this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rr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oblems Addressed in this Release 3-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  In Version 5.0, some files were not remov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einstallation procedure (lpsdeinstal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ystem startup commands used to launch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Clients are now removed when the PrintServer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s deinstalled using the "lpsdeinstall" 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nline manual page files are now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X Window application defaults files are now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  Previous versions of the software required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enter two EOF characters (usually CTRL/D on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ystems) when running the "lpspr" utility to rea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tandard input when the input was fairly small.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nly a single EOF character is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  In Version 5.0, manually removing a print que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inition outside of the execution of the "lpssetup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utility sometimes caused the PrintServer Softwa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get confused between what is defined in the LPS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atabase (/etc/lpsodb) and the corresponding 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queue definitions. The software has been improved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ore forgiving of such situ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  In the previous version, when a print job is ab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by a privileged user on a Remote Console ("lpsrc"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"xlpsrc"), the print client could fail with a fa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error message, resulting in a hang of the print que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problem has been resolved in this rele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  In Version 5.0, the print queue state (SunOS, Digi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UNIX) was incorrectly recognized. The final te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"lpc down $QNAME" was reversed, resulting in errone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essages declaring a problem with the target 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queue. This has been corrected in this rele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  In Version 5.0, the LPS Object Database (/etc/lpsod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was not readable by some users. Whenever the LPS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atabase file is updated, the new copy was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using the process' existing umask value. Normally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umask value is such that read access is provid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world ("other"); however, some customers chang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alue to lock out such read access. As a result,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LPS software components in previous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would fail due to the inability to read the LPS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atabase. This problem has been fixed in this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3-4 Problems Addressed in this Releas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y forcing world read access after the new vers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database has been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In Version 5.0, access control information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er Configuration File was missing.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ed "allow" access for hosts, but did not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"deny" access for any hosts, the "allow" list would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e written to the configuration file. This problem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een fixed in this rele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In Version 5.0, the Management Client terminated if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ome reason the log file was missing. This problem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een fixed in this rele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oblems Addressed in this Release 3-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IX Release 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section provides information about install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using the PrintServer Software. Read this section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nstallation guide before installing PrintServer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UNIX, Version V5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Note  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DEC OSF/1 operating system is also known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gital UN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4.1 Installing th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4.2 Verifying the 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fter booting, verify that the new software is ru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by using the PrintServer console client (local cons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n PrintServer 40 printer or remote console for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Server printer). Invoke the remote console ut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with either of the following comman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lpsrc, xlpsrc, or xlpspri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ssue the console utility's "versions" command and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the following version number in the out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Server Software:   V5.1-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ssue the console utility's "configuration" comman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look at the "software" output. If the printer is a turb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Server 20, PrintServer 32 plus, or PrintServer 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eries printer, you should see the words "Adobe PostScri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level 2". Otherwise, you should see the words "Ado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ostScript". You should also see the word PCL5, indic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IX Release Notes 4-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at the PCL5 interpreter is available. If you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NMP, you see the words "SNMP MIB-II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hen booting your PrintServer 20 series, PrintServer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eries, or PrintServer 17 series printer over TCP/I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f the IP address specified in /etc/hosts and the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n /etc/bootptab do not match, the PrintServer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uccessfully completes primary boot, but is unavail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network. /etc/ping and lpsrc fail to connect.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s no error code or message. If you have these sympto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grep /etc/host and /etc/bootptab and carefully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ddresses to be sure they are corr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messages have been added to help diagn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CP/IP booting probl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BOOTP: Bad GW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BOOTP: Bad SM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BOOTP: GW, no 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.2.1 Installation and Setup enhanc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.2.1.1 Improved Installation Procedure (lpsinstal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You can now specify the target installation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nd still accept default values for the remaind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oftware configuration. Previous versions required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o specify the entire set of environment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variables if all you wanted to do was specify the tar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nstallation directory. Note that this feature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pply to Digital UNIX systems; see the next sectio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nstallation on Digital UNIX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installation has been improved to better handle CD-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s the distribution medi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.2.1.2 Improved Integration with "setld" on Digital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Digital UNIX version is now integrated with the sta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ard setld utility. The installation and de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acilities are now setld aware during exec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-2 UNIX Release Note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4.2.1.3 Reduced Log Messages for Low Logging Lev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logging facilities for Print Clients and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Clients have been changed so that a log level of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("0") results in very little, if any, status-rel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log messages written to the log file. Error messag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however, will still be logged regardless of the log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o that you are able to detect problems with min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nvestig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4.2.1.4 Examine Log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make it easier and quicker for you to view the 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ile of a Print Client or Management Client, a new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tem has been added to the menus for these object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"lpssetup" utility. No longer do you have to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etermine the location of the target log file in ord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iew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4.2.1.5 Print a Test Page for a New or Modified Print Cl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fter creating or modifying a Print Client, you can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llow a test page to be printed on the Client.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describes the detailed configuration of the 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Cli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4.2.1.6 Emergency Backup Copy of the LPS Object Data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/etc/lpsod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assist you in recovering from catastrophic fil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oblems, the "lpssetup" utility now automatically cre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 copy of a newly modified database in the $LPSR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irectory. Every time you modify the database (by add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odifying or removing an LPS object), a cop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new database is made, and the location of the copy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isplayed on your terminal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4.2.1.7 Automatic Preservation of System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s with previous versions of the software, this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has the ability to create "backup" versions of 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ystem files. However, with this release you are no lo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sked whether you want to preserve a given file;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upporting scripts automatically preserve all system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o that you no longer have to respond to this ques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IX Release Notes 4-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.2.1.8 Enhanced Management Menus (lpssetu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everal new items have been added to most of the men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n the "lpssetup" utility, giving you new and more rap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ccess to the many features of the PrintServer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rodu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.2.1.9 More Consistent Object Definition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scripts used by the "lpssetup" utility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modified so as to have a more consistent look and fe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hen defining any type of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.2.1.10 Allow Use of Hyphens and Underscores in Object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You can now create objects that have hyphens ("-")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underscore ("_") characters in the object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.2.1.11 Disallow Installation of Multiple Binary S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revious versions of the software allowed you to inst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ll versions of the binary executable files that are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n a target operating system version. This feature pr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o have limited utility and was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.2.1.12 Allow Specification of a Known Host for a Gate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You can now enter the name of a known hostname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gateway address when configuring a printer. Pre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versions required you to enter the internet address.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you can enter either a hostname or an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.2.1.13 Prototype Entries for /etc/bootptab Now in LPS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require the use of a "bootpd" daemon to boot on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more PrintServer printers, then when you create or mod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 printer configuration with the "lpssetup" utility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ully defined bootptab entry text is now stor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$LPSDOC directory instead of the $LPSSERVERS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iles of this type have a name comprising the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rintServer printer name and a file suffix of ".bpt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.3 UNIX Print Cli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-4 UNIX Release Note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4.3.1 PrintServer 17 Used as the Default Mod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Unless you specify otherwise, all software compon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at offer functionality based on a specific Print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er model will assume a model of "LPS17" (Print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17 family). Previous versions of the software assum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odel was "LPS20" (PrintServer 20 famil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4.3.2 Electronic Mail Message Sent When Print Job is Lo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b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When a Print Client is notified by the local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abort the current job (due to a "lprm" or "cancel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command), the Print Client will immediately shutdow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ransfer of the print job data to the printer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 data is PostScript, then the sudden term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PostScript data will usually cause the print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ostScript interpreter to declare an error message;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error message, in turn, is received by the Print Cli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which in turn sends to the requesting user an electron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ail message containing the PostScript error message.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essages should be disregarded by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4.3.3 Removal of Print Queue can Fail When Jobs Still Exis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Que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wish to remove a Print Client definition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ocedure will fail if there are print job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ssociated print queue at the time of remov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circumvent this failure, be sure to first cl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print queue either by allowing the queue to dra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borting the jobs, or, in the case of System V platfor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oving the jobs to another que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4.3.4 Page Size Parameters Ignored for ANSI Print Jo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ome of the Print Client software components will a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you to specify page size parameters (width, length, she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ize, etc.) when you specify a datatype of "ansi."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arameters, however, are ignored by the ANSI trans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aci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IX Release Notes 4-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.3.5 "C codeset" Error Messages (Solari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ome installations of Solaris result in character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mapping error messages by the X11 Window System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hen using the PrintServer X11-based uti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You may want to verify that your environment variabl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et cor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o define where the Motif and X11 libraries are loca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D_LIBRARY_PATH=/opt/SUNWmotif/lib:/usr/openwin/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o define where the resource files for the LPS Motif program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XAPPLRESDIR=/opt/local/lps/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.3.6 Altering the Electronic Mail Configuration is Risk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installation procedure allows you to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electronic mail program and its command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ptions. However, unless you are extremely familiar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your local electronic mail facilities, it is unwis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use anything other than the default values present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nstallation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.3.7 No Verification of Target Interpreter in the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specify a datatype for which no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nterpreter exists within the target printer, the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ill attempt to use the PostScript interpreter, resul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n the subsequent failure of the print jo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.3.8 No Automatic Datatype Detection Available for ANSI 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do not specify the datatype of the print job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software will attempt to automatically determ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proper datatype. This process works for ASCII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ostScript and PCL, but does not work for ANSI data.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must explicitly specify a datatype of "ansi" whenever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need to print ANSI print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-6 UNIX Release Note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4.4 Novell Print Cli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lease see the print client section of the Print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oftware for Novell NetWare Release N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4.5 OpenVMS Print Cli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section is provided for those sites using OpenV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 clients (DCP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4.5.1 Updated ANSI Prolog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n updated ANSI Prologue (Version 3.3-0) has been inclu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this release. This prologue file also ships with DC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1.1. There is a version skew problem with this prolog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ile and the version number stored in existing re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iles. The problem may cause the ANSI prologue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ownloaded for each ANSI print job, thus causing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unnecessary performance problem. To correct this probl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run SYS$MANAGER:LPS$UPGRADE_PRINTSERVER.COM fo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Server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4.5.2 Extraneous DPLXNOSUP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When deleting a print job, the following error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ay sometimes be generated immediately after the DCPS-I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JOBSTART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"DCPS-E-DPLXNOSUP, &lt;printer-node-name&gt; does not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uplex printin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message may safely be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4.6 ULTRIX Print Cli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section is included for sites using ULTRIX 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cli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4.6.1 Selecting PrintServer 32 series or PrintServer 17 se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utput Tr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section describes a problem with selecting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rays on the PrintServer 32 series or PrintServer 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eries printers from an ULTRIX print cli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IX Release Notes 4-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Before you can select output trays on all Print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rinters using the -o option to lpr, replace a fil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"/usr/lib/lpdfilters/lps_v3.a" device control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f this is not done, all jobs sent to PrintServer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eries or PrintServer 17 series printers using the -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ption abort. (Jobs submitted without the -o option 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normally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 new module, LPS_SETOUTPUTTR, is included in this k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nd is located in the /usr/kits/lps directory. Issu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ollowing commands to replace the module in the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ontrol library. The first command saves a copy of lp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v3.a in case something goes wrong during the arch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 cd /usr/lib/lpdfil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 cp lps_v3.a lps_v3.s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 ar rv lps_v3.a /usr/kits/lps/LPS_SETOUTPUT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is module is also provided in the PrintServer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or OpenVMS kit for customers using OpenVMS boot ho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ith ULTRIX print clients. The file LPS_SETOUTPUTT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ocated in the SYS$COMMON:[SYSHLP.EXAMPLES.LPS]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o copy this file to your ULTRIX system from the OpenV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upporting host system, perform the following command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ULTRIX syste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 cd /usr/lib/lpdfil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 cp lps_v3.a lps_v3.s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 dcp -v NODE::'sys$common:[syshlp.examples.lps]LPS_SETOUTPUTTR.'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./LPS_SETOUTPUT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 ar rv lps_v3.a LPS_SETOUTPUT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.6.2 Selecting a PrintServer 17 Series Envelope Feeder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Manual Feed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envelope feeder and manual feed mode can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elected from the standard lpr command on an UL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ystem because there are no corresponding qualifi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o the lpr command. This section describes a worka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o this problem where a qualifier that is unu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rintServer 17 series printers can be redefined to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ither the envelope feeder or manual feed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-8 UNIX Release Note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ince the PrintServer 17 series printers do no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 "middle" input tray, the -Imiddle qualifier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redefine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1. To redefine -Imiddle to select the envelope feeder 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step 5. To redefine -Imiddle to select manual f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ode, proceed to step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2. Edit the file /usr/kits/lps/LPS_SETINPUTTRA,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cluded with the PrintServer software 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# cd /usr/kits/l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# vi LPS_SETINPUTTRA # or use your favorite edi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3. Find the following two lin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middle{99 setpapertray}  % uncomment ... envelope fee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% /middle{0 setpapertray}   % uncomment ... manual f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4. Modify the first character of each line so they app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% /middle{99 setpapertray}  % uncomment ... envelope fee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middle{0 setpapertray}   % uncomment ... manual f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5. Issue the following commands to replace the modu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device control library. The second command sav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py of lps_v3.a in case something goes wrong du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archive 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# cd /usr/lib/lpdfil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# cp lps_v3.a lps_v3.s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# ar rv lps_v3.a /usr/kits/lps/LPS_SETINPUTT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module is also provided in the PrintServer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OpenVMS kit for those customers using OpenVMS b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hosts along with ULTRIX print clients. The file LP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ETINPUTTRA. is located in the SYS$COMMON:[SYSHLP.EXAMPLES.LP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irectory. To copy this file to your ULTRIX system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OpenVMS supporting host system, perform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commands on the ULTRIX syste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# cd /usr/lib/lpdfil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# cp lps_v3.a lps_v3.s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# dcp -v NODE::'sys$common:[syshlp.examples.lps]LPS_SETINPUTTRA.'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./LPS_SETINPUTT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# ar rv lps_v3.a LPS_SETINPUTT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IX Release Notes 4-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nce you have performed this step, specify "middle"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-I option to lpr to select the optional envel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eeder or manual feed on the PrintServer 17 se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rin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.6.3 Correcting number_up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everal modules contained in the ULTRIX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have been modified to fix a problem with using the -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arameter with an odd number of pages. To obtain the fix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modules, the modules LPS_SETCONTEXT, LPS_SETNUMBERU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nd LPS_LOADDICT must be replaced into the device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se files are located in the /usr/kits/lps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ssue the following commands to replace the module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evice control library. The first command saves a cop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ps_v3.a in case something goes wrong during the arch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 cd /usr/lib/lpdfil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 cp lps_v3.a lps_v3.s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 ar rv lps_v3.a /usr/kits/lps/LPS_SETCON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 ar rv lps_v3.a /usr/kits/lps/LPS_SETNUMBER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 ar rv lps_v3.a /usr/kits/lps/LPS_LOADDI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would like the corrected modules and do no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PrintServer Software for ULTRIX, you may wish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ontact the customer support center for these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.6.4 Correcting Problems with Internet Printing (iplpscom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ree problems exist with the iplpscomm filter ship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ith the ULTRIX operating system (Versions 4.3 and bel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se problems have been fixed in Version 4.4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ULTRIX operating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  Jobs are discarded when a network error occ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  Output from PostScript files containing image data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ist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  Userdata messages from printer can be trun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-10 UNIX Release Note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addition, several ULTRIX abort problems have been fix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with the iplpscomm filter included with the Print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oftware for ULTR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install the filter, issue the following commands.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ust have superuser privile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# cd /usr/lib/lpdfil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# cp iplpscomm iplpscomm.s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# cp /usr/kits/lps/bin/iplpscomm.`/bin/machine` iplpsco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# chmod 755 iplpsco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are experiencing problems and do not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Server Software for ULTRIX, you may wish to cont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customer support center for a new iplpscomm fil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4.6.5 DECnet performance probl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ing large documents using DECnet from ULTRIX is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lower than using TCP/IP from ULTRIX. Therefore, Digi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recommends that you use iplpscomm (not lpscomm)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utput filter in etc/printc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ee lprsetup and printcap man pages for ad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4.6.6 Locating ULTRIX Print Clien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jobs disappear from your print queue or fail to pri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check the following 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sys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lp#e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lpslog.&lt;printer-node-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4.6.6.1 Check the syslog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Your ULTRIX system maintains a syslog file of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events written by many of the processes ru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n your ULTRIX system. Check the contents of file /et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/syslog.conf. This file contains the loc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yslog file. On most systems the syslog file is locat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/usr/spool/mqueue/sys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IX Release Notes 4-1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.6.6.2 Check the lp#err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ach lpd instantiation has its own error and event 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ile, which can be located by using grep on the /et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/printcap file. Look for the first line of the entry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printer in question. The following examples are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rinter called "ogr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grep ogre /etc/printc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response is similar to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gre|lp2|ogre: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Use grep on the /etc/printcap file again. Look for the lp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ntry (lp2 in this examp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grep lp2 /etc/printc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response is similar to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f:/usr/adm/lp2e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n this example, /usr/adm/lp2err is the client-based e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og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.6.6.3 Check the lpslog.&lt;printer-node-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rintServer printers maintain their own event log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o locate a PrintServer printer's event log file, ru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remote console program by typing the following comm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/usr/kits/lps/lpsrc &lt;printer-node-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/usr/kits/lps/xlpsrc -p &lt;printer-node-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Use the "config" command to list logging host node n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nspect the file /var/kits/lps/lpslog.&lt;printer-node-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n one of the logging ho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.7 Remote Console Cl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.7.1 Enhanced Motif-based Remote Console (xlpsr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Motif-based Remote Console utility "xlpsrc"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been enhanced to provide access to the new Print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rinter "reboot" command. The user interface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hanged slightly to be more consistent in a wind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nvironment, and a new "keepalive" facility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dded to better detect network problems that resul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-12 UNIX Release Note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unexpected disconnections between the application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4.7.2 Remote Console "quit" Command (lpsr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You can now specify a command called "quit" instea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"exit" in the character-based Remote Console ("lpsrc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4.7.3 No Way to Stop a Connection Attempt to a Printer (xlpsr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nce you direct xlpsrc to connect to a printer,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unable to terminate the connection attempt unles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erminate the program. If the printer is not availabl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network for any reason, you must wait the no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mount of time (usually about 45 seconds)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nection attempt to fail before you can regain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4.7.4 Cancelling from "Reconnect" menu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select "Reconnect to New PrintServer Printer"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File menu of the remote console, the connectio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evious PrintServer printer is lost, even if you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"cancel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4.8 PCL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4.8.1 PJL and PCL5e Not Sup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ll suitably-configured Adobe PostScript level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Server printers support the HP LaserJet IIIs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erpreter (PCL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However, this interpreter does not support PJL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are printing from an application using a P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er driver that generates PJL commands,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get a blank page at the end of your job or see the PJ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acters printed on your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addition, this interpreter does not support PCL5e.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CL5e files may print incor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IX Release Notes 4-1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.8.2 PCL5 perform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load paper into your printer in the long-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eed direction, you will notice a drop in perform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or your PCL5 jobs. This is caused by the Print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rinter rotating the image to fit on the long-edged pa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refore, you may want to load your paper in the shor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dge feed direction when printing PCL jobs.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.9 Management Cl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.9.1 SNMP Configuration is Not Used for PrintServer 20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rintServer 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new SNMP agent facilities are not availabl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base PrintServer 20 printer or in the PrintServer 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eries printers. SNMP facilities are availa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turbo PrintServer 20, PrintServer 17 serie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rintServer 32 series prin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You configure the SNMP facilities for a printer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"lpssetup" utility. However, lpssetup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urrently differentiate between a PrintServer 20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nd a turbo PrintServer 20 printer. As a result,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nter various SNMP-related configuration informatio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 PrintServer 20, however that information is ren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useless due to the fact that this model can not loa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NMP software at boot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.9.2 Manual Editing of the Printer Configuration Fi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ubnet M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hen a printer is configured through the "lpssetup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utility, the utility automatically uses the local syste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ubnetwork mask as the mask value for the printer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most cases this is appropriate; however, there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ituations in which the printer's subnet mask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ifferent than the local host's mask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o configure the printer with a different subnet m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value, you must manually edit the printer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-14 UNIX Release Note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4.10 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4.10.1 All PrintServer prin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4.10.1.1 Erroneous "Fatal software error"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essing the front panel pause key while deleting a jo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ay cause the erroneous message, "Fatal software error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reboot or recycle power." The printer remains opera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remove the message, print a job, then press the fr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anel pause key again, then press the resume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4.10.1.2 Reduced number of simultaneous conn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Version 4.2, the PrintServer 40 printers were lim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12 simultaneous print connections. Other Print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ers were limited to 16 simultaneous conn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Version 5.0, the PrintServer 17 series printers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ccept variable number of connections, depending up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mount of memory available at the time of the conn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Version 5.1 this "variable connection limit"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extended to all PrintServer printers. There will n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be more than 16 connections overall. Because of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restrictions, however, some configurations (especial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Server 17/600 with 16 MB) will allow a reduced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connections. Excess connections are reject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Server printer, and are retried by the print cli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restriction is greatly alleviated with the ad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4MB of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4.10.1.3 PrintServer fails to load re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GENERIC.res file must not contain any extra leading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railing spaces on any line. If, for example, the re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ilename "ansipro.ps" has trailing spaces after it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Server will not successfully load the ansi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4.10.1.4 "Rest of Job (to EOJ) will be ignored" error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use a new version of the GENERIC.dft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Server printer that does NOT have optional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nstalled, the PrintServer printer displays the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"Rest of Job (to EOJ) will be ignored" in the /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/adm/&lt;printer-node-name&gt;.elog file when loa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GENERIC.dft file. This is not an error message, but r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ignals that the PrintServer printer is igno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IX Release Notes 4-1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ostScript level 2 portion of the new GENERIC.dft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because the interpreter is not level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.10.2 Adobe PostScript level 2 Prin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is section refers to any PrintServer printer that loa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dobe PostScript level 2. See Section 4.2 to determ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hich level of Adobe PostScript you are run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.10.2.1 Image interpr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Image interpreter is not available on PostScript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2 PrintServer printers. However, it is available on turb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rintServer 20 and PrintServer 32 printers running level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dobe PostScript (i.e, in 12 Mbytes configuratio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.10.2.2 Longer boot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ue to the larger, more complex PostScript image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may notice that booting takes longer on Adobe PostScri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evel 2 PrintServer printers than in older ver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suspect there is a problem with the prin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refer to the PrintServer Software Installation guid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roubleshoot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.10.2.3 VM exhausted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f a print job loads many fonts on a minimum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onfiguration, it may fail to print with a VM exhau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rror. Lowering the value of the system pa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"MaxFontCache" (minimum value of 250000) may solv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roblem. To make the default value persistent acro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job boundaries, add /MaxFontCache and its valu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GENERIC.spf file. If the file still fails to 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ompletely, you need to add additional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or more information, refer to the PrintServer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Management gu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.10.2.4 One-sided tumble pri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ne-sided tumble printing is not available. Jobs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s such print in normal simplex mode. Two-sided tum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rinting works as exp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-16 UNIX Release Note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4.10.2.5 duplex printing and number_up work incorre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etting duplex mode in your print job and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command line parameter to select number_up great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1 may cause the first page of your document to 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ncorrectly (either clipped or improperly scaled).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void this problem, set both the duplex and number_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arameters from the command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4.10.2.6 DECimage Pl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ultiple DECimage compatibility operator invo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within a single PostScript job may result in the wr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halftone being appl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4.10.2.7 Incorrect error message when paper size is unsup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y optional output de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optional output devices support a limited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aper sizes. If you try to send an unsupported pa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ize to it, the PrintServer printer aborts the jo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with an error message. This error message is not alw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ppropriate. It may say, for example, "No 10x14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edium is loaded in &lt;printernodename&gt;", or it may g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 rangecheck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4.10.2.8 Erroneous "Cover open" message on front pa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open the optional output tray cover whil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ptional output tray is full, the front panel displ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message "Close optional output device cover or door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nce you close the door, this message remains until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clear the tray full cond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4.10.2.9 Tray removal causes tray sw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remove a tray from the PrintServer printer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t is printing (without pressing "pause" and waiting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PrintServer printer to pause first) the printer sto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n its own. If you then replace the tray, the Print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s, but it pulls paper from the default tray,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default paper 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IX Release Notes 4-1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.10.2.10 DCc circuit connect failure occurred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error message "DCc circuit connect failure occurre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s a generic message that indicates a temporary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ermanent failure in PostScript's job stream. One 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ause of a temporary failure is describ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send a privileged job to the PrintServer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ontaining a startjob operator (level 2 only) o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xitserver operator (either level), and there is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ocument immediately following the privileged job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rintServer may abort the second document with a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n the lpslog.printername file that reads "Dcc circu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onnect failure 31788 ocurred". (The number may vary)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you use DCPS to send the privileged job with trailer p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nabled, the trailer page aborts with this messag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rivileged job prints successfully to completion, b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econd document or job is lost and must be resubmitted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trailer page is the only document causing the err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(which is most often the case), the error may safel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.10.2.11 PostScript "setdefaultpapertray" operator may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send the privileged PostScript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perator "setdefaultoutputtray" to a level 2 Print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rinter, followed by the privileged compatibility op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"setdefaultpapertray", the default paper tray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hanged. If you send the operators in the reverse ord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y work as exp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.10.3 PrintServer 17 Series Prin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.10.3.1 Envelope feeder and Universal tray siz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ccessible from PCL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PrintServer 17 envelope feeder and universal tra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not accessible from PCL5. To workaround this problem,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defaults file to set either of these as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-18 UNIX Release Note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4.10.3.2 Manual feed mode and default duplex printing gener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n the PrintServer 17 series printers, if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tate of the printer is set to duplex, and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requests manual feed in simplex mode from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line, manual feed will be ignored and the job will 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rom the default t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workaround this problem, turn off duplex mod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s file or use the following PostScript code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op of your fi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tatusdict begin 0 setpapertray false setduplexmode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4.10.4 turbo PrintServer 20 printers (with additional memor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PrintServer 32 plus prin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4.10.4.1 PrintServer fails to boot earlier version of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have loaded level 2 PostScript into your Print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er and inadvertently go back to a previous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software or remove the optional memory board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Server printer may need to be power-cycled tw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successfully bo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4.10.4.2 PostScript page counter gets 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have loaded level 2 PostScript into your Print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er and inadvertently go back to a previous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software or remove the optional memory board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ostScript page counter will get reset. The PostScri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counter does not get reset when upgrad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ostScript level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IX Release Notes 4-1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.10.4.3 Corrupted output on printers running earlier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 PrintServer 32 plus printer or turbo PrintServer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rinter (with additional memory) cannot run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arlier than Version V5.1. If you inadvertently 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ld software, you will experience corrupted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startpage, for example, often appears somewhat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"reverse video" output, with a black background and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etter centered in a small white area. Other effect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ccur on subsequent pages, and the PrintServer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may crash. Check the remote console "config" comma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etermine if you are running PostScript level 2, a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ee how much memory is inst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ither reboot the printer with the correct vers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oftware or remove the memory board from the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.10.4.4 Changing halftone freque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PostScript level 2 interpreter contains a half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ictionary which specifies the halftoning proces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used by the painting op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example shows how to persistently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frequency for the PrintServer 17/600 to 2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rue (LPS) startjo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/Halftone600 /Halftone findre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up type /dicttype e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{ dup length dict copy dup /Frequency 200 put }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up /Halftone600 exch /Halftone definere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.10.5 PrintServer 40 series prin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-20 UNIX Release Note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4.10.5.1 Hardware Event During Secondary B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the printer does not reach the "Idle" state and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not accept print jobs after a reboot even thoug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anagement client is connected to the printer,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er event log file (/var/adm/&lt;printer-node-name&gt;.elo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r local console for hardware error messages (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aper jams). If you correct the hardware problem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er still does not reach the idle state, reboot ag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clear the cond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4.10.5.2 Responding to Hardware Ev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Certain events that occur on the PrintServer 40 or 40 pl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ers require user or operator intervention befo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er can resume printing. Examples of these ev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nclude running out of paper or paper jams.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correct the condition, the "Print engine error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corrected" message appears on the local console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er resumes operation within a few seconds.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correct the condition and the printer does not rec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quickly, examine the stand-by indicator on the fr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anel. A flashing indicator means that the print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resetting its internal state. Do not perform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peration on the printer (such as opening doors)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printer is resetting itself. After 2 minute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er resumes operation. If additional printer ev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re generated during the reset period, the printer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hang and require a rebo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4.10.6 Print Status Manager (PRIS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4.10.7 Incorrect spacing for some error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Error messages which normally span two lines on the fr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anel are not spaced correctly on the PRISM 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4.11 Helpful Print To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4.11.1 Printer Features 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PrintServer Software for UNIX, Version V5.1 k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ncludes a PostScript file of PrintServer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eatures. This file lists commonly-used printing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shows what these options do. When printed in dupl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ode, this file provides a single sheet that contai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commonly-used PRINT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IX Release Notes 4-2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is file is called usercard.ps and is install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$LPSD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o print the file in duplex mode on a duplex prin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nter the following comm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r BSD UNIX syst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lpspr -Dpostscript -K2 usercard.ps | lpr -P printer-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r System V UNIX syst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lp -d printer-name -o"datatype=postscript duplex" usercard.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o print the file in simplex mode, enter this comm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r BSD UNIX syst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lpspr -Dpostscript usercard.ps | lpr -P printer-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r System V UNIX syst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lp -d printer-name -o"datatype=postscript" usercard.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n addition, several copies of the User Feature Car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rinted on hardstock paper, have been supplied with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rintServer printer. Additional copies (part number EK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LLPS-RC) may be ordered through DECdirect at 1-800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IGIT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.11.2 Obtaining Current Printer Defa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o determine the current values for the Print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rinter defaults (such as duplex mode, input tray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utput tray), rea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GENERIC.dft file on the supporting host system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upplied the configuration files to the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or PostScript level 2 printers, the default valu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rinted on the startpage when the printer is booted.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an also obtain these default values by printing the fi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$LPSROOT/servers/startpag.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-22 UNIX Release Note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lease note that the page count shown on the start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oes not agree with the mechanical counter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Server 20 and PrintServer 32 series printer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echanical page counter counts revolutions of the OP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rum, not pages compl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4.11.3 Editing the Printer Default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comments in the GENERIC.dft fi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% PostScript Level 1 PrintServer Printer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%    PrintServer 40-se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%    PrintServer 20-se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%    PrintServer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%    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%    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%    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% PostScript Level 2 PrintServer Printer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%    turbo PrintServer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%    PrintServer 32-se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%    PrintServer 17-se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hould rea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% PostScript Level 1 PrintServer Printer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%    PrintServer 40-se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%    PrintServer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%    turbo PrintServer 20 with 12M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%    PrintServer 32 (has 12M memor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%    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%    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%    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% PostScript Level 2 PrintServer Printer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%    turbo PrintServer 20 with 16M memory 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%    PrintServer 32 plus (has 16M memory or mor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%    PrintServer 17-se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4.12 Documentation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PrintServer 17 Operator's guide does not mention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PrintServer 17 series printers support manual f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feature has been supported since Version 5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IX Release Notes 4-2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