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 NAME:  PrintServer Software                    SPD 48.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ly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provides printing services across a wid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perating environments to Digital's PrintServer printers. This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 Product Description (SPD) summarizes the functions of the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; however, the feature set for each platform may vary. These ex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ptions are noted throughout the SPD. The platforms support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of this documen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HP-UX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BM[R]-AIX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NetWare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OpenVMS VAX and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OSF/1[R] AXP (Digital UN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ilicon Graphics[R] I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n[R] Sola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L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Windows NT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D documents PrintServer Software, V5.1, features for the H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X, IBM-AIX, NetWare, OpenVMS, OSF/1, Silicon Graphics IRIX, Sun S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is, SunOS, Windows NT, and ULTRIX operating environments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V4.2, features for the SCO UNIX, SCO UNIX/DECadvantag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&amp;T Unison operating environments. Versions of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                 14-June-19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than V5.1 may not support all currently shipping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. See the SPD for the software version that you pla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list of supported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is a layered product that enables one or bo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itably configured systems to communicate in an Ethernet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 PrintServer 17, PrintServer 17/600, PrintServer 20, turbo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, PrintServer 32, PrintServer 32 plus, or PrintServer 40 plus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rs in an Ethernet network can communicate with, print to, m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or, and gather accounting information from any of thes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ers. These are called the supporting host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itably configured systems in an Ethernet local area network (L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nitialize (boot) and provide support functions for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7, PrintServer 17/600, PrintServer 20, turbo PrintServer 20,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2, PrintServer 32 plus, and PrintServer 40 plus. Users in an Et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net LAN can initialize (boot) and provide print cli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ny of these PrintServer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there are two primary components included in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: print client software and supporting hos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Clien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client software consists of the following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 filters or interface programs to process requests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more printer que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Network software to transmit print requests and associated data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thernet network to a remote PrintServer printer. OpenVMS, 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X, and Windows NT clients support both DECnet and TCP/IP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cols. All other UNIX and NetWare clients support only TCP/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ranslators that automatically convert file formats into the PostScript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ge description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Event logging that captures error and status information and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vers it to specified users and/or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 client and local accounting for tracking printer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Online help or manual pages providing help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nstallation scripts and/or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 client software must reside on each system or fil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rints directly or provides distributed printing services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(remote spooling) to Digital's PrintServer printers. A sy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 running the print client software can transmit print reques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uitably configured PrintServer printer defined i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number of print clients that can be connected to a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20 series - 16 simultaneous clien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32 series - 16 simultaneous clien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40 plus - 16 simultaneous clien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17 series - depends on amount of memory i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Hos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host software consists of the following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ostScript and PCL interpr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er Status Manager (PRIS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primary boot system image file that is downloaded into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er when the printer is powered on or remotely trigg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management client that loads the secondary boot files and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s and provides for the capture and storage of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lized accounting and event log information from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remote management utility that allows remote monitoring and m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ging of a PrintServer printer from a terminal, workstation, or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either a print client or supporting host system (except for W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ws 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system software that provides communications servi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mote management services, and PostScript and PCL interpr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terpreters process PostScript and PCL commands and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aging data for the printer contro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ultiple PrintServer printers reside on the same LAN,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hosts can be used to load and/or manage them. A single s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ng host can service any number of PrintServer printers; convers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supporting hosts can service a single printer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igh degree of fault tole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Client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 client features described in this SPD are availab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platforms: HP-UX, IBM-AIX, NetWare, OSF/1, SCO UNIX, SC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, Silicon Graphics IRIX, Solaris, SunOS, ULTRIX, and W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s 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NetWare operating environment, the print client requires bind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ion to be enabled for all NetWare 4.nn servers that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this software. Bindery emulation is enabled by defa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4.nn instal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OpenVMS operating environment, the print client software is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d through DECprint Supervisor for OpenVMS. The media and docu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ion for DECprint Supervisor for OpenVMS are bundled with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r OpenVMS (and available separately). Refer to the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 Product Description (SPD 44.15.nn) for more information on DEC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visor for Open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ULTRIX operating environment, the print client software is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d through the ULTRIX operating system. The license to use this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 is bundled with the ULTRIX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provides an interface to your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face transmits print requests over the Ethernet net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and relays system messages from the printer to the spoo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system and/or requesting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allows users to print non-PostScrip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the exception of PCL5) by translating the text into P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 can be requested explicitly on the command line or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automatically when the document is printed. PCL5 files ar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to the PrintServer 17 family of printers, turbo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, and PrintServer 32 plus printers without translation. ASCII tran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ion is provided for all operating environments. ANSI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vided for the OpenVMS, OSF/1, and ULTRIX operating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Windows NT operating environment and in applications, trans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 occurs automatically when your application submits a print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pooling system. The spooling system provides the prin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fonts required to print the job 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are operating environment provides a PrintServer-specific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File (PDF) containing modes and functions to select v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us PrintServer features an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 drivers for Macintosh[TM] systems and Microsoft[R] Windows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 are also provided. The drivers allow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 PostScript and PCL jobs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e two or more paper trays, print duplex (two-sided), and in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ate print enhancement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ave PostScript and PCL files in a variety of portab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Maintain separate printer settings for each PostScript printer, ma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g it easy to use two or more PostScript printers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e PostScript Level 1 and Leve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CO UNIX/DECadvantage operating environment, an interface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m allows users to print images (CCITT Group 3 and Group 4) at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speed on the PostScript Level 1 versions of the following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s: PrintServer 17, turbo PrintServer 20, and PrintServer 32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ULTRIX/VAX operating environment, ANSI, TEKTRONIX[R], and ReG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 are also provided. Refer to the Software Product Descri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 (SPD 26.40.nn)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illustrates the more popular print options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_____Selects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      The type of data in the print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      The printer input tray that supplies the pap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y        other media for this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       Simplex (one-sided) or duplex (two-sided)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     The number of page images to be printed per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        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     The printer output t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      The physical size of the sheets to be prin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       option also selects the appropriate input t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      The number of copies of each sheet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int ASCII text in NetWare and UNIX environments, you can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_______Does_the_Following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width     Expands tab characters to use spaces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 width is 8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nt        Selects the number of spaces to indent horizo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each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l       Prints the file exactly as it appear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nprinting characters imaged in a printable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width        Prints output using a page width of x colum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s. The default is an 80-column pag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ength       Prints job using a page length of x lines. The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fault_is_a_66-line_page_length.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options above are supported through applications with 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ve support in some operat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UNIX environments, the output can be directed not only to a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ue, but also to a file for printing later on a Digital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Host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porting host features are describe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is a device-independent, page description language that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bes the appearance of text, images, and graphic material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tScript language's page description capabilitie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eatures, which can be used in any combin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rbitrary shapes constructed from straight lines, arcs, and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ves. Such shapes can self-intersect and contain disconnected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ons and ho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ainting primitives that permit a shape to be outlined with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ny thickness, filled with any gray shade, or used as a cli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ng path to crop any other grap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ext fully integrated with graphics. Text characters are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graphical shapes that can be operated on by any PostScript grap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s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ampled images derived from natural sources or generated synthe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ally. The PostScript graphics model allows sampled images 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olution and with a variety of dynamic ranges, and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number of facilities to control the rendering of imag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general coordinate system facility that supports all combi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linear transformations including translation, scaling, r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lection, and skewing. These transformations apply uniform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elements of a page description, including text, graphical sh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ampled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rendering algorithm, DECimage Plus, that enhances the qu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tural (halftone) images when printed on laser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2 extends the functional range of the PostScript l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ge by adding new features designed to more conveniently and ef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ently describe the appearance of the page. PostScript Level 2 fe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Form and pattern caching, which drastically reduces print time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etitive elements, such as corporate logos or accent bars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ed on successive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TM font rendering, which provides higher quality and is no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ster than the rendering mechanism in PostScript Level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ata-compression and decompression filters for several indust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ndard formats (i.e. CCITT Group 3 and Group 4), which enable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ster data transmission times and reduces storage require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tScrip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mproved printer-based memory management, which facilitates the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g of complex pages in l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2 is provided for the PrintServer 17 family of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s, turbo PrintServer 20 (with firmware version 3.7 and a minimu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MB of memory), and PrintServer 32 plus printers. (PostScrip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is provided for the turbo PrintServer 20 and the PrintServer 32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 for those platforms that offer the V5.1 version of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). PostScript Level 1 is provided for all other Digital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5 interpretation is provided for the PrintServer 17 (with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MB memory), PrintServer 17/600, turbo PrintServer 20,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plus printers in HP-UX, IBM-AIX, NetWare, OpenVMS, OSF/1, Sil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IRIX, Solaris, SunOS, and Windows NT operating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Note: PrintServer 17/600 PostScript Level 2 printers that use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CL5 require 20 MB memory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L5 interpreter supports HP LaserJet IIIsi emulation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HP PCL5 Printer Language Technical Reference Manual and as 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mented in the HP LaserJet IIIsi printer. PCL5 files are passed d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ly to the PCL5 interpreter in the printer and processed for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(versus being translated on the host system). PCL5 supports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pretation and the printing of both 300 and 600 dpi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allows users to print PCL5 documents on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, PrintServer 17/600, turbo PrintServer 20, and PrintServer 32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s. Interpretation is performed in the printer (versus being tran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d on the host system) when the document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scaleable typefac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[R]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Medium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Bold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imes[R]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imes Medium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imes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imes Bold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Condensed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Condensed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Condensed B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ivers Condensed Bold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Zapf Dingbats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nt support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Courier[R] 10 pitch 12 point (italic,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Courier 12 pitch 10 point (italic,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Line Printer 16.66 pitch 8.5 point (landscape, portra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mage PDL is provided for the turbo PrintServer 20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printers in an OpenVMS operating environment and for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, turbo PrintServer 20, and PrintServer 32 printers in the SC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 operating environment. (Image printing for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2 printers is handled by the PostScript Level 2 interpret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PDL greatly reduces the printing time on PostScrip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printers for Digital Document Interchange Format (DDIF)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onal image files, such as those created by certain scanning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the image PDL passes files directly to the image decompr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on chip in the printer, bypassing and eliminating conversion to Post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PDL provides 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es the printer's hardware decompression capability for faster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utomatically rotates and crops images to fit paper size and 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utomatically scales 200 dpi A-size images to 300 dpi A-size 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pports CCITT compression standards: CCITT G42D, CCITT G31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CITT G3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upports different media sizes, depending on the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Managem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nagement facility enables the remote management and monito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Server printers. There are two levels of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nprivileged - Anyone may use 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vileged - You must enter a password to use 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rivileged command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_______Function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Displays the PrintServ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         Exits th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         Provides help 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s          Shows the jobs printing to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stat       Shows the current status of the Internet sub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s   Shows the current network access control restri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s         Enters privileg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q         Same function as "job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     Shows the status of PrintServer system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     Displays the version numbers of each system comp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             Displays a list of commands available in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mode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ileged command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         Aborts the specified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       Enables job accep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   Continuously prints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         Exits privileg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file       Creates a new accounting or event log fil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         Causes the next job to print from single job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figure   Causes the PrintServer printer to reload its confi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ra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ject        Disables job accep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       Sets the repeat interval for the nex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       Enables single job mode, causing the pr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se between print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boot________Remotely_reboots_the_PrintServer_printer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ote management facility is available in the following sty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GUI interface for Motif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command-line interface for character-ce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 Windows interface for PC platforms (monitoring only for PC pl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Server 17, PrintServer 17/600, PrintServer 20, turbo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, PrintServer 32, and PrintServer 32 plus printers have front p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 with a 2 x 24 character LCD display that provides system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Front panel status messages can be displayed in Engli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nch, German, Dutch, Swedish, Portuguese, Spanish, Italian, or N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gian. (The remote console is not available for Windows 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Status Manager (PRISM) allows you to monitor all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printers on your network. PRISM displays the current s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s of the printers, such as printing, processing, out of pape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mmed. This saves you from having to check the front panel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or the remote console facility for printer status. PRISM 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s you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elect the printers you wish to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Group the printers by floor, building, printer typ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dentify problems at a glance using colors to indicate problem se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etermine print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Network Management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MP allows network managers to integrate PrintServer print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MP-based network management programs. PrintServer Software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SNMP agent for all PrintServer printers, except the PrintServer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es, PrintServer 20, and Printserver 17 with 8 MB of memo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nt supports MIB-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alized Event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logs events ranging from successful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jobs to hardware errors. Events can be recorded in an event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management client system. Management clients on multipl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imultaneously receive event logging data from a singl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 These events are also displayed on remote management term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ls and the PrintServer 40 local console. A subset of even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splayed on the remote console and front panel of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, PrintServer 17/600, PrintServer 20, turbo PrintServer 20,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, and PrintServer 32 plus printers. The command to display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the remote console is a privileged command in a W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alized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event logging, accounting information is sent to any m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ment client that requests accounting data upon connecting to a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. PrintServer Software contains its own accounting utility,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ing the system manager with a convenient way to analyze and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usage or cross-charge users and departments for printer 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ounting utility prepares usage reports for a specific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on a per-user and per-host basis. Accounting information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udes user name, originating host, total number of sheets and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, sheet size, and printer CPU time. The utility allows the sy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 manager to assign cost to the number of sheets printed, the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r of sides printed, and/or CPU time used. The utility also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porting to begin from a specific date. In addition, data i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pecific format to allow third-party applications to rea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counting utility is not available in an AT&amp;T Unison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 because the Unison operating system controls accou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Access to a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provides a convenient way to control network 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ss to a PrintServer printer. Access to the printer i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er configuration file by either "allowing" or "denying" 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ss by a client host. The "allow" option allows specified DECne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r node addresses and Internet host addresses, network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network numbers to communicate with the PrintServer print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eny" option prohibits nodes, areas, hosts, networks, and sub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ommunicating with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loading the PrintServe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intServer printer is booted in two phases: the primary bo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ary boot. During the primary boot, a supporting host dow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s the system image upon receipt of a MOP, bootp, or uniboot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col load request by the printer. If multiple supporting ho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ated to boot the printer, the first system to respond to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request provides the primary boot. Once the primary boo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d, a management client connects to the printer to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ary 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ary boot involves downloading configuration and setup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ystem process ima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40 plus printers require the MOP protocol to boot. M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n Digital's ULTRIX and OpenVMS operating systems.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printers accept MOP or boo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 PrintServer 20 printers require controller firmware V3.1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ooted by HP-UX, IBM-AIX, SCO UNIX, SCO UNIX/DECadvantage, S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Graphics IRIX, and Solaris systems, or if the printer is bo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bootp and accessed by DECne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20 printers must be booted by an OpenVMS, OSF/1, Sun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LTRIX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NetWare or Windows NT operating environment, turbo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and PrintServer 32 series printers with PostScript Level 1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 firmware V3.6 or higher. PrintServer 17 printers require boot firm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1 or higher. turbo PrintServer 20 and PrintServer 32 series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s with PostScript Level 2 and the memory option board require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mware V3.7. Firmware upgrade kits ar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ystem and Imaging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and process image components are the software e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ents that are downloaded to, and run within, a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consists of the following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Communications software that accepts print and/or control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or DECnet client hosts and passes print data to the ima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g software (PostScript or PCL5 interpreters). This softw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sses system messages from the imaging software to the approp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e print client and/or management client and provides remote m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gement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maging software that interprets data from the communications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e, builds the corresponding bitmaps, and sends those bitma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int engine to be converted to prin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ing software also passes any system messages from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or interpreter to the communications software, which passe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to the appropriate print, remote management, and/or manag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 clients running on client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ing software includes an interpreter based on the Adobe[R]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Description Language and resident typefaces. The PostScrip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interpreter includes 29 resident typefaces. The PostScript Leve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r includes either 29 or 43 resident typefaces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mory configuration of the printer. PostScript Level 2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vided for the PrintServer 17 family of printers, turbo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, and PrintServer 32 plus printers in HP-UX, IBM-AIX, NetWare, W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s NT, OpenVMS, OSF/1, Silicon Graphics IRIX, Solaris, SunO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IX operating environments at this time. The resident typef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faces for PostScript Level 1 printer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Courier (regular, Bold, Oblique, Bold Obl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Helvetica[R] (regular, Bold, Oblique, Bold Obl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Avant Garde Gothic[R] (Book, Book Oblique, Demi, Demi Obl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Lubalin Graph[R] (Book, Book Oblique, Demi, Demi Obl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Souvenir[R] (Demi, Demi Italic, Light, Light Ita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New Century Schoolbook (Roman, Bold, Italic, Bold Ita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imes[R] (Roman, Bold, Italic, Bold Ita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Server 17 with 12 MB memory, the PrintServer 17/600 with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B of memory, the turbo PrintServer 20 (with at least 16 MB of me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y), and the PrintServer 32 plus (with at least 16 MB of memory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following PostScript Level 2 typef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Bookman[R] (Demi, Demi Italic, Light, Light Ita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Helvetica Narrow (Regular, Bold, Oblique, Bold Obl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alatino[R] (Roman, Bold, Italic, Bold Ita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ITC Zapf[R] Chancery Medium Ita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Zapf Dingb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Compatibilit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boot time, a PostScript compatibility module is automatically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PrintServer printer. This file allows the correct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inting of PostScript extensions found in other PostScript d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ces (e.g. Apple[R] LaserWriter[R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s on the following pages summarize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by computing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_1:_Summary_of_PrintServer_Software_Features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______________OpenVMS____ULTRIX_____SunOS______OSF/1______(V.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Restric-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ing  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translation     Yes        Yes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ransla-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Data Sens-      Yes[5]     Yes[1]     Yes[1]     Yes[1]     Yes[1]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  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Logging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Length          Yes[5]     Yes        Yes        Yes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idth Ct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-Bar emula-     Yes[5]     No 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/Banner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/DDIF           Yes[5][6]  No 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[7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 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over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Se-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 Status Mes-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up                Yes[5]     Yes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l  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D         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s  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Up            Yes[5]     Yes        Yes        Yes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line Help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Tray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Limit           Yes[5]     Yes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Orientation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Size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5[8]              Yes        No         Yes        Yes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        Yes        Yes        Yes        Yes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tatus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               Yes        Yes        Yes        Yes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nter emu-      Yes[5]     No         No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Mgmt 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Load-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Count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Size           Yes[5]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    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MP-MIB2            Yes        Yes        Yes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Width            Yes        Yes        Yes        Yes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]Auto Data Sensing for ASCII, PCL5, and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2]Support for downloading of forms, signatures, letterhea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]Native support through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5]DECprint Supervisor for OpenVMS - PLUS Licens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6]turbo PrintServer 20 and PrintServer 32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7]Through PrintServer HW decompression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8]PrintServer 17 family on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_2:_Summary_of_PrintServer_Software_Features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BM-       SC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______________HP-UX______AIX________(V4.2)_________(V4.2)___      Netware 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Restric-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ing 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translation     No         No         No             No             No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ransla-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Data Sens-      Yes[1]     Yes[1]     Yes[1]         Yes[1]         Yes[1]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    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Logging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Length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idth Ct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-Bar emula-     No         No         No             No             No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/Banner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/DDIF           No         No         No             Yes            No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[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          Yes        Yes        No             No 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over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Se-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 Status Mes-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up                No         No         No             No             No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l    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D        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/Indentation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Up  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line Help         Yes        Yes        Yes            Yes            No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Tray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Limit           No         No         No             No             No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Orientation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Size            Yes        Yes        Yes            Yes            Yes    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5                 Yes[8]     Yes[8]     No             No 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[6]     Yes[6]     Yes[6]         Yes[6]         Yes[6]         Yes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[8]     Yes[8]     No             No 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tatus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               Yes        Yes        Yes            No 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nter           No         No         No             No             No 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Mgmt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Load-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Count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Size           Yes        Yes        Yes            Yes            Yes            Yes[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      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MP-MIB2            Yes        Yes        Yes            Yes            Yes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Width            Yes        Yes        Yes            Yes            Yes  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]Auto Data Sensing for ASCII, PCL5, and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2]Support for downloading of forms, signatures, letterhea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3]Native support through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4]Through PrintServer HW decompression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6]turbo PrintServer 20 and PrintServer 32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8]PrintServer 17 family on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_3:_Summary_of_PrintServer_Software_Features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______________Solaris____Silicon_Graphics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Restric-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unting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translation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ransla-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Data Sens-      Yes[1]     Yes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Logging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Length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idth Ct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-Bar emula-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/Banner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/DDIF  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[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over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ray Se-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 Status Mes-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up       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l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D    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gin/Indentation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Up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line Help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Tray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Limit  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Orientation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Size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L5[8]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[6]     Yes[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Script Level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[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Status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 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nter           No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Mgmt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 Load-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Count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Size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    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MP-MIB2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Width            Yes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]Auto Data Sensing for ASCII, PCL5, and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2]Support for downloading of forms, signatures, letterhead,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4]Through PrintServer HW decompression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6]turbo PrintServer 20 and PrintServer 32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8]PrintServer 17 family on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is classified as customer installable.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 consulting services are available for those custom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 installation, parroting, or any special customiz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, or installation of the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The following processors are supported in an HP-UX[R]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[R] 9000 Model 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 9000 Model 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 The following processors are supported in an IBM[R] -AIX[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ng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BM RS6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 The following processors are supported in a NetWar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l[TM] 386/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l X86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. The following processors are supported in the OpenVM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pha :    DEC 2000 Model 300 AXP Workstation DEC 2000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00 AXP Workstation DEC 3000 Model 300 AXP Works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 DEC 3000 Model 300L AXP Workstation DEC 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l 4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4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5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5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6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6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8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8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4000 Model 61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4000 Model 71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7000 Model 61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10000 Model 61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X:       VAXft 3000 Model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ft 3000 Model 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ft 3000 Model 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ft 3000 Model 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ft 3000 Model 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4000 Model 70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2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3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4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5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6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7000 Model 6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200, VAX 8250, VAX 8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350, VAX 8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550, VAX 8600, VAX 8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700, VAX 8800, VAX 8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820, VAX 8830, VAX 8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3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4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-11/750, VAX-11/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-11/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croVAX:  MicroVAX II, MicroVAX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10/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20/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 Model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300, MicroVAX 3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500, MicroVAX 36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800, MicroVAX 3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Xstation:VAXstation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100 Model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100 Model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100 Model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100 Model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100 Model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3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4000 Model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4000 Model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tation 4000-V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Xserver: VAXserver 3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4000 Model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4000 Model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4000 Model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The following processors are supported in an OSF/1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pha       DEC 2000 Model 3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XP:        DEC 3000 Model 3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4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4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5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5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6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6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800 AXP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3000 Model 800 AX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4000 Model 60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4000 Model 70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7000 Model 60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10000 Model 600 AX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. The following processors are supported in a SCO UNIX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l 386/486-based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 The following processors are supported in a SCO UNIX/DEC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ng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DEC 400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DEC 433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pc 425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pc 450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. The following processors are supported in the Silicon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RIX operating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PS R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 The following processors are supported in the Solari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tation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erver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l-compatible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 The following processors are supported in the SunOS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-4[TM]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tation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erver[T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. The following processors are supported in the ULTRIX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X:        VAX 6000 Model 2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3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4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6000 Model 50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200, VAX 8250, VAX 8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350, VAX 8500, VAX 8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550, VAX 8600, VAX 8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700, VAX 8800, VAX 8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8820, VAX 8830, VAX 8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410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 9000 Model 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-11/750, VAX-11/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-11/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croVAX:   MicroVAX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 3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Xserver:  VAXserver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3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Xserver 6000 Model 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station: DECstation 3100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onal DECstation 5000 Model 20/25 H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onal DECstation 5000 Model 20/25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onal DECstation 5000 Model 20/25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onal DECstation 5000 Model 20/25 PX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onal DECstation 5000 Model 20/25 PXG Turbo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H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PX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PX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PXG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120/125/133 PXG Turbo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H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PX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PX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PXG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00 PXG Turbo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40 H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40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40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40 PXG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tation 5000 Model 240 PXG Turbo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system:  DECsystem 5000 Model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000 Model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000 Model 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system 5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 The following processors are supported in the Unison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 (for PrintServer Software, V5.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-4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 SPARC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. Processors supported in a Windows NT operating environment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ude all Windows NT supported processors except IBM Power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list of supported Windows NT platforms is in the 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NT Hardware Compatibility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can be installed on those processors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that meet the following criter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Ethernet controll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K50 or TK70 tape drive, CD-ROM drive, QIC cartridge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ive, DAT tape drive, or 3.5" floppy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System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Server Software requires a minimum of on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(PrintServer 17, PrintServer 17/600, PrintServer 2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 PrintServer 20, PrintServer 32, PrintServer 32 plu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40 plus) to be connected to the Ethernet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20, turbo PrintServer 20, PrintServer 32,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plus, and PrintServer 40 plus printers require a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ble and an Ethernet transceiver (H4005), Local Network Inter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t (DELNI), or ThinWire Ethernet Station Adapter (DECXM-A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17 and PrintServer 17/600 printers allow for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to ThickWire and ThinWire Ethernet interfaces.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communications card, the PrintServer 17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/600 printers can be connected directly to ThinWire or Tw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r (10baseT) Ethernet. Please note that although both Eth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 (Thick/ThinWire and Thin/Twisted Pair) have two interfa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is activ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Space 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Inst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tform_____lation__________Permanent_Use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-UX  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-AIX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X   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are      12.0 MB         12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     11.5 MB[1]      11.0 MB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F/1  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UNIX     8.0 MB          7.5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UNIX     8.2 MB          7.4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aris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OS        15.0 MB         15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IX       15.0 MB[1]      15.0 MB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son       7.0 MB          7.0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     15 MB           15 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]supporting_host_software_only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unts represent the maximum storage required; actual st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 requirements vary depending on the local system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, and software option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one Digital PrintServer printer must be install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printers are supported by this software produ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17/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turbo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32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rintServer 4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_4:_Summary_of_Printer_Memory_Requirements_-_July_1995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 PostScript  PCL5        SNMP-      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____________Memory______Level_1_____Level_2_____Fonts_______MIB2        ing         LPD    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17     8 MB        No          Yes         No          No          No          Yes    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       16 MB       No          Yes         Yes w       Yes w       No          Yes      Not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/600                                                 /out        /out                            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NMP        PCL &amp;                          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nts                            n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 MB                   Yes         Yes         Yes         No          Yes     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 MB         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MB         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32     12 MB       Yes         No          No          Yes         Yes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_4_(Cont.):_Summary_of_Printer_Memory_Requirements_-_July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1995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 PostScript  PCL5        SNMP-       Pri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____________Memory______Level_1_____Level_2_____Fonts_______MIB2        ing         LPD    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20     12 MB       Yes         No          No          No 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o              12 MB       Yes         No          No          Yes         Yes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6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MB       No          Yes         Yes         Yes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40     8 MB        Yes         No          No          No          No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us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__________Required_Software_&amp;_Version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&amp;T Unison     SunOS, V4.1, 4.1.1, 4.1.2, and 4.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        OpenVMS VAX, V5.5-2 and 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VMS AXP, V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print Supervisor for OpenVMS, V1.1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        OSF/1, V2.0, V2.1, V3.0, V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        ULTRIX, V4.2 and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subsets enabled in ULTRIX O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              HP-UX, V9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             IBM-AIX, V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[R]    Windows NT, V3.1, V3.5, V3.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ll[R]       NetWare, V3.11, 3.12, 4.0, V4.01, V4.02, V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Bindery Emulation Mode enabled for V4.n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            SCO UNIX, V3.2.2 and 3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UNIX        SCO UNIX, V3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   WIN/TCP for Stream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/TCP for 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advantage,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icon         IRIX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             Solaris/SPARC 2.3, V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/INTEL 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             SunOS, V4.1.2, and 4.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1]Some features described in this SPD require DCPS V1.1 for 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mentation_in_an_OpenVMS_operating_environment.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LICEN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furnished only under a license. For more inf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ion about Digital's licensing terms and policies, conta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Digital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cense to use the binary format of the PrintServer Softwa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each PrintServer printer. This license gives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e the print client and remote management facility o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U and copy this software for use on any CPU on the LA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s access to a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e the booting components of the supporting host softwa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single CPU and copy this software on one additional CPU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-up purposes) on the 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service customers must purchase an update license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chasing media and documentation for a new version of this sof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e. The update license grants the rights to purchase, inst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xecute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Management Facility Non-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oftware license applies to the PrintServer print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software runs, not to service host node mach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does not provide support for Digital's License M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ment Facility. A Product Authorization Key (PAK) is not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red for installation or use of this version of the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Queueing Services (DQ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versions of this product depend upon a specific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ng system. Please refer to the SPD of the produ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 to determine which version you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nimum hardware/software requirements for any futur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roduct may be different from the requiremen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your operating system, PrintServer Softwa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n the following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 streaming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IC24 streaming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K50 streaming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K 3.5"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4 MB 3.5"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also available as part of the OpenVMS Consoli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, OSF/1 Consolidated Software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IX Consolidated Software Distribution, and NAS 300 CD-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cense for the PrintServer Software is included with each Dig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W License       QL-0V9A9-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W Update        QL-0V9A9-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___Format________Part_Number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-UX           CD-ROM        QA-0V9AD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           QA-0V9AD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-AIX         QIC           QA-0V9AE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5"          QA-0V9AE-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X            CDROM         QA-0V9AQ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are         3.5"          QA-0V9AG-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        CD-ROM        QA-0V9AA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K50          QA-0V9AA-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F/1           CD-ROM        QA-0V9AJ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UNIX        QIC           QA-0V9AF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D-ROM        QA-0V9AF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5"          QA-0V9AF-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 UNIX        QIC           QA-0V9AM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aris         CDROM         QA-0V9AK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IC           QA-0V9AK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OS           CD-ROM        QA-0V9AC-H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IC24         QA-0V9AC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IX          TK50          QA-0V9AB-H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son          QIC24         QA-0V9AL-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_NT______CD-ROM________QA-0V9AH-H8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HP-UX:     QA-0V9AD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IBM-       QA-0V9AE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IRIX:      QA-0V9AQ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OSF/1:     QA-0V9AJ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Open-      QA-0V9AA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SCO        QA-0V9AF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SCO        QA-0V9AM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DECadvant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So-        QA-0V9AK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SunOS:     QA-0V9AC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ULTRIX:    QA-0V9AB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Unison:    QA-0V9AL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Windows    QA-0V9AH-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: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_Offering_____________Part_Number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Server SW Product       QT-0V9**-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Denotes variant fields. For additional information on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s and media, refer to the appropriate price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PRODUC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consulting service options are available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, please contact your local Digital o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for this software product is provided by Digital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chase of a license for the product as defined in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Addendum of this SP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Adobe and PostScript are registered trademarks of Adobe Sy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AIX and IBM are registered trademarks of International Bu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ss Machines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Apple and LaserWriter are registered trademarks of A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uter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AT&amp;T is a registered trademark of American Teleph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legraph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Helvetica, Palatino, Times, Univers, and Univers Cond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registered trademarks of Allied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HP and HP-UX are registered trademarks of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ITC Avant Garde Gothic, ITC Bookman, ITC Lubalin Graph, I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venir, ITC Zaph Chancery, and ITC Zaph Dingbats are reg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red trademarks of International Typeface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Microsoft is a registered trademark of Microsoft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NetWare and Novell are registered trademarks of Novel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OSF/1 is a registered trademark of Open Software Found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TEKTRONIX is a registered trademark of Tektronix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Silicon Graphics and IRIX are registered trademarks of Sil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 Graphics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Sun and SunOS are registered trademarks of Sun Micro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R]  UNIX is a registered trademark of UNIX System Laborato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. a wholly-owned subsidiary of Novel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M] SCO is a trademark of Santa Cruz Operation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M] Windows and Windows NT are trademarks of Microsoft Corpo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TM] The DIGITAL Logo, ALL-IN-1, AXP, DEC, DECadvantage, DEC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ge, DEClaser, DECnet, DECprint, Digital, LN03, OpenV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intServer, ReGIS, ULTRIX, VAX, and WPS-PLUS are 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Digital Equipment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5 Digital Equipment Corporation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