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- An event-driven logic-level simulator for MOS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[-s] prm file sim file ... [+hist file] [-cmd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-------- --------       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is an event-driven logic-level simulator for MOS (both N a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circuits.  Two simulation mod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istor is modeled as a voltage-controlled switch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itializing or determining the functionalit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istor is modeled as a resistor in series with a vol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switch; each node has a capacitance.  Nod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times are computed from the resulting RC networ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ng-Yeoung Chu's model.  Chris Terman's original mod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s switch is specified, 2 or more transistor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in series, with no other connections to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/drain will be stacked into a compound transistor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 file is the electrical parameters file that configure the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s to be simulated.  It defines the capacitance of the various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resistances, threshold voltages, etc... (see presim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m file does not specify an absolute path then IRSI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 file as follows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./&lt;prm file&gt; (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~cad/lib/&lt;pr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~/cad/lib/&lt;prm file&gt;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~cad/ does not exist, IRSIM will try to use directory /projects/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arch directory (~cad) can be overri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CAD HOME to the appropriate directory prior to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IRSIM (i.e. setenv CAD HOME /usr/beta/myc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first processes the files named on the command line, then (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exit command has not been processed) accepts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executing each command before rea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NOT beginning with a '-' are assumed to be sim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(5)), note that this version does not require to run the si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resim.  These files are read and added to the networ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a single name space for nodes, so references to nod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network files all refer to the same node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one to modularize a large circuit into seve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are must be taken to ensure that no unwanted node merges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unfortunate clash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prefaced with a '-' are assumed to be command file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ontain command lines to be processed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processed line by line; when an end-of-fil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, processing continues with the next file. After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processed, and if an "exit" command ha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run, IRSIM will accept further commands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each o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 file is the name of a file created with the dumph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If it is present, IRSIM will initilize the network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that file.  This file is different from the on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&gt;" command since it saves the state of every node for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ports changes to the network through 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capability to incrementally re-simulate the networ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ime is provided by the is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filename            take commands fro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node...            print info about node's source/dra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node...            print info about node's ga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            restore network sta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            write current network sta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filename           same as "&lt;" but restores inpu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...        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from [to]    graph circuit activity i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wnode...          display nodes in analyz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wnode...     display nodes in analyz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wnode [m] val  assert that wnode equal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  ---              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[time]           move back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n]                 simulate for n clock cycles (default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[to]     print nodes that changed i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[node [val]]    define value sequence for cloc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          clear analyzer window (remove sig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wnode]...          print display list or specified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[debug level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level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[n]             set charge decay time (0 =&gt; no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arg]...      control what get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h filename...     write net hist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status]       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[time]          flush out history up to time (default: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wnode...            make node logic high (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oords            print YES if transistor coordin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               print current list of inpu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[n]              set incremental resolution to 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m [filename]       incrementally resimulate changes for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node...            make node logic low (0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filename]    start/sto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[name]          set simulation model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step clock one simulation step (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node...         display critical path for last tran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logfile [filename] start/stop pow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race -[node]...   start/stop power tracing 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(s)/v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step               toggle the display of power estim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ent...      print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                print a list of all pe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x                print all undefined (X)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terminate input from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n]                 simulate for n cycles (default:longes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 filename        read history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[level]         set/reset reporting of dec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[n]                 simulate for n ns. (default: ste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ize [n]          set simulation step size to n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ctor value      assign value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-----             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g[file|off]      log net changes to file (off -&gt; n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              set search path for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           print ev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cap                print out the sum of the capacitance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-]wnode...         start/stop tracing of specifi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                  print list of shorted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[command]        print resource utiliz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wnode...            make node undefined (X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delay [n]         force transitions to take n ns. (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name       read net chang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node [value...]]   define sequence of inputs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label node...  define bi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upply voltage       set supply voltage for calculating powe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[-]wnode...         add/delete nodes from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t [filename]       write networ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node...            remove node from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play [host:n]     set/show X display (for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ve the following si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arg1 arg2 ... argn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md specifies the command to be performed and the argi ar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o that command.  The arguments are separated by spaces (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mand is terminated by a &lt;new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d is not one of the built-in commands documented below, I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".cmd" to the command name and tries to open that fil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file (see "@" command).  Thus the command "foo"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@ foo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indicates zero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enclosed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ame of node or vector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node or vector in network, can include '*' wild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y sequence of zero or more characters.  The pair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'{' and '}' denote iteration over the limits enclos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name{1:10} will expand into name1, name2 ... name1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optional argument sets the stride, for example: name{1:10: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pand into name1, name3, ... name7, name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 -----    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ginning with vertical bar are treated a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-- useful for comments or temporarily disabl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ands take one or more node names as arguments.  Wheneve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acceptible in a command line, one can also use the name o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.  In this case, the command will be applied to each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(the "t" and "d" treat vectors specially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label 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it vector named "label" which includ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 If you redefine a bit vector, any special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ector (e.g., being on the display or trace list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re not accepted in the list of node names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no control over the order in which matching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performs most commands silently.  To find out what'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d you can use one of the following commands to examin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and/or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value to vector. For example, the following sequenc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BUS bit.1 bit.2 b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US 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will define BUS to be a vector composed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1, bit.2, and bit.3. The second command will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  --- -      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3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an be any sequence of [0,1,h,H,l,L,x,X], and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ength as the bit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wnod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Without arguments displays the values all nodes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currently on the display list (see w command).  Wit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, only displays the nodes or bit vectors specifi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isplay" command if you wish to have the display li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utomatically at the end of certain sim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[-]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/unwatch one or more nodes.  Whenever a "d" comman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atched node will display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1=0 node2=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a node from the watched list, preface its name with a 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  If wnode is the name of a bit vector, the values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 up the vector will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=0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0 is the value of first node in the l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e value of the second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wnode [mask]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 that the boolean value of the node or vector wnode 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arison fails, an error message is printed.  If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n only those bits corresponding to zero bits in mask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n the comparison, any character other than 0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The format of the error mess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ty, 3): assertion failed on 'name' 10X10 (101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ame is the name of the vector, followed by the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xpected value enclosed in parenthesis.  If a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n bits that were not compared are printed as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orthand for the analyzer comman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specified node(s)/vector(s) to the analyzer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rsim-analyzer(3) for a detailed explanatio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window does not exist, it will be created.  If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given and the analyzer window already exist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play [host: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able to connect to an X-server to start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set up the DISPLAY environment variabl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r command may fail. If this is the cas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isplay command to set it from within the simulator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the name of the current X-serv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nodes and vectors from the analyzer window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is most useful in command scripts for switching betwee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ignals being displayed on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 and "!" allow the user to go both backwards and for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is is a useful 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ynopsis of the named nodes including their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tate of all transistors that affect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 This is the most common way of wandering through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search 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the command ? ou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0 (vl=0.3 vh=0.8) (0.100 pf) is compu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channel phi2=0 out=0 in=0 [1.0e+04, 1.3e+04, 8.7e+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down by (a=1 b=1)  [1.0e+04, 1.3e+04, 8.8e+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up [4.0e+04, 7.4e+04, 4.0e+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gives the node's name and current value, it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ogic thresholds, user-specifed low-to-high and high-to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ion delays if present, and its capacitance if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ing lines list the transistor whose sources or drai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 to this node: the transistor type ("pulled down" i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ransistor connected to gnd, "pulled up" is a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up or p-channel transistor connected to vdd)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, source, and drain nodes, and the modeling resistances.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chains of transistors with the same implant type ar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-s option into a single transistor with a "compound" 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gates appear as a parenthesized list of nodes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shown above).  The three resistance values --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high, dynamic low -- are given in Kilo-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ny pending events for a node are listed after the elec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node in the argument list, print a list of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st of all transistors with their source/drain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or whose source/drain are connected to the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ransistors will have no effect on the simul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ate capacitance load.  Although transistors connec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supplies are real design errors, the simul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de can be made an input -- the simulator will not chang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value until it is released.  Usually on specific nodes --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ircuit -- are manipulated using the commands below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with a subcircuit by forcing values on internal nod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each node on the argument list to be a high (1) input.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previous input comman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h" except forces nodes to be a low (0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h" except forces nodes to be a undefined (X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nodes from whatever input list they happen to be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imulation step will determine the correct nod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circuit.  This is the default state of mos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does not force nodes to have an "X" value -- it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removes them from the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high, low, and undefined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a sequence of values for a node, and th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as many times as necessary to input each value and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 A similar mechanism is used to defin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each clock node goes through during a singl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lue is a list of characters (with no intervening blanks)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h, H     logic hig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l, L     logic low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 U        undefine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X        remove node from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the length of the character list is the same a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/vector to which it will be assigned.  Blanks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eparate values in a sequence.  The sequence is u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t a time, left to right.  If more values are needed tha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quence, IRSIM just restarts the sequ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node [value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vector of inputs for a node.  After each cycle of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node is set to the next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clears all input sequences (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quences however).  With one argument, "node", clea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equences for that node/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[node [value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phase of the clock.  Each cycle, each nod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command must run through its respective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2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imple 4-phase clock using nodes phi1 and phi2.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one could have issue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clk phi1 p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clk 10 00 0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clears all clock sequences.  With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de", clears any clock sequences for that node/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put values have been established, their effect can be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network with the following commands.  The basic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nit is 0.1ns; all event times are quantized into basic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ulation step continues until stepsize ns. have elaps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scheduled for that interval are proces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circuits which oscillate -- if the period of oscillatio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command will not return.  If this seems to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&lt;ctrl-C&gt; to return to the command interpreter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 while input is being taken from a file,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you to the top level interpreter, aborting all pending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linear model (see the "model" command) transi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stimated using an RC time constant calculated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.  When using the switch model, transitions are schedu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delay.  These calculations can be overridden for a nod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plh and tphl parameters which will then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a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step.  Propogates new values for the inpu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returns when n (default: stepsize) ns. have passed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         --------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it will temporarily override the step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previous versions, this value is NOT rememb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the stepsize parameter.  If the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", the current display list is printed out on the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this command (see "displ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n times (default: 1) through the clock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ck" command.  Each phase of the clock lasts stepsize 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ode is "automatic", the current displa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 on the completion of this command (see "display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tep the clock through one phase (or simulation step)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if the clock is defin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1  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2  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p" will set phi1 to 1 and phi2 to 0, and then propa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for one simulation step.  The next time "p" is issued, ph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i2 will both be set to 0, and the effects propagat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If the "c" command is issued after "p" has bee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will be to step through the next 4 phases from wher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simulator through n cycles (see the "c" command)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 make the run as long as the longest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 is automatic (see "display" command)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at the end of each cycle.  Each "R" command starts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sequence def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ack to the specified time.  This command restore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s of time, effectively undoing any changes in betwee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not move past any previously flushed out his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command below) as the history mechanism is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tate.  This command can be useful to undo a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vectors or to re-simulate the circu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ritical path(s) for last transi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(s).  The critical path transistions are re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-&gt; value @ time (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-----   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ode is the name of the node, value is the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transitioned, time is the time at which the trans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, and delta is the delay through the nod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path for last transition of Hit v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i1-&gt; 1 @ 2900.0ns , node w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driver-&gt; 0 @ 2900.4ns    (0.4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b q1-&gt; 1 @ 2904.0ns    (3.6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 b v1-&gt; 0 @ 2912.8ns    (8.8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1 v1-&gt; 1 @ 2915.3ns    (2.5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1 b v1-&gt; 0 @ 2916.0ns    (0.7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 v1-&gt; 1 @ 2918.4ns    (2.4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Cmp b v1-&gt; 0 @ 2922.1ns    (3.7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Cmp v1-&gt; 1 @ 2923.0ns    (0.9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it b v1-&gt; 0 @ 2923.2ns    (0.2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v1-&gt; 1 @ 2923.5ns    (0.3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from time [to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histogram showing amount of circuit activit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teval.  Actually only shows number of nodes which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transition in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time [to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 of nodes which last changed value in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 of all pending events sorted in time.  The nod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d with each event and the scheduled ti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 of all nodes with undefined (X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race command, it is possible to get more detail ab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 to a particular node.  Much of what is said below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uch more detail in "Logic-level Simulation for VLSI Circui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Terman, available from Kluwer Academic Press.  When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d, the simulator reports each change in the node'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vent #100] node out.1: 0 -&gt; 1 @ 407.6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index is incremented for each event that is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alue -&gt; new value @ rep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   --- -----  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 time the event is processed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's report time, the report time for successive eve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ebug level (see the "debug" command) eac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raced node's value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vent #99] node clk: 0 -&gt; 1 @ 400.2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value( Load )  V=[0.00, 0.04] 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compute tau( Lo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min=2.2K  Rdom=2.2K  Rmax=2.2K}  {Ca=0.06  Cd=0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A=0.1  tauD=0.4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vent #99: clk-&gt;1] transition for Load: 1 -&gt; 0 (tau=0.5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=0.6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a calculation for node Load is reported.  Th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as caused by event 99 in which node clk went to 1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model (as in this example) the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-&gt;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-   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displays information regarding the final value (or 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for node "Load"; the minimun and maximum volta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logical value (0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lines display timing analysis information used to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the delays.  The meaning of the variables displaye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's thesis: "Improved Models for Switch-Level Si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nal value is reported as "D", the node is not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may be scheduled to decay from its current value to X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ime (see the "dec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u" is the calculated transition time constant, "delta" i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 event will be computed; the difference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s how IRSIM accounts for the shape of the transition wave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tages (see reference given above for more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lines of the report indicate the Thevenin and capacita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of the surrounding networks, i.e., the parameter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calculations ar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[ev dc tau taup tw spk][off]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--- ---- --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bugging level.  Useful for debugging simulator and/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various levels of the computation.  The mean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leve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      display event enqueueing and de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     display dc calcu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     display time constant (timing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p    display second time constant (timing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      display network parameters for each stage of the tree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pplies to dc, tau, and taup.  This level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is usually needed only when debugging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k     displays spike analys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This is a shorthand for specifying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This turns off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ebug switch is on then during a simulation step,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ed node is encounted in some event, that fact is in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long with some event info.  If a node keep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nout, chances are that its value is oscillating. 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, if your circuit never settles (ie., it oscillates)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debug" and "t" commands to find the node(s) that are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rguments, the debug command prints the curre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-]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 flag for node.  Enables the various printou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Prefacing the node name with '-' clear its trac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node" is the name of a vector, whenever any node of tha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value, the current time and the values of all traced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is printed.  This feature is useful for watch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al times of values at nodes in an outpu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terfa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urrent state of each node into specified f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breakpoint in your simulation run.  Only stores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eally useful to "dump" a run for later use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nput lists, pending events, etc. are NO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specified file, reinitializing the value of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.  Note that network must already exist and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used to create the dump file with the "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 saving commands are really provided so tha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sequences need only be simul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"&lt;" command, except that this command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atus of the nodes as well.  It does not, however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h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history of the simulation to the specified file, that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ansistions since time = 0.  The resulting file is a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binary file, and contains all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simulation at the time the dump takes pl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n't specified, it will be constructed by tak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m file (from the command line) and appending ".h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pecified history-dump file into the curre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restore the state of the circuit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file, overwriting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ory consumption due to history maintanance becomes proh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, this command can be used to free the memory con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up to the time specified.  With no arguments, 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current point in the simulation is freed.  Flus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may invalidate an incremental simulation and the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flushed will no longer appear in the analyz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[path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earch-path for command files.  Path should b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ectories to be searched for ".cmd" files, "."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For eax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. /usr/me/rsim/cmds /cad/lib/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it will print the current search-path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this is just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ints the text on the user's console.  Useful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osted of progress through a long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ogfile with the specified name, closing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; if no argument, just close current logfile. 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ppears on user's console will also be plac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logfile is cleverly formatted so that logfile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ves can serve as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g [filename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ll net changes, as well as resulting error message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 (see "update" command).  Net chang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log-file, preceding each sequence of chang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  If the argument is off then net-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.  With no arguments, the name of the current log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always record net changes;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using the "setlog" command)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im changes.log will be used.  The log-files are format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g-files may themselves be used as net-cha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current network to the specified file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specified, it will be constructed by tak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 file (from the command line) and appending ".inet"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ile can be used in a future simulation run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 sim file.  The file produced is a machine independ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is typically about 1/3 the size of the si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 times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, a summary of time used by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If arguments are given the specified command is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 summary is printed when the command complete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me summary is Uu Ss E P% M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-  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&gt; User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&gt;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&gt; Elapsed time,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&gt; Percentage of CPU time (((U + S)/E) *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&gt; Median text, data, and stack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current input stream.  If this is typed at top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will exit back to the system; otherwise, input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system, n is the reported status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parameters are set with the following commands.  With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each of the commands simply print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cay parameter to n ns. (default: 0).  If non-zero,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ns. it takes for charge on a node to decay to 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0 implies no decay at all.  You cannot specify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separately for each node, but this turns out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See "rep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-][cmdfile][automa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/reset the display mod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file     commands executed from command file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before executing.  The default is cmdfile =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print out current display list (see "d" comman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on of "s" or "c"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ing the previous commands with a "-" turns off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imulation mode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transistors as voltage controlled switches. 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interval logic levels, without accounting fo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stances, so circuits with fighting transisto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lly modelled.  Delays may not reflect the tru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rcu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transistors as a resistor in series with a voltag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led switch.  This model uses a single-time-constan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resulting RC network and uses a two-time-consta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alyze charge sharing and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e linear model.  You can chang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at any time -- even with events pending -- as only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affected.  Without arguments, this 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evel is nonzero, report all nodes which are set to 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ge decay, regardless on whether they are being traced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level to zero disables reporting, but not the dec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"dec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uration of simulation step or clock phase. 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s. (nanoseconds).  Floating point numbers with up to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he decimal point are allowed.  Further decimals are tr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10.299 ==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dela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nzero, force all transitions to take n ns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zero disables this feature.  The resol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or the "stepsiz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vent statitistic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= 2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ts (cns) = 208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ts = 0.79%, cons punted = 16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nts = 28012; evaluations = 27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hanges is the total number of transistions recorded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of punted events, (cns) is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ed events (a punted event that punted another ev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ultimate line shows the percentage of punted event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tal number of events, and the percentage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ed events with respect to the number of punted ev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shows the total number of events (nevents)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t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sim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supports incremental changes to the network and re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network.  This is done incrementally so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affected by the changes, either directly or indirectly,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t-change tokens from the specified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-change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type gate source drain length width [area] g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    n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node metal-area poly-area diff-area diff-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node M2A M2P MA MP PA PP DA DP PDA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  node 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 node tplh t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tailed dscription of this file see netchange(5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perimental interface and is likely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command doesn't resimulate the circu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leave the network in an inconsistent state.  Usually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will be followed by an isim command (see below)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case then it's up to the user to initiliz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.  This command exists only for historical reas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disappear in the future.  It'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t-change tokens from the specified file (see netchange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rementally resimulate the circuit up to the current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ime (not suppor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al algorithm keeps track of nodes deviating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behavior as recorded in the network history.  During re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a node is considered to deviate from its history if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s found to be different within n ns of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for changing the incremental resol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rguments, it will print the current resolu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is 0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log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filename for writting nodal transition reports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is the same you get when you trace a node norma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rguments powlogfile just closes the opened logfile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 power dissipation summary. Nodal transitions in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d in the transi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race [[-]nod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this command is the same as the normal t (trace)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  If you want to trace and report power dissip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s just use powtrace *. Use powtrace -nod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ther dynamic power estimation is display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ep. The ynamic power displayed will only be for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selected using the pow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uppl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 variable for use in the P=CV^2/(2t) expression whe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acitance switched, and t is the timestep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supply is 5.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sum of all nodal capcitances, not just thos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m(1) (now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analyz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hang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