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light expansion on the comment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test and time various disk oper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ands alone and does not rely on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VMS and a suitable environment (some sp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r example). It runs user mode onl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not being careful about how large you mak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when and where you do it, should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ies on the system. As noted below, a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is best for testing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every session, the program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a log file. This is opened (or creat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U and allows comments etc. to be added befor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. It is to this file that all subsequ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ritten. If the file exists, it is added to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with ^z (exit TPU) to display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If you attempt to fool the program by 'quit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U and not creating the log fil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- it assumes a certain level of co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t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y select either read or write test.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number and size of records is selectab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ad, if the file does not exist, it is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pecification and that then sets the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ing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y select either read or write test. In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specifies the number of records.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and format is hard-coded here and fixed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is placed on read test: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ication (no. of records) and that th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per)the limit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ptions during test are available via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each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peration (read or write) is timed and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ing takes place in a memory section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head but be aware: it will skew results somew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 off Screen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outputting to the screen is overhead that sk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 Turn this off to diminish this effect.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ill logged to the memory section, and, a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, written to the 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s are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selecting an option that is  on, turns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_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sting program can be used as a framewor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use. In particular, the indexed operations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record size, number of keys etc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either by adjusting the FAB/RAB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or (better) adding to the user inter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the user to select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the Alpha instruction RSCC which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processor cycles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s to this: It is very accurate,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nosecond in most cases. The routine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vides it back to microseconds. The ac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result is accurate down to a handful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Calling the routine and col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ime is overhead. I don't know how bi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ful is but expect something less than 10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can be considered precise for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finicky. This will not work on VAX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briefly tested on IPC and appea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multip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you will need to set process affin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CPU. If not, and you switch processor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, your results are random. Best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ten when the test process has all the CPU  and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it wants - lightly loaded systems are b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nage to find an Alpha that reports it's speed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Mhz, this program will fail. I am told Tadpo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their speed but  report a constant - thes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t suitable for testing 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 files you are testing are cached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) via either XFC or VIOC. The test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is and is suitable for 'real-world'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test a disk, onc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created, exit (no delete)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$SET FILE/CACHE=NO MESSAGE01.DAT</w:t>
        <w:tab/>
        <w:t>(Inde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$SET FILE/CACHE=NO FILE_TEST.DAT       (Sequ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run the program again, using these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hould give you (as close as dammit)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ng different disk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 support can be found b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@ccci4.demon.co.uk I am particlarly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use - The more use this gets, the mor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expand it. If you use it, let me know along with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. There aren't any. But if you find one anywa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list. Ideas for further enhancements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 Testing. If you attempt to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 IA64, I'd be  most interested in the resul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Alex Daniels for the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did on this program. His efforts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the result enor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Beaud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2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