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SEND runs on VAX/VMS (V5.0 or later), OpenVMS VAX, and OpenVMS AXP systems.Files in this directory:AAAREADME.DOC</w:t>
        <w:tab/>
        <w:tab/>
        <w:t>This file.$AAAREADME.TOO</w:t>
        <w:tab/>
        <w:tab/>
        <w:t>Revision information.8LINK.COM</w:t>
        <w:tab/>
        <w:tab/>
        <w:t>Command procedure to build SEND_DECNET.EXE and</w:t>
        <w:tab/>
        <w:tab/>
        <w:tab/>
        <w:t>SEND_SERVER.EXE.&lt;SEND.CLD</w:t>
        <w:tab/>
        <w:tab/>
        <w:t>CDU file for the SEND command (to add to a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SEND.HLP</w:t>
        <w:tab/>
        <w:tab/>
        <w:t>HELP text for the SEND command.4SEND_CLD.ALPHA_OBJ</w:t>
        <w:tab/>
        <w:t>AXP object file for SEND_CLD.CLD./SEND_CLD.OBJ</w:t>
        <w:tab/>
        <w:tab/>
        <w:t>VAX object file for SEND_CLD.CLD.:SEND_COMMON.ALPHA_OBJ</w:t>
        <w:tab/>
        <w:t>AXP object file for SEND_COMMON.B32.5SEND_COMMON.OBJ</w:t>
        <w:tab/>
        <w:tab/>
        <w:t>VAX object file for SEND_COMMON.B32.:SEND_DECNET.ALPHA_OBJ</w:t>
        <w:tab/>
        <w:t>AXP object file for SEND_DECNET.B32.5SEND_DECNET.OBJ</w:t>
        <w:tab/>
        <w:tab/>
        <w:t>VAX object file for SEND_DECNET.B32.4SEND_MSG.ALPHA_OBJ</w:t>
        <w:tab/>
        <w:t>AXP object file for SEND_MSG.MSG./SEND_MSG.OBJ</w:t>
        <w:tab/>
        <w:tab/>
        <w:t>VAX object file for SEND_MSG.MSG.:SEND_SERVER.ALPHA_OBJ</w:t>
        <w:tab/>
        <w:t>AXP object file for SEND_SERVER.B32.5SEND_SERVER.OBJ</w:t>
        <w:tab/>
        <w:tab/>
        <w:t>VAX object file for SEND_SERVER.B32.HSTART_SEND_SERVER.COM</w:t>
        <w:tab/>
        <w:t>Command procedure to create a SEND server process.Files in [.SOURCE]:$DESCRIP.MMS</w:t>
        <w:tab/>
        <w:tab/>
        <w:t>MMS file to build SEND.(FIELDS.R32</w:t>
        <w:tab/>
        <w:tab/>
        <w:t>Matt Madison's field macros.-SEND.SDML</w:t>
        <w:tab/>
        <w:tab/>
        <w:t>DOCUMENT source file for SEND.HLP.8SEND_CLD.CLD</w:t>
        <w:tab/>
        <w:tab/>
        <w:t>CDU file for the SEND command (linked into</w:t>
        <w:tab/>
        <w:tab/>
        <w:tab/>
        <w:t>SEND_DECNET.EXE).?SEND_COMMON.B32</w:t>
        <w:tab/>
        <w:tab/>
        <w:t>Routines shared between the client and server.DSEND_COMM_DEFS.R32</w:t>
        <w:tab/>
        <w:t>Structure and macro definitions having to do with</w:t>
        <w:tab/>
        <w:tab/>
        <w:tab/>
        <w:t>client/server communication.*SEND_DECNET.B32</w:t>
        <w:tab/>
        <w:tab/>
        <w:t>Client-specific routines.5SEND_DEFS.R32</w:t>
        <w:tab/>
        <w:tab/>
        <w:t>Client-specific structure definitions. SEND_MSG.MSG</w:t>
        <w:tab/>
        <w:tab/>
        <w:t>SEND MESSAGE file.*SEND_SERVER.B32</w:t>
        <w:tab/>
        <w:tab/>
        <w:t>Server-specific routines.;SEND_SERVER_DEFS.R32</w:t>
        <w:tab/>
        <w:t>Server-specific structure definitions.MSEND is patterned after the Jnet SEND command for interactive messages.  Jnet6is a registered trademark of Wingra Technologies, Inc.,BUILDING SEND_DECENT.EXE AND SEND_SERVER.EXEMSEND_DECNET.EXE is generated from the SEND_DECNET, SEND_COMMON, SEND_CLD, andMSEND_MSG object files.  SEND_SERVER.EXE is generated from the SEND_SERVER andMSEND_COMMON object files.  A command procedure, LINK.COM, is provided to linkOthese object files.  It will create OpenVMS VAX executables when executed underNOpenVMS VAX system and OpenVMS AXP executables when executed under OpenVMS AXPsystem.SETTING UP THE SEND COMMANDIThe SEND command can be set up as either a DCL verb or a foreign command.ISEND.CLD has been provided to set up SEND as a DCL verb.  For informationDon adding verbs to a command table, see the documentation on the SETECOMMAND command.  You will need to edit SEND.CLD and change the line:#</w:t>
        <w:tab/>
        <w:t>IMAGE</w:t>
        <w:tab/>
        <w:tab/>
        <w:t>MADGOAT_EXE:SEND_DECNET.EXEIif this is not where you put SEND_DECNET.EXE.</w:t>
        <w:tab/>
        <w:t>To set up SEND as a foreignIcommand, you need to define a symbol that points to SEND_DECNET.EXE.  Forexample,&amp;</w:t>
        <w:tab/>
        <w:t>$ SEND:==$MADGOAT_EXE:SEND_DECNET.EXEJThis symbol should be defined in a command procedure that will be executed@by the segment of the user population that needs access to SEND.KNote:</w:t>
        <w:tab/>
        <w:t>SEND_DECNET.EXE needs to be installed with OPER and WORLD privileges.F</w:t>
        <w:tab/>
        <w:t>$ INSTALL ADD MADGOAT_EXE:SEND_DECNET.EXE/OPEN/HEAD/PRIV=(OPER,WORLD)SETTING UP A SEND SERVERKSEND communicates with other DECnet nodes through a server process.  If youKwant a node to be able to send messages to a DECnet, that node will need toIbe running a SEND server.  START_SEND_SERVER.COM has been provided to runJSEND_SERVER.EXE, the server executable, in a detached process.  You shouldadd:</w:t>
        <w:tab/>
        <w:t>$ @dev:[dir]START_SEND_SERVEROto the system startup command procedures (SYSTARTUP_V5 or SYSTARTUP_VMS) of theOnodes on which you wish to run the SEND server, where dev:[dir] is the locationJof START_SEND_SERVER.COM.  You will need to edit START_SEND_SERVER.COM andchange the line:4</w:t>
        <w:tab/>
        <w:t>$  server = f$search("MADGOAT_EXE:SEND_SERVER.EXE")-if this is not where you put SEND_SERVER.EXE.LSEND_SERVER.EXE is a multi-threaded DECnet server for a DECnet object calledMSEND_SERVER.  You will need to create the SEND_SERVER object for the nodes onMwhich you wish to run SEND_SERVER.EXE. The following commands will create theSEND_SERVER object:</w:t>
        <w:tab/>
        <w:t>$ RUN SYS$SYSTEM:NCP(</w:t>
        <w:tab/>
        <w:t>NCP&gt; DEFINE OBJECT SEND_SERVER NUMBER 0%</w:t>
        <w:tab/>
        <w:t>NCP&gt; SET OBJECT SEND_SERVER NUMBER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NCP&gt; EXIT</w:t>
        <w:tab/>
        <w:t>$OIf the SEND_REQUIRE_PROXY logical name is defined (in a logical name table thatKis visible to the SEND server process), the server will reject any attemptsNto send messages from users that do not exist on the local system.  Unlike the=name suggests, the server does NOT check for proxy usernames.THE SEND BROADCAST CLASSNBy default SEND uses a broadcast class of USER1.  You can change the broadcast+class by defining one of two logical names:</w:t>
        <w:tab/>
        <w:t>SEND_BRD_CLASS or=</w:t>
        <w:tab/>
        <w:t>JAN_BRD_BASE (for compatibility with the Jnet SEND command).JSEND_BRD_CLASS will override the value of JAN_BRD_BASE.  For security (andMsanity) reasons, these logical names are required to be defined /SYSTEM/EXEC. Thus, if you:.</w:t>
        <w:tab/>
        <w:t>$ DEFINE/SYSTEM/EXEC SEND_BRD_CLASS "NETWORK"JSEND messages will be broadcast over the NETWORK class.  If you change theNbroadcast class that SEND uses, you should change the section of SEND.HLP that$talks about disabling messages with:</w:t>
        <w:tab/>
        <w:t>$ SET BROADCAST=NOUSER1COPYRIGHT NOTICEMThis software is COPYRIGHT  1994.1996 MADGOAT SOFTWARE. ALL RIGHTS RESERVED.E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MadGoat Software make noKrepresentations or warranties with repsect to the software and specificallyEdisclaim any implied warranties of merchantability or fitness for anyparticular purpose.MADGOAT SOFTWARE MAILING LISTSKMadGoat Software has set up the following mailing lists for discussions andsupport of its products:    Info-MadGoat@wkuvx1.wku.edu=</w:t>
        <w:tab/>
        <w:t>Discussion of MadGoat Software products by users and MadGoat-</w:t>
        <w:tab/>
        <w:t>developers.  To subscribe, send a message to%</w:t>
        <w:tab/>
        <w:tab/>
        <w:t>Info-MadGoat-Request@wkuvx1.wku.edu=</w:t>
        <w:tab/>
        <w:t>with the word SUBSCRIBE in the first line of the body of the</w:t>
        <w:tab/>
        <w:tab/>
        <w:t>message.#    MadGoat-Announce@wkuvx1.wku.edu=</w:t>
        <w:tab/>
        <w:t xml:space="preserve">Announcements of new releases and new products from MadGoat. </w:t>
        <w:tab/>
        <w:t>To subscribe, send a message to)</w:t>
        <w:tab/>
        <w:tab/>
        <w:t>MadGoat-Announce-Request@wkuvx1.wku.edu=</w:t>
        <w:tab/>
        <w:t>with the word SUBSCRIBE in the first line of the body of the</w:t>
        <w:tab/>
        <w:tab/>
        <w:t>message.    MadGoat-Bugs@wkuvx1.wku.eduA</w:t>
        <w:tab/>
        <w:t>Address for reporting bugs in MadGoat Software products.  PleaseB</w:t>
        <w:tab/>
        <w:t>include the name of the package and version in the subject headerA</w:t>
        <w:tab/>
        <w:t>of the message, so the report can be more easily directed to the</w:t>
        <w:tab/>
        <w:t>appropriate developer."   MadGoat-Register@wkuvx1.wku.eduM          Address for registering your use of MadGoat Software.  RegistrationD</w:t>
        <w:tab/>
        <w:t xml:space="preserve">  of your installation is at your discretion and is used by MadGoatH</w:t>
        <w:tab/>
        <w:t xml:space="preserve">  Software only to determine the size of the user base for each product4          and the future directions of the products.0          To register, simply mail a message to:!</w:t>
        <w:tab/>
        <w:tab/>
        <w:t>MadGoat-Register@WKUVX1.WKU.EDU"</w:t>
        <w:tab/>
        <w:t xml:space="preserve">  with the following information:             Installer's name%             Company name and address?             System(s) on which the MadGoat software is running(             Which products you're using;             Any comments and/or suggestions you might hav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