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lyze v1.2 - Copyright (C) 1992, Nick Hilli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yze is a program which will allow you leave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ttended for a while without the threat of someone hack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trap any messages which would normally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and will display them once you type in your account's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option of saving them in a log file. If someone tries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your account, it will keep track of how many unsuccessfu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made to enter. Finally, if you don't return after 3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logged out. (This limit can be changed / remo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de is free-ware. You may use this program on condi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ave my name and the copyright message intact. Feel fre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e in your ow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following line into your LOGIN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ARALYZE :== $&lt;your path&gt;:PARALYZ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yze take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HELP (/?)</w:t>
        <w:tab/>
        <w:t>(Gives a few lines of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AVE</w:t>
        <w:tab/>
        <w:tab/>
        <w:t>(Saves all messages received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s running to a file called PARALYZE.LO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r roo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ROCESS_NAME</w:t>
        <w:tab/>
        <w:t>(changes your process name to say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fore Paralyze logs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arameters can be abbreviated to /H, /S or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lyze has two buglets that I know about. It is possi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ange things happen to the display if you press enough contro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f you have the process name-changer enabled, and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ession while Paralyze'd, the process na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yze'd session can be lost. This occurs because Paralyz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process name, and tries to restore it when it exi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logged-in in the meantime, and your LOGIN.COM s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name, Paralyze will not be able to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ind any other bugs, please let me know abou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of September 1992, my e-mail 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lliard_n@csvax1.ucc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, you can contact me at my 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Nick Hilli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ugh Guit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la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. K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reports and criticisms are most welcome. Law suits are not :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this code disclaims ALL responsibility for damag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data, break-ins, or ANY other inconvenience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caused by the use of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plain english, if this program screwed up, then tough luck: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blem, not mine - so don't come whinging at my doo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this program from DECWindows, or any othe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 program such as SWiM. Paralyze was designed for V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under a DECServer. It may not be secure under other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