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which are needed to configure and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or xvile.  See the file README for a blurb on what (x)vil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t is :-).  The file INSTALL contains gener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iguring and building programs which (more or less)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NU coding standards.  You might want to consult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examine makefile and config.h prior to making,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you're running version 1.14.3 of bas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on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configure again.  Many configura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ly to the configure script or the make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ange some of the flags passed to the C compil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=-O2 ./configure</w:t>
        <w:tab/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FLAGS -O2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uppress your optimizer (which is invoked as -O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known to be buggy, use CFLAGS=" ".  [ On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buggy is AIX 3.2.5 with gcc 2.6.0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favor using gcc on your system if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, but if gcc was not installed correctly (or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right), it can be disastrous.  You can overrid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 ./configure</w:t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C cc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is configured and built with a terminal driver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r is built with vile at a time. 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much larger and slower. 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 has available). 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 interface is provid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nfigure script to link against the ncurses libra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c 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efficient syntax coloring can be select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executable. 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ith minimal overhead. 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filters are created as separate, external executabl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de, this choice minimizes the editor's footprint. 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s desired. 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Name  Filter Name     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 ===========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          vile-ada-filt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         vile-as-filt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        vile-asm-filt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    vile-awk-filt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      vile-basic-filt  basic and visual basic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vile-bat-filt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vile-c-filt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         vile-cfg-filt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eb         vile-cweb-filt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         vile-dcl-filt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vile-def-filt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        vile-diff-filt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l          vile-ecl-filt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ql         vile-esql-filt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         vile-est-filt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          vile-fdl-filt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        vile-html-filt 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        vile-imake-filt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vile-info-filt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vile-key-filt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       vile-latex-filt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          vile-lex-filt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        vile-lisp-filt 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           vile-m4-filt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vile-mail-filt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       vile-make-filt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          vile-mms-filt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          vile-nr-filt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         vile-pas-filt 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          vile-pl-filt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          vile-pot-filt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          vile-ps-filt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           vile-py-filt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vile-rc-filt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          vile-rcs-filt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        vile-rexx-filt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m          vile-rpm-filt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y         vile-ruby-filt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s         vile-sccs-filt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          vile-sed-filt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          vile-sh-filt     csh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l          vile-sml-filt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       vile-spell-filt  highlight misspelled words using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         vile-sql-filt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        vile-tags-filt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          vile-tbl-filt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           vile-tc-filt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         vile-tcl-filt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vile-latex-filt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         vile-texi-filt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           vile-ti-filt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         vile-txt-filt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         vile-vile-filt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og         vile-vlog-filt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          vile-html-filt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s         vile-xres-filt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          vile-xs-filt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c         vile-yacc-filt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nal filters listed above are bound into the editor. 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run time, the macro file filters/filters.rc preferentially se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a required internal filter is not available, filter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pipe and applies color attributes via the correspon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r xvile if you prefer. 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version of xvile you want to build. 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decision may be forced upon you by which libra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As a consequence, it should only require the X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Xt) and the Xlib library (-lX11).  (Don't worry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 where these are; the configuration scrip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)  The scrollbars in this version look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tandard xterm.  We recommend that you try this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it is superior in some respects to the other vers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idget sets.  To configure this vers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neXT Athena library. 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can also configure with the corresponding scroll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 (though we are not as satisfied with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aw scrollbars rather than our own (applies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brary).  You can also use Kevin's dragging/scrolling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tif version:  This version uses the Motif widget s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(vile) window resize pane. 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Look version:  Uses the OpenLook widgets to implement scrollba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acks a pane widget, resizing (vile) windows is pretty chees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lwm or olvwm, you might well want to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vile will look the same as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you may look at the makefile or config.h if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seems to be sometimes necessary (?) to have X_LI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, ksh, and bash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(x)vile is simple.  Obtain the appropriate privileges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old help files are gone. 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(by default) than they do now.  It can b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version of the help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 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 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.hlp  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.1 (man page)  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oloring filters  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 keyword files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acro files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the value of the environment variable VILE_LIBDI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where configure installs external color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nset, configure 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sh to build (x)vile. 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using the --prefix option to "configure"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xvile installed in $HOME/bin (your home bin director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efix option.  If you don't feel like rebuilding (likel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resides. 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s the VPATH variable.  GNU make does this well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source resides in vile-src. 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building xvile on a platform running sun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described in more formally in the INSTALL docu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ATH variable.  And it must support it _correctly_. 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creen type, most functionality in vi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" #ifdef's in the estruct.h file.  Some of the more useful o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quire manipulating the makefile) are also provided a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 of v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alloc/free problems. 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d memory on exit. 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creen. 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warnings option applies mostly to compiles with GCC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ross several platforms.  We build with all availab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choed commands in the makefile a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echo option is provided to shorten the command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(no macros), which is a workable editor. 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config.doc,v 1.14 2003/02/15 16:00:46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