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gain, if $VILE_STARTUP_PATH is not defined, the fil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le.keywords file contains color information for the most comm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keywords file contains the actual keywords to be highlighted,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es which are in turn colored.  You can see the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unning the filter with a -v option, repeating the option (-vv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verbose traces.  Note that filters may be compiled-into v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(vile calls the filter using the attribute-directly comman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 trace by adding the -v option to the filtern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.  The trace will go 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 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ile with the same effect as ".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f vi, vil, vile. 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bbrev" directive.  A special case is provided for languages such as SQL*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ters match case-independent keywords (e.g., the DOS batch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ile must give these names in lowercase, since the fil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>is recognized when the filters have been compiled with "DEBUG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in the more complicated filters such as perl and ru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>exits the filter before writing the marked-up output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ocessing the class definitions, so it is useful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-v option to simply obtain the cla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>holds the tabstop setting, which can be used in a filter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>verbose, turns on extra output which can be used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yntax filter recognizes additional options to customize it for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</w:t>
        <w:tab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for JavaScript (to support jsmode). 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-filt</w:t>
        <w:tab/>
        <w:t>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m-filt</w:t>
        <w:tab/>
        <w:t>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u3-filt</w:t>
        <w:tab/>
        <w:t>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sic-filt</w:t>
        <w:tab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nf-filt</w:t>
        <w:tab/>
        <w:t>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ss-filt</w:t>
        <w:tab/>
        <w:t>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ef-filt</w:t>
        <w:tab/>
        <w:t>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cl-filt</w:t>
        <w:tab/>
        <w:t>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t-filt</w:t>
        <w:tab/>
        <w:t>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make-filt</w:t>
        <w:tab/>
        <w:t>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fo-filt</w:t>
        <w:tab/>
        <w:t>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i-filt</w:t>
        <w:tab/>
        <w:t>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ss-filt</w:t>
        <w:tab/>
        <w:t>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idl-filt</w:t>
        <w:tab/>
        <w:t>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hp-filt</w:t>
        <w:tab/>
        <w:t>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l-filt</w:t>
        <w:tab/>
        <w:t>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ot-filt</w:t>
        <w:tab/>
        <w:t>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s-filt</w:t>
        <w:tab/>
        <w:t>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-filt</w:t>
        <w:tab/>
        <w:t>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pm-filt</w:t>
        <w:tab/>
        <w:t>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uby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ed-filt</w:t>
        <w:tab/>
        <w:t>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ml-filt</w:t>
        <w:tab/>
        <w:t>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exi-filt</w:t>
        <w:tab/>
        <w:t>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log-filt</w:t>
        <w:tab/>
        <w:t>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wbt-filt</w:t>
        <w:tab/>
        <w:t>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ml-filt</w:t>
        <w:tab/>
        <w:t>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mode</w:t>
        <w:tab/>
        <w:t>n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ismode</w:t>
        <w:tab/>
        <w:t>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ode</w:t>
        <w:tab/>
        <w:tab/>
        <w:t>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mode</w:t>
        <w:tab/>
        <w:tab/>
        <w:t>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ode</w:t>
        <w:tab/>
        <w:tab/>
        <w:t>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35 2005/09/05 01:00:58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