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automation "hooks" that permit winvile to augment and/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.  The implementation described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ame. 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same directory as this document.  When reading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1 (building the editor) is optional if using pre-buil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3 (manipulating winvile via an automation clien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winvile. 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lease/visvile.dll to a directory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PATH. 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this command:    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most done :-) . 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lick the Browse button and point Developer Studio at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immediately notice a new VisVile Toolbar. 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enabled    VisVile causes winvile to open any new or existing 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ccessed by DevStudio, provid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oesn't already have that document op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vStudio copy of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closes DevStudio's copy of an ope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winvile has opened its copy.  This featur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from issuing a warning messag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file is modified by an external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ecked, winvile and the DevStudio text editor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by side.  But see the Cavea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set from opened docu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's current working directory is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ny document opened by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modified buffers to disk pri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forces winvile to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before a DevStudio build begi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(v5, at least) decides whi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_prior_ to notifying VisVile of an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.  This is arguably a DevStudio (v5) bug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inish the usefuln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 is to press the build accelerator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 for each build.  The first key press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files are out-of-date before modifi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re written to disk.  The second key pres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to re-examine its dependenci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affected by the last winvile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workaround is to become accustomed to typing :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winvile prior to starting a DevStudi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g -&gt; errbuf if build reports er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DevStudio has been configured to cre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(refer to the Tools-&gt;Customize-&gt;Build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hen the current DevStudio build report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, VisVile causes winvile to use the build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rror buffer.  In this configu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each error/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accessed by simply typing ^X-^X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^X-^X, browse vile's help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"error fi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elected Winvile keys to Dev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 redirects keystrok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direct-keys" mode to DevStudio.  This option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 single winvile keystrok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build, execute the target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 application debugging.  More will be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Vile is enabled, any operation that causes DevStudio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ead/also cause winvile to open that file. 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nvile to be positioned at the source code line(s)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rning messages.  However, _each_ error or warning mess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4 key requires a manual switch between winvile and DevStud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"Build log -&gt; errbuf..." option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, bound to command name "VisVileConfigCmd", configures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cons provide shortcuts for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  Note that it makes sense to disable VisVile before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therwise, the debugger pops up winvile wheneve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.  These icons are bound to command names "VisVileEnableCm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DevStudio keyboard shortcuts to any of the command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not currently open in the default editor. 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 does not apply to the fourth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akes sense to disable VisVile before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to execute text editing commands on behalf of the I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evStudio controlled winvile. 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once DevStudio established an OLE connection wtih winv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ed "redirect-keys" is available. 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are to be redirected to DevStudio. 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     :== &lt;virt_key&gt;:[&lt;modifier&gt;...]:[&lt;action&gt;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rt_key&gt;    :== virtual keycode macro name sans "VK_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near the end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ifier&gt;    :== S|C|A         &lt;-- mnemonics for shift, contro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&gt;   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&gt;       :== F             &lt;-- flush all modified buff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:== S             &lt;-- switch focus to redir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nc&gt;        :== Y             &lt;--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Studio editor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oke    Action 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Switch Focus 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Switch Focus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Switch Focus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Flush buffers 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5     &lt;none&gt; 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Sync buffer    Set/Remove breakpoint at DevStudio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most set. 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ressing F5. 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DevStudio's debugger.  Neat. 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DevStudio to switch focus back to winvile? 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s. 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StepInto commands, respectively. 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each of its actions are document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vigat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use the "Commands" drop-down box to select the "F10" macr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alog box context, use the "Editor" drop-down box to select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 F10 (by pressing F10 on the keyboard) as the new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Be sure to click the Assign button or your a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from the Debug Menu) will be deleted. 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context, use the "Editor" drop-down box to select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nter F10 as a new shortcut key (and don't forget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4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VisVile so that the "Redirect selected Winvile keys to DevSt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ith window focus directed to winvile, press F7. 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was necessary to register visvile.dll's type information,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d to the destination directory chosen in installatio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this command:    regsvr32 -unregister visvile.dl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2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rhardt). 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invile is in insert mode, visvile forces the editor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WD set to opened document's parent direct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