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t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N*.* are a template project plan spreadsheet for AnalytiCalc.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AR command to add more rows as needed. The PPLN8CP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w it to compute critical path and the PPLN8CP.CMD fi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ation of activities vs. time on screen. This 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f the software and may need some tweaking but seems basically us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start and end dates of each activity on screen 1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s. time on screen 2 (switched by @PPLN8CP.CMD or @PPLN8P2.CMD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 are to enter activity names, durations (days),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ources, and preconditions. Preconditions are cell names of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vity names (e.g., A3, A4, A5, etc., or more than one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or ranges can be specified separated by col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3,A5:A7,A11 is a legal set or preconditions. Activities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