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 1 -,                                        FLY82                                  Flight SimulatorM                                  _E_y_a_l _L_e_b_e_d_i_n_s_k_y6                              eyal@ise.canberra.edu.au8            11..  IInnttrroodduuccttiioonnH            This program is a flight simulator. It puts more emphasis onH            the dynamics than on the cosmetics: just wire-frame. It  canH            run on any machine but a 386DX is the minimum for any decentH            performance. A fast video controller is a boon as  the  pro-H            gram,  when  running  on a 386DX/40Mhz, spends 70-80% of itsH            time pushing pixels. On non-intel machines you can  try  and'            see if it is fast enough...H            The  program  was  written  for  fun.  I borrowed ideas fromH            everywhere and hope to hear some more. The basic  design  isH            based  on  a  program  I wrote more than 20 years ago at uniH            (the Technion). I had an excellent coach (Danny Cohen) and IH            still have fond memories of those times. But now my computerH            has more than 24Kbytes of memory! so Fly8 is  written  in  CH            (Fly8  was the name of the last version of the original pro-H            gram dated 12-JAN-1974, it was written in PDP15  assembly  -5            macro15 - for a VT15 graphics processor).H            The actual purpose of the program was to give me an opportu-H            nity to experiment with various aspects  of  flight  simula-H            tion, but mostly with (1) the HUD symbology (or, more gener-H            aly, with man-machine interaction) and (2) the  studying  ofH            basic  aerodynamics (as well as general real time simulationH            techniques). This explains why there are so many HUD optionsH            and  such a proliferation of flight dynamics models, as wellH            as why the simulation parameters are user definable as inputH            files at run time. Of course, the experimental nature of theE            program means that it must be distributed in source form.H            On the  PC  the  basic  screen  drawing  uses  the  standardH            Microsoft  graphics library. It is OK but not very fast; theH            main advantage is that it will support most video  adapters.H            The  fast  graphics  driver was built from the routines fromH            DJGPP with much personal additions. The flight dynamics  wasH            influenced  by  an SGI program I saw and ACM. The timer rou-H            tines come from a microsoft journal article, the  user-inputH            routine (notice how you can use arrow keys etc? use up-arrowH            to retrieve history.. I will document it one day) comes fromH            DDJ (or was it CUJ? author name is Bob Bybee). Well, I avoidH            re-inventing wheels unless it is fun. The  program  compiles            _V_e_r_s_i_o_n _0_._9_9                _F_L_Y_8            _F_l_i_g_h_t _S_i_m_u_l_a_t_o_r7                                       _P_a_g_e _2H            with Microsoft C, Borland C, gcc on a friends Amiga, Sun andH            Linux and I hope on other platforms; it  is  written  to  beH            portable.  It runs under MSDOS, MSWindows, Amiga and unix/X-            Windows.H            What? what? WHAT? you want to see some action? OK. just skip/            to the next chapter then come back.H            The full set of commands is detailed in the 'commands' chap-C            ter. Here we will look at the program areas in general.H            There are two rather distinct kinds  of  commands  that  oneH            uses:  commands  that drive (fly) the game and commands thatH            configure, set options and so on (which are used  with  lessH            urgency).  It  was  attempted  to get the important commandsH            into the keyboard (a one keystroke command) while the othersH            go  into  the  main menu system (accessed with the Esc key).H            Some of the urgent commands may bring up a  menu  which  you1            may ignore if you know the keystokes.H            The  urgent commands will control the vehicle flight and theH            other subsystems (radar, HUD, HDD, weapons etc.).  You  willH            notice  early that the program lacks the traditional instru-H            ment panel: it is intended to be driven  from  the  HUD  and#            other digital displays.H            The vehicle is also driven by a pointing device (a mouse or,H            preferably, a joystick). It will run off the keypad when youH            have  no such device.  The pointer is used only for steeringH            control although the buttons  can  be  mapped  to  auxiliary/            functions (by default both 'fire').H            The  display area is typicaly divided into the main view andH            a number of secondary Head Down Displays (HDD).  The  designH            has  a dozen or so on board instruments that generate visualH            data; you select which ones should  be  displayed  on  whichH            HDD.  The main view is what you see through the cockpit. TheH            HUD can be overlaid onto this view (as is the  case  with  aH            real  plane).  Other  data may also be shown here for conve-            nience.H            One other instrument is designated as an alternate main viewH            (use  the 'v' command to see it). The 'windows' menu handles0            the screen format and configuration.H            The program generates various messages  as  it  goes  along,H            these  will  appear at the bottom of the main view and stackH            up. Each message has a time-out for deletion but you can useH            'c'  to  clear the lot. When the program needs user input itH            will open a prompt line at the very bottom of the main  viewH            (in  magenta  color)  where your data will show. You can useH            the normal editing keys while entering data here -  previousH            entries  are  accessible with the up/down arrows. See 'input             line editing' later.H            You may find some of the commands/options  strange  (if  notH            outright  insane);  this  will  be  related  to  my taste orH            (mostly) to much history and quick fixing that did not  com-H            pletely  settle  yet.  I have looked at other programs (likeH            F3, JF2, ACM and SGI f.s.) but this was after the first ver-H            sion of this program was finished, so some good ideas missedH            the bus this time. In the future I hope to polish  the  userH            interface  (especialy  after  other people get to use it and             express an opinion).            _V_e_r_s_i_o_n _0_._9_9                _F_L_Y_8            _F_l_i_g_h_t _S_i_m_u_l_a_t_o_r7                                       _P_a_g_e _3H            Being as the program is still evolving you  will  find  someH            areas less complete than others. I hope that there is enoughH            of it to make it useful. I expect to see  contributions  (ofH            ideas  and  code)  from  other  people;  I  will continue toH            develop the program (at least for a while) and would like to@            see it take it's own path in life [heavy stuff :-)].3            22..  QQuuiicckk ssttaarrttH            In  this  chapter the symbol '@' is used to denote the EnterH            key. This will give you a quick feel for what the program is3            like.  With the program installed, type$                 ffllyy --zz55H            This  starts  the program in a demo setting and is useful toC            see if all is OK and also great as a screen blanker :-)H            If the fly.ini options are correct then your plane will takeH            off  and  start  looking  for action. Some messages are dis-H            played during startup - these will disappear after  a  shortH            while.  The  screen will show a simple view of the runway, a6            ground grid (in gray) and an overlaid HUD.H            If there is no picture, try hitting 'Enter'. Then try  'Esc'H            'x'  'y'.  If  no  luck then reboot (I guess). Now check theH            fly.log file which may have an error message in it.  It  wasH            found  that  with  some  accelerator cards the program hangsH            (don't know why, I use the MicroSoft C graphics library  andH            most  advanced cards should emulate VGA). Try installing the$            correct video VESA bios.H            Do not run this program in a  dos  window  of  MSWindows  orH            OS/2,  use  the MSWindows version for MSWindows (although itH            probably will work fine, there is a chance of  locking  your(            machine up by not doing so).H            The scene will include you and 5 other planes (drones). YourH            auto-pilot will track and shoot the drones. As they are shotH            down,  new  ones  take  off.  To  take control back from theH            autopilot hit Shift-C. Now use  the  joystick  (or  whateverH            input device you choose) to fly the plane. One mouse or joy-H            stick button shoots (same as F1). When the target is in  theH            correct  position  the autopilot will shoot (unless you tellH            it not to with 'k'). The idea is to fly your plane  so  thatH            the  target  is inside the aiming reticle (the small circle)H            and then shoot. A SHOOT cue will flash when your aim is cor-            rect.)H            You  may  want  to know the current settings (like throttle,H            flaps   etc.)    Turn   on   the   'misc'    display    (EscH            hud/options-2/misc).  The  'Esc' key activates the menu sys-H            tem. most selections can be used as a short sequence of  theH            associated letters; the last sequence can be entered as Esc-H            u-2-m-Esc. The hud menu is also directly  available  as  the            'u' command.H            This  how  you  fly  the plane: moving the joystick sidewaysH            will start the plane rolling. The further you move the stickH            the faster the roll. Once you center the stick the roll willH            stop. In order to fly level you  need  to  roll  either  way;            untill you are level and then center the stick.n            _V_e_r_s_i_o_n _0_._9_9                _F_L_Y_8            _F_l_i_g_h_t _S_i_m_u_l_a_t_o_r7                                       _P_a_g_e _4 H            Moving  the  stick  away  from you will puch the nose of theH            plane DOWN, pulling the stick back will pull  the  nose  up.H            When  the  stick  is  centered  the plane will maintain it's            climb angle.H            So far we roll and pitch but we did not yet turn.  In  orderH            to turn one needs to use both controls. To turn right, firstH            roll to the right, then pull the plane 'up'; at  this  pointH            'up' is actualy 'right'. Remember that the joystick controlsH            the plane relative to itself (the pilot if you wish) and NOTH            relative  to  the ground. Once you turn in the desired dirc-H            tion you can roll left to resume level  flight  in  the  new            heading.H            Because  the plane has weight, if you roll and start turningH            the plane will also start falling down (the wings no  longerH            support  the  full  weight of the plane) so a realistic turnH            will call for a moderate roll and not a full 90 degrees. TheH            harder you will pull the stick, the faster you will turn andH            the larger roll you should execute to maintain level  during            the turn.oH            You  probably  do  not want more instructions at this 'quickH            start' section, not to mention that I never  flown  a  planeH            and  am not qualified for much in the way of flight instruc-E            tion. Any volunteers for writing a flight manual chapter. H            Knowing how to fly the plane is not enough, you also need toH            know  how  to  partcipate  in  the game (fight). Actualy, inH            order to start winning you will need to be able to fly with-H            out  thinking,  you  will  need your logic powers to controlH            your situation and plan your moves.   Your  strategy  is  toH            avoid  being hit and try and kill all enemy planes. There itH            is, as simple as can be. I wonder why people fill books withB            chat about Basic Flight and Air Combat Maneuvering :-)H            Now  a  quick look at controlling other equipment. For take-H            off, release the wheel brakes (b) and set full throttle  (1)H            or  even  light the afterburner (a few hits on the '.' key).H            You may want to set the flaps (a few ']',  then  reset  withH            '[') but it is not necessary. At a speed of 150-200 pull theH            nose up gently (not more than 10-15 degrees)  and  wait  forH            takeoff.  After you gain some high (but rather soon) retractH            the landing gear (g). There you are in the air. Do not try aH            sharp  turn  too  soon as you may loose altitude and hit theH            ground, unless you are exoerienced with this sort of  thing.H            To  land,  reduce  speed and approach the runway as a steadyH            descent. Just before touchdown reduce  the  descent  to  theH            bare  minimum (don't forget to lower the landing gear (g) inH            time but not too early).  Once  on  the  ground  engage  theH            speed-brakes (+) and reverse (just hit 3 until you have -100H            power showing). When your speed is  low  enough  engage  theH            wheel  brakes  (b) and towards the end idle your engines (0)H            and release the speed brakes (+). Once you are stationary onH            the  ground  with the engine idle your fuel will start to beH            replaced and finally your wepons will be replaced  and  your!            damage will be reset.nH            When flying, use 'r' to switch the radar on and off, use 'w'H            to select your weapon and use 'v' to switch to a map view ofH            the  world (with you at the center) and back to normal view.            _V_e_r_s_i_o_n _0_._9_9                _F_L_Y_8            _F_l_i_g_h_t _S_i_m_u_l_a_t_o_r7                                       _P_a_g_e _5 ,            This should do you for starters.H            While we are here, do 'Esc' 'i' 'Enter'. Some  numbers  willH            show  at  the top of the screen. The first is the total timeH            (in milliseconds) for one frame, the second  is  the  video-H            drawing time. If the total time goes over 100 often then youH            should buy a faster machine (actually, if it is  the  secondH            numbers  that dominates, a faster video card may be a betterB            investment). If it stays under 60-70 then all is fine.H            On MSDOS, if you have a TsengLab ET4000 based card then  try            running                  ffllyy ddvvggrrffaasstt::eett44kk VVggrreett44kk mm880000xx660000xx225566 zz55H            and if it works you will notice the speedup. Other cards areH            supported but only the ET4000 and S3 got any testing. FollowH            the instructions in the readme for other cards. The standardH            Microsoft  library  does  not  do  double  buffering   aboveH            640x350x16  (even  in  C8);  don't  know why - the memory isH            there. You may wish to edit the  file  'fly.ini'  with  yourH            preferred  setup  so that you will not need to specify it in            the future.c*            To exit hit 'Esc' 'x' and 'y'.8            33..  IInnssttaallllaattiioonnH            On most environments all you need to do is unpack  the  dis-H            tribution  archive  into your prefered directory and you areH            set. Refer to the README file for specific instructions, youH            will  peobably want to enable support for your graphics card            (on MSDOS).mH            44..  CCoommmmaannddss RReeffeerreenncceeH            Fly8 commands are one keystroke each but  some  expect  someH            data  or options to follow, which may bring up a prompt or a            menu. H            Some commands are used only when the 'keypad' is selected asH            the  pointing  device for flying. Otherwise the commands areH            grouped here by their physical location and organized alpha-            betically.H            The  program  usually  runs  with  the NumLock engaged whichH            means that the keypad keys duplicate the digits 0 through  9            and the period '.'.sH            There  is  no  current facility to redefine the usage of theH            keys but the keyboard macros can be of use here.  See  under            F7/F8.B            44..11  AAllpphhaabbeettiicc KKeeyyssH            Most  commands  toggle  their  function  on/off,  some cycle            through modes.H            A         select aiming reticle mode.  (cycles)   [obsolete]H                      This  is  used for experimenting with various LCOSH                      formulae and will be gone once it settles down. At            _V_e_r_s_i_o_n _0_._9_9                _F_L_Y_8            _F_l_i_g_h_t _S_i_m_u_l_a_t_o_r7                                       _P_a_g_e _6lH                      this  point  the  calculations are based on linearH                      motions, it should be modified to  follow  an  arcH                      instead.  The  setting  is  shown  as  'Mn' in the9                      'modes' screen in the 'radar' part. 5                      0    no acceleration correction 0                      1    0.5 second correction0                      2    1.0 second correctionH                      3    t/2 seconds  correction  (t=time  to  impact)$                           (default)3                      4    t*t/2 seconds correction H            b         Wheel  brakes (toggle). Can be applied at any timeH                      but only effective when on the ground. In  realityH                      these  should  not  be operated at high speed (useH                      speed brakes and reverse thrust for  initial  slow                      down).H            c         Clear text area. By now there is no text area any-H                      more. The only messages expected are the  'paused'H                      and  'resumed'  which may litter the screen.  ThisD                      command also removes all outstanding messages.H            C         Chase the locked target (toggle) This is the auto-H                      pilot mode. If there is no target (or the radar isH                      turned off) then the plane will wander around  theH                      airport  perimeter.  If  there  are ground targetsH                      then these will  be  chased  and  the  plane  willH                      crash!  This mode is activated by the command lineH                      option '-z'. If the  kill-mode  is  enabled  ('k')B                      then the auto-pilot will fire at the target.H            D         Descend the parachute. After you eject it may takeH                      a while to get to the ground.  You  can  pass  theH                      time  by  looking  around (use the arrow and F5/F6H                      zoom keys), or you can jump to the  landing  phaseH                      with  this  command. If you land before your planeH                      crashes then you will have to wait (a WAIT  notice%                      will be shown). H            E         Eject.  If  your  plane is not dead, your ejecting,                      will send it crashing.H            f         Select radar target-acquisition mode (cycle). Con-H                      trols the manner by which the radar selects a tar-E                      get as explained later in the relevant chapter.uH            g         Landing gear up/down (toggle). You can't raise the/                      gear while on the ground.o#            h         Help (also ?)oH            i         Intelligence:  identify  all visible targets (tog-H                      gle) This is what makes this program  better  thanH                      the real thing... in this mode all visible targetsH                      are identified even when outside of the HUD  area.H                      You need to have HUD data mode enabled to get info(                      about the targets.H            j         Radar sees only real pilots (ignores drones) (tog-H                      gle).  The  program can generate drones for targetH                      practice. If you want the radar  to  ignore  theseH                      and  only  show  (and select) real planes then useH                      this command.  There are other  pilots  only  when(                      you are networked.            _V_e_r_s_i_o_n _0_._9_9                _F_L_Y_8            _F_l_i_g_h_t _S_i_m_u_l_a_t_o_r7                                       _P_a_g_e _7hH            k         Kill-  auto shoot when ready (toggle). When a tar-H                      get is in range and in correct position the  auto-H                      pilot  will  flash  a  SHOOT cue. In this mode theH                      selected weapon will be fired at this  point.  TheH                      radar  must  be  active  with a locked target (you*                      should see a piper).H            l         Lock target (toggle) The radar can operate in  twoH                      modes,  either  it  continuously  selects a targetH                      according to  the  designated  target  acquisitionH                      mode or it stays locked on the current one. In theH                      locked mode, the first  selected  target  will  beH                      locked on and no more searching will be done. WhenH                      not locked the target designator will be shown  asH                      a  broken  box.  You  can  use the un-lock commandH                      (usually attached to one of the buttons and to theH                      space-bar)  to  release  the  current  target  and(                      acquire a new one.H            m         Show  general  program   status.   (toggle)   ThisH                      replaces  the numerous mode indicators that planes                      have. H            o         Observer  select.  See  the  world  from   anotherH                      object's  point  of  view.  Also useful for just aH                      list of the objects. The list of  current  objectsH                      is  presented.  Hit  Enter  to  abort or select anH                      object. The selection 'c' will return you to  yourH                      controlled  plane.  'l' will select your target asH                      the view object (if there is  a  target).  In  theH                      list,  piloted  planes  have a 'c' and your targetH                      has an 'l'. Note that you cannot use this  commandH                      if  networking is active. Also as objects come andH                      go, by  the  time  you  select  an  object  (by  aH                      sequence  number in the list) it may have moved upH                      the list - you end up with the wrong  object.  TheH                      command is not considered important enough to make)                      it any more robust.n:            O         As 'o' but also shows minor objects.H            p         Pause. Will not work when net is active  (toggle).H                      The  "Pause"  or  "Resumed" message tells you whatH                      the new state is. As the prompt is in  text  mode,H                      in  some  implementation it will not clear, so use                      'c'.H            q         Quiet (sound) mode. (cycle) Sets the sounds  levelH                      to one of the following. Note that the independentH                      'aural alarm' option can be used to turn the  nag-)                      ging alarms on/off.l$                      0    no sound.B                      1    only shoot/hit/alarms sounds (default).H                      2    all  sounds  and  effects.  For  now the only6                           effect is the engine noise.-            r         Activate radar (toggle) H            S         resupply plane: full stores and fuel,  reset  dam-                      age.H            u         Hud configuration. see 'hud commands' later. Iden-&lt;                      tical to the main menu 'hud' function.            _V_e_r_s_i_o_n _0_._9_9                _F_L_Y_8            _F_l_i_g_h_t _S_i_m_u_l_a_t_o_r7                                       _P_a_g_e _8 H            v         Select normal/alternate view (toggle). Will  bringH                      the  designated alternate instrument into the mainH                      view. The alternate view is  defined  through  theH                      window  configuration  menu. Note the view name at9                      the top right corner of the screen.,            w         Select weapon (cycle).H            W         Remove all weapon  stores.  The  plane  manoeuvresH                      better  this  way.  You can still use the weapons,9                      the counters will just go negative. H            x         Calibrate pointer. Mainly for joystick. center  it%                      and then hit x. 6            44..22  SSyymmbbooll KKeeyyssH            These  are  the  rest  of the keys on the main keyboard. ForH            clarity each key's name is spelled out. If it  is  allocated&amp;            then the function follows.              [back del];              [escape]               invoke the menu system 7              [space]                release radar lockc            ` [grave accent]3            - [hyphen]               see keypad '-'e            = [equals sign]nD            \ [back slash]           used to reset the trim to nill./            [ [l-bracket]            less flaps/            ] [r-bracket]            more flapsr            ; [semicolon]             ' [quote].            , [comma] 3            . [period]               see keypad '.' 3            / [slash]                see keypad '/'a            ~ [tilde] H            ! [bang]                 shell  to  system.  May not restoreH                                     isome  environment  parameters  andH                                     pallette.   Use  'exit'  to resume.H                                     Now implemented on windowed enviro-+                                     ments.a            @ [at symbol]             # [hash]            $ [dollar]            % [percent]             ^ [caret]e            &amp; [ampersand] 3            * [asterisk]             see keypad '*' 7            ( [l-paren]              less wheel brakes.p7            ) [r-paren]              more wheel brakes.             _ [underdash]-3            + [plus]                 see keypad '+'             | [pipe]2            { [l-brace]              less spoilers2            } [r-brace]              more spoilers            : [colon]i            " [double quote]7            &lt; [less than]            less speed brakes.y            _V_e_r_s_i_o_n _0_._9_9                _F_L_Y_8            _F_l_i_g_h_t _S_i_m_u_l_a_t_o_r7                                       _P_a_g_e _9 7            &gt; [greater than]         more speed brakes. )            ? [question mark]        help )            44..33  KKeeyyppaadd H            The  keypad  is a collection of keys that replicate the mainH            keyboard.  These are described as three groups by  function.H            The following keys surround the numerical keypad and are not&amp;            affected by the Shift key.8            -                   view right (+45 degrees)*            *                   view ahead7            /                   view left (-45 degrees)eH            +                   air brakes (toggle). Note that the  air-H                                brake  takes time to deploy, it's statusH                                is shown on the control panel in percent2                                of full extension.+            (Enter)             unallocated 8            The rest of these keys must have NumLock on.H            These  first  four  keys  respond only if the keypad is your            pointing device.4            8 (up)              pitch (pull nose) up6            2 (down)            pitch (push nose) down*            6 (right)           roll right)            4 (left)            roll leftmH            The following commands extend all pointing devices capabili-            ties: H            5 (center)          center ailerons and elevetors, like cen-H                                tering the joystick. Useful when using aH                                mouse (or trackball): will move the ref-H                                erence point to where the  mouse  is  at,                                this moment.H            7 (Home)            stop  rolling.  Levels  the  plane.  For.                                quiche eaters.0            9 (PdUp)            more (+5%) power0            3 (PdDn)            less (-5%) power6            1 (End)             mil (dry) (100%) power/            0 (Ins)             zero (0%) powerrH            . (Del)             after burner up (+1 unit which is 20% of+                                full scale)c9            44..44  SSppeecciiaall kkeeyyss H            These  keys are a group of six on most keyboard but can alsoH            be duplicated using the Shift key  and  a  numerical  keypad            key.B            PageUp              level (heading 0, pitch 0, roll 0)H            PageDn              reset coordinates to zero (back to base)+            Home                unallocatedd+            End                 unallocatedo+            Insert              unallocated +            Delete              unallocatedt            _V_e_r_s_i_o_n _0_._9_9                _F_L_Y_8            _F_l_i_g_h_t _S_i_m_u_l_a_t_o_r:                                       _P_a_g_e _1_0&lt;            44..55  FFuunnccttiioonn kkeeyyssH            The function keys are normally used in plain mode (no Shift,H            Alt  or  Ctrl).  When  the menu is on the up-front, the leftH            column ten selections are accessible with F1-F10  while  the+            right column uses AltF1-AltF10. H            F1        shoot.  Usually  also mapped the mouse left button0                      and both joystick buttons.!            F2        rudder leftj#            F3        rudder centere"            F4        rudder rightH            F5        zoom in (more detail, narrower view,  eye  further#                      from window).dH            F6        zoom  out  (less detail, wider view, eye closer to                      window).H            F7        Macro/HotKey definition.  Any key can be used  forH                      a macro name (except F7/F8). If you define a macroH                      for a HotKey (CTRL-A thru CTRL-Z) then it  can  beH                      played  back  with  one  keystroke. Other keys areH                      played using the F8 key.  If you use a Macro  dur-H                      ing  recording then the Macro will be recorded. IfH                      you later re-define this Macro then it will affectH                      any  other  Macros  that  uses  it.   During macroH                      expansion there is a limit of 16 levels  of  nest-H                      ing.  There is no capability for Macros definition                      editing.E                      define              F7&lt;macro-key&gt;&lt;keystrokes&gt;F7 H                                          If the key is already  definedH                                          then you are warned of the re-H                                          definition.  You may abort  atH                                          any stage (F8F8) and the orig-H                                          inal definition  will  remain.H                                          If you hit F8 during recordingH                                          then  you  are   prompted   byH                                          Abort/Cont/Quote? to which youH                                          may respond by F8  (abort  theH                                          recording),  F7 (ignore the F8H                                          and continue recording) or anyH                                          other  key  (the  key  will beH                                          recorded with the F8 expectingB                                          it to be another macro).9                      delete              F7&lt;macro-key&gt;F7 H                                          It is not possible to record a5                                          null macro. #            F8        F8&lt;macro-key&gt; 2                      HotKey play         &lt;HotKey&gt;H                                          Hot  keys  are   from   CTRL-a9                                          through CTRL-z.t!            F9        unallocated !            F10       unallocateds!            F11       unallocated !            F12       unallocated             _V_e_r_s_i_o_n _0_._9_9                _F_L_Y_8            _F_l_i_g_h_t _S_i_m_u_l_a_t_o_r:                                       _P_a_g_e _1_1-            44..66  AALLTT kkeeyyss "            ALT-Arrows: see below.+            The other keys are unallocated. 0            44..77  CCTTRRLL kkeeyyss#            CTRL-Arrows: see below. E            CTRL-A thru CTRL-Z are reserved for user defined HotKeys. +            The other keys are unallocated.l3            44..88  AArrrrooww kkeeyyss 5            up                  turn gaze (head) down 6                                All turns by 5 degrees3            down                turn gaze (head) upy5            left                turn gaze (head) lefta6            right               turn gaze (head) rightE                                use '*' to restore normal front view. /            CTLup               trim nose down.d-            CTLdown             trim nose up..2            CTLright            trim rudder right.1            CTLleft             trim rudder left. /            ALTup               debug (varies). /            ALTdown             debug (varies). /            ALTright            debug (varies). /            ALTleft             debug (varies). #            55..  MMeennuuss H            A menu has a list of options, each associated with a key andH            a function.  To select a function use the  Up/Dn  arrows  toH            highlight  it  and  then Enter, or directly press the corre-H            sponding key. When on the up-front, the  associated  lettersH            are  NOT  shown but are recognized; use the F-keys to selectH            left column functions and AltF-keys for  the  right  column.             See under HDD later.H            Menus  can  be nested, in which case the previous selectionsH            are listed first (in a  staggered  fasion  and  highlighted)H            followed  by  the current menu. The selected option is high-C            lighted (white) while the others are displayed in gray. H            The Esc key brings up the top menu  but  later  is  used  toA            abort a menu.  During menu navigation use these keys:d/            Esc                 aborts the menu C            Enter               accept the current selection option 6            UpArrow             select previous option2            DnArrow             select next option?            other               select the corresponding optionlH            If  a  command  is  invalid (top/bottom of list or undefinedH            option) then a beep is emited and the keystroke is  ignored.H            The  menu system is changing rapidly so the following may be            incomplete. H            Some other commands may pop up a  menu,  in  which  case  itH            behaves  in a similar way.  If you have the up-front instru-H            ment active then the menus will appear on it rather than  on            _V_e_r_s_i_o_n _0_._9_9                _F_L_Y_8            _F_l_i_g_h_t _S_i_m_u_l_a_t_o_r:                                       _P_a_g_e _1_2H            the  main menu. This is a stupid attempt to make your inter-H            action look similar to what happens in a modern fighter.  ItH            is  often the case that the pilot has a panel which can dis-H            play about 10 alpha-numeric words in bright white  (daylightH            readable).  These  will  usually use special LEDs and a moreH            elaborate font than the 7-seg digits (9 segment?). There areH            pushbuttons  beside  these  words. The words are arranged inH            two columns, each with 5 words, with 5 buttons on the  rightH            and  5 on the left. As you press a button new information isH            displayed.  Other planes use a real CRT but still  have  theH            5-buttons  arrangement  (mostly  on all four sides, totalingH            20).  In Fly8 the up-front device has two columns of  words,H            each  column  can show 10 words, each word can be 10 charac-H            ters long. There are 10 buttons on the left (F1 through F10)H            and  10 on the right (AltF1 through AltF10).  Use these keysH            to make selections. You can still  use  the  normal  commandH            letters  (if  you know them, as they are not displayed here)H            as well as move about with the Up/Down keys:  a  small  dashH            between the key number and the text identifies the currently            selected option.-            55..11  TToopp MMeennuue+            Exit           quit the program&gt;                           confirm with 'y' on subsequent menu9            Help           toggles the help screen on/off_1            Pointer        select pointing devicen*            Screen         screen options.4            Windows        set windows configuration2            Info           select stats info levelD            Emit           create some random objects or remove them(            Hud            configure HUD.            Net            networking commands5            Options        set global program optionsu7            Auto           selects some autopilot modes *            Debug          set debug modes9            55..22  PPooiinntteerr MMeennuuH            A list of all available pointing devices is offered.  SelectH            one. All systems have a keypad device, most have a mouse andH            the PC has a joystick.  You will be asked to specify pointerH            options  -  read  about it later in the command line options            section.6            55..33  SSccrreeeenn MMeennuu+            Screen.Colors  set some colors.h/            Screen.Stereo  select a stereo modekH            Screen.Dbl Buff set buffering mode to double/single. A  mes-H                           sage  is  posted  on  the  new  mode.  DoubleH                           buffering is not supported  in  all  environ-H                           ments  and in all modes, and in some cases itH                           may  be  significantly  slower  than   single%                           buffering.            _V_e_r_s_i_o_n _0_._9_9                _F_L_Y_8            _F_l_i_g_h_t _S_i_m_u_l_a_t_o_r:                                       _P_a_g_e _1_3H            Screen.Blanker toggle  screen blanker mode. Borders and someD                           fixed data are not shown in blanker mode.H            Screen.Load font This [obsolete] function will  load  a  newH                           text font. Text fonts are not used anymore by'                           the program..H            Screen.Font show This [obsolete] function will  display  theH                           current  text  font as 16 lines of 16 charac-%                           ters each. H            Screen.HUD pos select it the  HUD  is  focused  at  infinity8                           (default) or on the HUD face.K            55..44  SSccrreeeenn..CCoolloorrss MMeennuu H            A  set of colors is listed. Select one for modification. YouG            will then be presented with a number of adjustment options: .            Brighter       intensify the color1            Darker         reduce color intensityh;            New            set color to a desired RBG valueo:            Restore        restore color to original valueK            55..55  SSccrreeeenn..SStteerreeoo MMeennuu &amp;            select a mono/stereo mode:1            Screen.Stereo.Mono standard mono mode C            Screen.Stereo.S'Scopic side by side stereoscopic imagesH            Screen.Stereo.RedBlue red/blue  composite   (needs   colored#                           glasses) H            Screen.Stereo.Alternate alternating left/right images (needsH                           shutter glasses and '-s' command line option)H            Screen.Reverse toggle  reverse-stereo  mode  (swap  Left and(                           Right images)H            Screen.Paralax set stereo inter-occular  distance.  InitialyH                           set  to  12  units.  Each  unit is 1meter/256'                           (about 4mm). 9            55..66  WWiinnddoowwss MMeennuuwH            A number of window configurations are offered. This  definesH            how  the  screen  is  split  into main and auxiliary displayH            areas. After the selection the screen remains active so that&gt;            you can select the 'configure' option immediately.H            Windows.text   a  square  window  is used for graphics and aH                           side bar is reserved for text. This  mode  is$                           obsolete.9            Windows.full   the whole screen is one windownG            Windows.landscape a wide main view with three windows belowTH            Windows.portrait a  square  main  view  with a column of two/                           windows on the rightrH            Windows.square a square main view with  a  column  of  three6                           square windows on the rightH            Windows.wide   a  wide  main  view  with four square windows                            belowH            Windows.configure define which instrument  is  displayed  inH                           each  window.  The  first  response will be aH                           number shown in each window and a mode listed            _V_e_r_s_i_o_n _0_._9_9                _F_L_Y_8            _F_l_i_g_h_t _S_i_m_u_l_a_t_o_r:                                       _P_a_g_e _1_4H                           under it. A prompt will ask you to select theH                           window to be configured, then  the  ConfigureH                           menu will let you assign an instrument to it.H                           This  process  will  be  repeated  until  youH                           respond  with 'Enter' or 'Esc' to the prompt.W            55..77  WWiinnddoowwss..CCoonnffiigguurree MMeennuu H            The plane has a number of on-board instruments, each one hasH            a  visual  representation  that  can  be shown on one of theH            active displays.  This  menu  is  used  for  defining  whichH            instrument is to be shown on each of the displays. Configur-H            ing the main display  (usually  numbered  0)  defines  which:            instrument will be used as the alternate view.&lt;            front          this is a forward looking camera.;            none           designates the HDD as unassigned 0            rear           a rear viewing cameraH            map            a  map of the area from above with you at the2                           center and north is up.H            radar          as 'map' above but the plane's current  head-H                           ing is the 'up' direction. Gives better situ-+                           ation awareness.5            target         a target following camera. H            pan            another target following camera that is  less.                           stable (more real?)H            gaze           a  view  of  my  plane  from a fixed relative                            pointH            chase          a view of my plane from a point  that  chases#                           my path.dH            follow         as  'chase'  but  the  view  is  always level)                           (never rolls).?6            hud            this is the raw HUD displayH            up-front       an alphanumeric display used for pilot inter-!                           action A            misc           misc digital data and warning display.s0            55..88  IInnffoo MMeennuuH            Select  the  stats info level. This info is shown on the up-H            front HDD but can (optionally) be overlaid on the main view.A            Info.off       do not overlay 'info' on the main viewe=            Info.on        do overlay 'info' on the main view "            Info.none      no info;            Info.timing    only basic timing will be shown.sH            Info.stats     timing and internal stats are shown, used for+                           program testing.nF            Info.game      timing and basic info for a game are shown.A                           The second line will show (in  order):eE                           --   time from start of game (in seconds).tH                           --   number of targets present (both standard;                                targets and ground targets)i?                           --   number of weapons used in totals5                           --   number of hits scoredl            _V_e_r_s_i_o_n _0_._9_9                _F_L_Y_8            _F_l_i_g_h_t _S_i_m_u_l_a_t_o_r:                                       _P_a_g_e _1_54                           The third line will show:6                           --   score (counting down!)9                           --   plane speed (meters/sec).nH            The  basic 'timing' data, which is always the first line, is0            a list of millisecond durations for:%            --    total time of framen:            --   graphics drawing (display list -&gt; screen);            --   3D transformations (world -&gt; display list)d&lt;            --   objects simulation (old world -&gt; new world)?            --   other visual calculation (hud, text, sky etc.)-9            --   vertical sync wait (if double buffering) H            --   total minus the rest; will include the  auxiliary  win-3                 dows time and network disturbance. 0            55..99  EEmmiitt MMeennuuH            Various objects can be created with this menu. These objects             are used as targets.3            Emit.target    create one random target -            del            delete all targets:            Emit.gtarget   create one random ground target4            del            delete all ground targetsH            Emit.box       create one random box. Boxes are  cubes  that=                           hop around which can be shot down. +            del            delete all boxes_H            Emit.del tgts  delete all targets, ground targets and boxes.:            Emit.drone     create one random plane (drone)H            del            delete all drones. This  will  also  set  the&gt;                           number of automatic drones to zero.H            Emit.drones    specify  how  many drones should be automati-H                           cally maintained in the air.  Whenever one is6                           lost another one takes off.H            Emit.killers   specify  how  many  of  the  drones should beH                           killers. These will be set to Chase and  Kill                            mode.0            55..1100  HHUUDD MMeennuuH            Various aspects of the HUD can be set. Each option is eitherH            set, reset or toggled. The default is to toggle  the  optionH            but  the  first  three menu items can be used to change thisH            mode. This menu can be accessed from the main menu  as  wellH            as  directly  with  the 'u' command. The following selection,            appear on some of the sub-menus:/            0 turn off          turn option offs/            1 turn on           turn option  on.4            2 toggle            toggle option on/offH            This top level menu will bring  up  a  number  of  sub-menus7            which are described further down this doco.pH            HUD.off             turn  the  HUD off. When turned off, theH                                radar symbols will still show.  This  isH                                a  feature of the game which is not likeH                                the real thing; it allows  you  to  playH                                with  a  very  clean view. Not only willH                                the radar  stuff  still  show,  but  the            _V_e_r_s_i_o_n _0_._9_9                _F_L_Y_8            _F_l_i_g_h_t _S_i_m_u_l_a_t_o_r:                                       _P_a_g_e _1_6H                                symbols  will now move freely across theH                                full screen rather than  being  confinedH                                to the HUD area. To get rid of the reti-=                                cle/TDB use the 'parts' menu.m/            HUD.on              turn the HUD on H            HUD.type            Select HUD style.  Although  the  stylesH                                are named after planes, each plane actu-H                                aly displays many  styles  depending  on6                                the mode of operation.H            HUD.parts           The  HUD  has many components. This sub-H                                menu allows  you  to  choose  which  areH                                included in the HUD display. Selecting aH                                HUD type will automatically adjust theseF                                to what is appropriate for that style.H            HUD.options 1       This (and the next) selection allows youH                                to set some parameters which modify  theH                                appearance  of  the  HUD. The most oftenH                                used ones are in this sub-menu  and  the5                                rest are in the next.E            HUD.options 2       See description of "options 1" above.4H            HUD.radar           This  will configure the radar symbology+                                on the HUD.bH            HUD.ils             Will let you select the ILS  beacon.  InH                                the future there should be a more elabo-:                                rate NAV facility instead.?            55..1111  HHUUDD..ttyyppee MMeennuu.H            Fly8 supports a number of HUD styles. The name  of  the  hudH            does not necessarily correspond with the plane type but thisH            is what I found on the various videos that I saw. If anybodyH            has  more  knowledge or can provide other detail PLEASE feel            free to advice me.H            HUD.type.Classic This one I made up before seeing  any  realH                           HUD. The basic data is laid close to the edgeH                           and  leaved  most  of  the  area  free   fromH                           obstruction.  My original aiming reticule wasH                           8 dots in a circle but I discontinued  it  inH                           favour  or  the  more common piper style. TheH                           numerals on the pitch ladder  do  not  rotateH                           and  the fast font is used. On a slow machineH                           this hud (especially in low detail) will per-;                           form much faster that any other. H            HUD.type.FA18  This  HUD does not use tapes for the altitudeH                           and speed. The pitch ladder is narrower  thanH                           usual  and slanted toward the horizon. A goodH                           feature is the fact  that  the  pitch  ladderH                           stays  always in view: if the velocity vectorH                           goes off the screen (easily done on the FA-18H                           which has no trouble flying at high AOAs) theH                           pitch ladder adopts (temporarily) the  water-H                           line  mark.  Another  feature  is the closureH                           speed which is shown under the  piper  ratherH                           than  on a radar ranging scale. Optionally, aH                           pendulum (or what do you  call  it?)  can  be            _V_e_r_s_i_o_n _0_._9_9                _F_L_Y_8            _F_l_i_g_h_t _S_i_m_u_l_a_t_o_r:                                       _P_a_g_e _1_7H                           displayed  which  shows  you  your roll angleH                           with good resolution up to 45 Degrees  eitherH                           way.  This  is  a wide angle hud - 20 degrees(                           side to side.H            HUD.type.F16   This HUD uses simple  scales  (no  baseline).H                           The heading scale can be at the top or at the"                           bottom.H            HUD.type.F15   This HUD is probably used for air to  air  onH                           other planes. The speed scale is upside-down.H                           The heading scale can be set to two different1                           positioned at the top.B            55..1122  HHUUDD..ppaarrttss MMeennuuH            The  various  HUD  symbols  can be individually selected for            display.H            HUD.parts.ladder Select pitch ladder (and related)  options.&lt;            HUD.parts.altitude Show altitude scale (or box).6            HUD.parts.speed Show speed scale (or box).1            HUD.parts.heading Show heading scale. H            HUD.parts.gnd ptr Only  for  the FA18 style, show the pendu-                           lum.3A            HUD.parts.border Show the HUD border (in gray color).sH            HUD.parts.vv   Show the plane's velocity vector. A must  for+                           accurate flying. H            HUD.parts.vw   This  activates  a  mode  that the FA18 uses:H                           when the vv goes off screen, a waterline markH                           will  appear  and  the  pitch  ladder will beH                           drawn around it.  This way the  ladder  neverH                           goes  completely  off screen (which can often&lt;                           happen when flying at high AOAs).H            HUD.parts.plus Show a 'plus'  sign  at  the  center  of  the"                           screen.H            HUD.parts.pointer Show  a  small  (red) mark that tracks theH                           joystick  (or  mouse  or  whatever   pointing,                           device you  use).H            HUD.parts.beta Show the sideslip angle (beta) on FA18 style.H            HUD.parts.Xbreak Show the Xbreak symbol if at risk  of  hit-+                           ting the ground.oH            HUD.parts.Xgrid Show  the warning grid if at risk of hittingH                           the ground. This is a  red  grid  which  willA                           overlay the ground if you fly too low. L            55..1133  HHUUDD..ooppttiioonnss 11 MMeennuuD            These options modify some aspects of the HUD appearance.H            HUD.options1.heading The  heading  scale  shows  the  planesH                           heading. The numbers  displayed  are  in  theH                           range  000-350  in  increments  of  10.  ThisH                           option selects between  showing  the  full  3H                           digits  of  using  an  abbreviated  form. TheH                           abbreviated form will only show the  top  twoH                           digits  (09 for 90 and 27 for 270). The Clas-H                           sic HUD style will show the full  number  but5                           without the leading zeros.u            _V_e_r_s_i_o_n _0_._9_9                _F_L_Y_8            _F_l_i_g_h_t _S_i_m_u_l_a_t_o_r:                                       _P_a_g_e _1_8H            .HUD.options1.knots Internally all data is stored in meters.H                           This option requests  that  all  numbers  useH                           knots/feet  (as  appropriate)  instead. It is=                           the default for the standard HUDs.H            HUD.options1.top This will further modify the heading scale.H                           The scale will show at the top or at the bot-H                           tom depending on this option.  For  the  FA18H                           HUD style, this option will cause a base-lineH                           to be drawn under the scale (the  scale  will7                           stay at the top regardless).sH            HUD.options1.fine For  some  of  the scales this option willH                           show more detail. The standard detail  is  toH                           show  a  tick  every 5 units. The fine detail&lt;                           will show a tick every two units.H            HUD.options1.xfine This is a further refinement of the aboveH                           'fine'  level  and  will show a tick for each&amp;                           scale unit.H            HUD.options1.big [obsolete]The  name  is  completely  wrong.H                           This option defines the style of the ticks onH                           the scales (for some of the HUDs  only).  TheH                           usual  way  is  to have the ticks go from theH                           base-line to the outside. In the 'big'  styleH                           the  scale  will  be  along the edge with the4                           ticks towards the inside.H            HUD.options1.scale This defines the number  of  units  alongH                           the scale. This affects only the Classic HUD.A                           The more units, the longer the scales.tH            HUD.options1.area The HUD has  a  fixed  area  (measured  inH                           field-of-view  degrees).  You  can alter thisH                           size. Note that although the HUD size changesH                           when you zoom in/out, it still keeps the sameH                           FOV. This option defines how many degrees areH                           from  the  center to the edge of the HUD (all,                           HUDs are square).L            55..1144  HHUUDD..ooppttiioonnss 22 MMeennuuH            These options modify some aspects  of  the  HUD  appearance.,            These are the less used options.H            HUD.options2.a alarm Enable  aural  alarms.  If you hate theH                           GLIMIT beeps etc. then  use  this  option  to1                           turn these alarms off.UH            HUD.options2.v alarm This  will  Enable/disable  the  visual7                           alarms that show on the HUD.eH            HUD.options2.panel Request to show the panel HDD on the mainH                           window.  This  will  show at the bottom rightH                           side as digital  flight  data  (and  as  some7                           indicators at the top left). H            HUD.options2.font Select  the font for the stroke characters-                           used on the screendH            HUD.options2.fontsize Select the stroke font size. A size ofH                           8 means 'use the default' and all other sizesH                           are relative to 8. The default is  calculated6                           from the screen resolution.            _V_e_r_s_i_o_n _0_._9_9                _F_L_Y_8            _F_l_i_g_h_t _S_i_m_u_l_a_t_o_r:                                       _P_a_g_e _1_9B            55..1155  HHUUDD..rraaddaarr MMeennuuH            The  radar  symbology  on  the  HUD is controlled with these            options.H            HUD.radar.corner Radar target data can be at the bottom-leftH                           corner  of  the  HUD or can follow the target&amp;                           designator.7            HUD.radar.data Request to show target data.hH            HUD.radar.distance Request to show target distance in  intelE                           mode (mainly used in the radar/map modes).cH            HUD.radar.name Request  to  show  target  type in intel mode@                           (mainly used in the radar/map modes).H            HUD.radar.accvect Show target acceleration vector as a  hand4                           inside the reticle piper.8            HUD.radar.reticle Show aiming reticle piper.8            HUD.radar.target Show the target designator.H            HUD.radar.ross Use  Ross's  method  for  the aiming reticle.H                           This mode will show a small box in  front  ofH                           the  target where it is expected to be when aH                           bullet hits it. If you  aim  the  reticle  atH                           this  box  and  shoot then you should hit the"                           target.H            HUD.radar.limit Unlike real HUDs, the radar symbols  can  beH                           displayed  all  over  the  screen rather thatH                           just inside the HUD area. 'limit' will  spec-6                           ify which way it should be.H            HUD.radar.thick This  is  an experimental option to draw the1                           radar reticle thicker..H            HUD.radar.hidetgt When active, if the TD box  is  under  theH                           reticle  then  it  is  not  shown.   This de-9                           clutters the area of interest. 0            55..1166  NNeett MMeennuuH            Some of the requests in this menu will need you to  identifyH            a  player.  A  numbered list of players is displayed and youH            should select one by entering their number. If you Enter '*'H            then  you will select 'all' of them. If you give a null thenH            you secl 'none'. If there is only one player then it wil  beH            selected  automatically.   A message 'no net' means that theH            program was started withou the net option (or  possibly  allH            net  connections  are  inaccessible).  A message 'no player'H            may be displayed which means that there are  no  players  inH            the  needed  status  (eg.  you try to 'quit' but you are not+            currently playing with anyone). H            Net.ping       find out who else is playing.  A  message  isH                           broadcasted  and for each responding player a0                           message is displayed.F            Net.play       join another player's game (or all players)H            Net.quit       stop playing with a player. If there are moreH                           than  one  players  then you will be asked to"                           choose.H            Net.message    send a message to a player (or all). You willH                           later  be  notified how long it took the mes-H                           sage to reach each player and return a  noti-$                           fication.            _V_e_r_s_i_o_n _0_._9_9                _F_L_Y_8            _F_l_i_g_h_t _S_i_m_u_l_a_t_o_r:                                       _P_a_g_e _2_0H            Net.accept     accept  a  player's request to play with you.F                           Used in response to the Requesting message.H            Net.decline    decline a player's request to play with  you.F                           Used in response to the Requesting message.H            Net.always accept automatically accept any requests to play.H            Net.always decline automatically  decline  any  requests  to                            play.H            Net.manual reply do   not   automatically   respond  to  any,                           requests to play.&lt;            55..1177  OOppttiioonnss MMeennuuH            Options.Version show program version and compile  date/time.H            Options.Smoke  set/clear  smoke  generation.  Damaged planesH                           and craters  will  smoke  if  the  option  is#                           enabled.eH            Options.Font   show  current stroke font. It is displayed if=                           large on the center of the screen.wH            Options.Modes  show current program modes setting  (same  as'                           'm' command) 3            Options.Sky    paint blue sky in views.-H            Options.Gravity enable  gravity  (default). Will affect bul-%                           lets path.tF            Options.Instruments show a rudimentary set of instruments.H            Options.Play Blues [sound debug] No  simulator  is  completeH                           without  it.  Actually used to test the soundH                           generation logic which for now is operational*                           only on the PC.H            Options.Verbose set  verbose  mode.  At  the moment it meansH                           that when using the 'u' command you will  notH                           be  shown the long list of commands (the menu&lt;                           will not show but it is active!).H            Options.Net Stats display network statistics  (same  as  'n'$                           command).H            Options.Limited Will  limit  the  ammunition  to the takeoffF                           quantity. Normally you have limitless ammo.H            Options.No stall This option reduced the effectiveness of  a:                           stall. Good for early practice.3            55..1188  AAuuttoo MMeennuu H            Auto.Flaps     Enables the flaps Control Augmentation SystemH                           (CAS). This will give you better turn perfor-H                           mance by adding flaps (or leading edge flaps)(                           when needed).H            Auto.Elevators This will enable the  CAS  which  limits  theH                           Elevators  sensitivity at high speed to avoidH                           excessive load. A Stability Augmentation Sys-H                           tem  (SAS)  is being added which will improveH                           dynamic  pitch  stability  by   taking   some8                           authority over the elevators.9            Auto.Rudder    Enable the rudder SAS and CAS.e            _V_e_r_s_i_o_n _0_._9_9                _F_L_Y_8            _F_l_i_g_h_t _S_i_m_u_l_a_t_o_r:                                       _P_a_g_e _2_16            55..1199  DDeebbuugg MMeennuuH            Debug.debug    Enable  the general debug mode. Some programsH                           will display internal data when in this mode.H                           Thie  changes a lot and cannot be documented.H            Debug.gp w     General purpose debug option W is  controlledH                           by  this option. It is used for debugging andH                           cannot be documented here, see  if  there  is2                           anything in the readme.1            Debug.gp x     As above for option X. 1            Debug.gp y     As above for option Y..1            Debug.gp z     As above for option Z. L            66..  CCoommmmaanndd LLiinnee EEddiittiinnggH            When  a  command  needs to receive a parameter which is moreH            than one keystroke it uses a line input facility. It  allowsH            you  to  use history and editing. You can use the arrow keysH            and insert/delete keys to move about and edit your response.H            The  up/down  keys  will retrieve history.  Finally you willH            need to press Enter for the program to accept the input. TheH            history queue has 20 entries. If you key the start of a lineH            and hit PgUp then a search will be done for a previous entry$            with the same beginning.B            77..  AAuurraall IInnddiiccaattoorrssH            Sound  is  used to inform and warn. The sounds at the moment/            are simple tones or tone sequences.h            A short beep when:                 --   you fire.                 --   you hit or a plane crash0                 --   the radar selects a target1                 --   a menu selection is invalidi!                 A low beep when: "                      --   landing%                      --   taking offa9                      --   landing gear status is changed .                      Two repeating tones for:E                           --   Emergency alarm (pull-up, eject etc.) C                           --   Warning alarm (stall, g-limit etc.) 1                           Repeating scales when:&gt;                                --   target practice has endedE            88..  VViissuuaall IInnddiiccaattoorrsstH            These are highlighted words flashed onto the HUD. They  vary#            in size and blink rate. H            WAIT           You ejected and landed but your plane did notH                           yet crash. This one does not  relate  to  theH                           HUD, all the others only show when the HUD is                           on.            _V_e_r_s_i_o_n _0_._9_9                _F_L_Y_8            _F_l_i_g_h_t _S_i_m_u_l_a_t_o_r:                                       _P_a_g_e _2_2H            STALL          You are flying the plane too slow to maintainH                           lift  or you are turning too sharply at a too0                           high angle of attack.H            GLIMIT         You exceeded the maximum acceptable  G  forceH                           of  your  body  (+9G to -3G), or you exceeded9                           the 10G plane structure limit. H            FUEL           You have less than 10% fuel  left.  The  lessH                           fuel  you have the faster the message blinks,4                           then it finally stays on.H            PULL UP        You are about to hit the  ground  unless  youH                           pull  the plane up immediately. If the dangerH                           is higher then a red ground grid  is  flashedH                           to  give  the pilot better orientation (thereH                           is not enough scenery to build proper  visual&amp;                           awareness).H            EJECT          The  plane is damaged beyond control. Shift-E$                           to eject.-            99..  TThhee PPllaanneeH            This chapter explains in detail how planes  are  handled  in            this program.tH            The  plane is controlled by your pointing device, preferablyH            a joystick.  The basic  controls  will  have  the  following            effect: H            Left/right  controls  will cause the plane to roll. The rollH            will continue while the controls are engaged. When the  joy-H            stick  is  centered the rolling will stop and the plane willH            stay in the current situation. If  you  want  to  fly  levelH            after rolling to the right then you will have to do the fol-            lowing: &gt;                 --   roll right (the horizon will roll left).H                 --   stop rolling (the horizon will  stay  at  a  fixed                      angle).iD                 --   roll left (horizon rolling back to the right).?                 --   stop rolling (when the horizon is level).sH                 As  the plane has momentum, the response is not immedi-&lt;                 ate and you will have to get a feel for it.H                 To start climbing you will pull the  stick  toward  youH                 until the climb angle is what you want and then releaseH                 the stick. The plane will continue climbing  until  youH                 push  the nose down for level flight. If you are rolledH                 over to one side then the pulling will cause the  planeH                 to  turn into that side. If you are upside-down and youH                 pull the stick then you will start  descending  towardsH                 the  ground. In other words: the up/down controls (ele-H                 vators) are used for  any  change  of  direction,  both(                 left/right and up/down.H                 To  turn  right,  first roll right, then pull the stickH                 until the desired heading is reached, then release  theH                 elevators and roll back to level flight. Of course, dueH                 to gravity and plane dynamics any change  in  situationH                 will  probably  cause  the plane to move in a directionH                 slighly different from what the controls suggest -  you            _V_e_r_s_i_o_n _0_._9_9                _F_L_Y_8            _F_l_i_g_h_t _S_i_m_u_l_a_t_o_r:                                       _P_a_g_e _2_3H                 should  learn  to compensate for this. The flight-path-H                 marker (the little circle with three wings)  tells  youH                 where  the plane is heading and this is hardly ever the:                 direction where your plane is pointed at.H                 To control your engine you set the  throttle  with  theH                 9/3  keys. The throttle can be set to between -100% andH                 100%. Reverse setting only works on  the  ground.  EachH                 keystroke is 5% change. The 1 key will set the throttleH                 to 100% and the 0 key to 0%. The planes speed will pickH                 up slowly (depends on the planes weight and the enginesH                 power). You can engage the after-burner  with  the  '.'H                 key.  To  slow  down  you may use the speed brakes ('+'                 key).H                 About the AfterBurner: light it with '.' (will also setH                 throttle to 100%). Then each '.' or '3' (power-up) willH                 add a notch. Each '9' (power-down) will take it down  aH                 notch.  There are five steps (say 20% each). The throt-H                 tle display will show '103' for '100% +  AB3',  105  isH                 full  AB.  The  engine display will show thrust in % ofH                 mil thrust (full AB is about 150%-160%). If you use '1'H                 (max  throttle)  or  '0' (idle engine) the ab is turnedH                 off. NOTE that AB5 uses about 6 times as much  fuel  as)                 MIL for 60% extra power!uH                 Note that with the PC keyboard and the NumLock engaged,:                 the above keys appear in a logical order.H                 The Classic plane is an over-simplified vehicle. It hasH                 no  momentum  and  no  aerodynamics characteristics, itH                 goes where you point it and is a good way  to  get  theH                 hang  of  the controls. It will never crash either (youH                 can fly underground of course). But don't get too  usedH                 to  it,  the  real  planes handle very differently (theH                 Classic is more  like  a  weightless  spaceship  of  an                 arcade-game).J            1100..  TThhee HHeeaadd UUpp DDiissppllaayyH            The program displays a number of HUD styles. These are namedH            according to a plane type but this is just because  I  firstH            saw  this  HUD  on  a video tape dedicated to that plane. InH            reality each plane has a number of HUD modes. You can changeH            the  HUD  style through the hud menu regardless of the plane            type. H            The HUD is a piece of glass that is positioned at  an  angleH            in front of the pilot. The pilot looks through it to see theH            front view from the cockpit and at the same time  a  reflec-H            tion  of  a  video screen is seen (this CRT is in the 'dash-H            board' facing up). The dual-image is  similar  to  when  oneH            looks  outside  through a window at night and sees a reflec-H            tion of some part of the room as well as  the  outside.  TheH            HUD  can be displayed by itself on one of the auxiliary HDDsH            (sometimes refered to as the 'HUD repeater'), which is  use-A            ful when the HUD optics is not operational (damaged). H            In  practice,  the  HUD  is a flat image superimposed on theH            front view, and it uses a special (usually green but you can            _V_e_r_s_i_o_n _0_._9_9                _F_L_Y_8            _F_l_i_g_h_t _S_i_m_u_l_a_t_o_r:                                       _P_a_g_e _2_4H            change  this)  color.  It  does not cover the full field-of-            view.rH            The image projected onto  the  HUD  contains  two  kinds  ofH            information.  One type is data that the pilot will otherwiseH            have to look for in some cockpit  instruments  (thus  takingH            his  eye  off  the  outside  scene); this is simply a way ofH            putting the most  important  information  if  front  of  theH            pilot.  An  example is the display of plane speed. The otherH            kind is information directly related to  the  outside  imageH            and  meaningfull  only  in  relation  to  it, for example: aH            bounding box is displayed such that it coincides with a vis-4            ible target that the radar is locked on.H            The  prominent  features  on  the HUD are a number of scalesH            which are usually diaplayed along the  edge.  Sometimes  theH            detail  of  the  scales  can  be  controlled in three levels-            through the Hud menu (see there).tH            The HUD symbols will relate to flight data or  to  auxiliaryH            systems (weapons, radar, fuel etc.). The data related to the3            flying of the plane is described first.o/            1100..11  HHeeaaddiinngghH            Your compass. It will be shown as a  horizontal  ruler  thatH            moves  as  you  turn.  The  current heading is marked with aH            'tick' or a 'V'. It can be at the top or at  the  bottom  ofH            the  HUD  (Top  option  in Hud menu). North is 360, South isH            180, East is 90 and West 270. Some modes  do  not  show  theH            trailing  zero (270 is shown as 27) and NO, there is no sup-.            port for radians or other units...2            1100..22  AAllttiittuuddeeH            Your height above sea level, a vertical ruler at  the  rightH            edge  of  the  HUD.  It  may  be accompanied by a second barH            (immediately to its left) that shows your  climb/fall  rate.H            This ruler moves up and down as the plane moves, the currentH            altitude is to be read at the 'tick'  in  its  middle.  HighH            altitudes  show in thousands (with a possible decimal point)H            while low ones will show exact. The FA-18  style  HUD  showsH            the  altitude in a box at the right side of the HUD with theH            climb rate above it. Some HUDs will show a radar-range scaleH            adjacent  to  (and  to the left of) the altitude scale. ThisH            will indicate the distance to the  target  (the  full  scaleH            range  is  shown  just  above  this scale) as a sliding tickD            while the target closure speed is shown inside the tick.9            Climb rate is in meters (or feet) per minute!d)            1100..33  SSppeeeeddeH            Your speed is shown as a ruler at the left edge of the  HUD,H            a tick marks the current value. The FA-18 style HUD shows itH            in the left box. Some HUDs do not  show  the  trailing  zeroD            while others show have the scale run from top to bottom.H            This information may be in meters/kmh of feet/knots (use theH            Hud Knots  command  to  toggle).  The  F16/FA18  default  to            _V_e_r_s_i_o_n _0_._9_9                _F_L_Y_8            _F_l_i_g_h_t _S_i_m_u_l_a_t_o_r:                                       _P_a_g_e _2_5            feet/knots. &lt;            1100..44  PPiittcchh llaaddddeerrH            The  orientation of the plane is displayed as a ladder, eachH            step relates to a different pitch. The steps are always par-H            allel  to  the  horizon.  Each  step is marked with a numberH            which is your pitch angle (90 degrees is straight up, -90 isH            down  and  zero  is  level).  The step's angle represent theH            planes roll. When you are upside-down the steps are too,  asH            you  roll  the  steps turn in the opposite way to follow theH            horizon. The negative-pitch steps (when you are going  down)H            are dashed while the positive ones are solid. Small wingletsH            at the tips of the steps point toward the ground. The  zero-H            pitch  step  is  larger and is your artifical horizon if youH            cannot see the real one. The FA-18 style  HUD  tries  a  bitH            harder  by  bending  the steps toward the ground: the higherH            your pitch the larger the slant. It also shows a small  cir-H            cle  at  the straight up/down directions (the down one has a            cross through it).H            Although the pitch ladder follows the horizon  (meaning  theH            zero-step  is on the horizon) there is some freedom in whereH            on the horizon  to show it. Unless you disable the  velocityH            vector  (flight path) marker (see below), the ladder will beH            centered on it. This means that at a high  angle  of  attackA            the pitch ladder may be out of view (as will the vv).hH            In  the  case of the FA18, if the vv goes out of view then aH            waterline marker will appear at the center of the HUD (it isH            a  W  marker  in a fixed position) and the ladder will shiftH            (smoothly) toward it. Once the vv is back in view the ladderH            will return to it and the waterline mark will disappear (theH            transitions take about two seconds maximum). The FA18 ladderH            shows  an  extra-long  zero-step  while  the landing gear is            down.iE            1100..55  VVeelloocciittyy VVeeccttoorruH            A plane rarely moves straight ahead due to gravity and aero-H            dynamic  forces.  This  marker  (sometimes called the 'planeH            marker') is a tiny circle with wings on either side  and  atH            the  top (it is a stylized shape of a plane from behind). AtH            any time, this marker shows you where the plane is  heading.H            You will most of the time use this marker as a reference forH            flying the plane. The center of the view is  rather  uselessH            for flying (you can bring up a cross-hair with the 'u+' com-H            mand) but can be  helpful  in  aiming  the  cannon  (in  the+            absence of the aiming reticle). H            The Classic plane always goes ahead, so the vv will be fixedH            at the center of the HUD. By default it will  not  be  shown            for this plane.dB            1100..66  WWaatteerrlliinnee mmaarrkkH            This  is a 'W' that shows in the straight ahead point on theH            front view (this is not always the physical  center  of  the            _V_e_r_s_i_o_n _0_._9_9                _F_L_Y_8            _F_l_i_g_h_t _S_i_m_u_l_a_t_o_r:                                       _P_a_g_e _2_6H            HUD).  It comes on whenever the landing gear is lowered. TheH            FA-18 HUD shows it whenever the Velocity Vector  is  outside            the HUD.E            1100..77  RRaaddaarr SSyymmbboollooggyywH            When the radar is active, some symbols related to its opera-H            tion are displayed. The main features are the target  desig-9            nator box and the aiming reticle (the Piper).eQ            _1_0_._7_._1  _T_a_r_g_e_t _d_e_s_i_g_n_a_t_o_r H            This is a square that is centered on the target. If the tar-H            get is not locked then the box will have only  corners.  TheH            target  should  be  visible inside the box, unless it is offH            screen. When off screen, the box has a '+' through it and itH            crawls  along  the  HUD edge showing you the direction whereH            the target is. If the target is actualy behind you then  the(            '+' is replaced with an 'X'.H            _1_0_._7_._2  _A_i_m_i_n_g _R_e_t_i_c_l_eH            If  a  target  is close enough (within weapon range) then anH            aiming reticle appears.  The reticle is  a  circle  with  12H            ticks.  Each tick represent a distance of 1000 to the targetH            and the range is marked with a tick  that  moves  along  theH            inside  edge  of  the  reticle. A tick at 11 o'clock means aH            distance of 11,000 etc. You should fly the plane so that theH            center  of the reticle (has a dot) is on the target and thenH            shoot (actually,  the  cannon/radar  computer  will  displayH            'shoot' above the reticle when you have a good aim). If thisH            sounds simple it is because it is a  simple  procedure;  theH            problem  is  that  in order to get the target in the reticleH            you will NOT be flying the  plane  directly  toward  it.  InH            practice you forget about where the plane should go and playH            a game of follow-the-target with the reticle (just  try  and             not hit the ground).H            The  F16  will  also  show  a 'hand' inside the circle whichH            indicates the direction and magnitude of the target acceler-H            ation (this one is very jiterry at times). You can turn this=            hand on/off with the Hud menu "acc vect" command.iH            The FA18 HUD shows the closure speed outside the lower rightH            side  of the reticle. The F15/F16 shows the same informationH            on the radar range scale (beside the altitude) marked with aH            large  '&gt;'  symbol.  The closure speed measures how fast you7            are catching up (positive) with the target.H            However, in order to complicate the situation we  have  some             variations possible:H            There  is an alternate piper: Ross's reticle. This is a dif-H            ferent aiming method altogether. A square reticle  is  shownH            with only the corners visible. It is ahead of your target atH            all times on its projected position. You  have  to  aim  theH            piper  at  the  box and then shoot. With this one you do notH            care where  the  real  target  is  because  the  aiming  boxH            replaces  it.  The  piper will be fixed at the center of the            _V_e_r_s_i_o_n _0_._9_9                _F_L_Y_8            _F_l_i_g_h_t _S_i_m_u_l_a_t_o_r:                                       _P_a_g_e _2_7H            HUD.  You may want to turn off the  target  designator  with            'ut'.nH            The target designator and aiming reticle are part of the HUDH            display, however you may choose to ignore this  and  requestH            that  these  use  the  full  screen. Use the 'uL' command toH            limit these to inside the hud area or use the whole  screen.?            _1_0_._7_._3  _R_a_d_a_r _R_a_n_g_emH            The radar measures the distance and relative (closure) speedH            of the target. The range is shown as an extra scale  on  theH            right  side  on  the  HUD  while  the closure speed is shownH            beside the '&gt;' mark on it. The FA18 HUD does not  show  thisH            scale  but  shows  the  closure speed under the piper with a            'Vc' mark.B            _1_0_._7_._4  _D_i_g_i_t_a_l _d_a_t_aH            When a target is selected, some digital information  may  beH            displayed  (it  can be disabled by the hud/radar menu). ThisH            data shows at the left bottom corner of the HUD and has  the            following items:H                 --   distance to target (units or k's with one decimal)2                 --   closure speed (meters/knots)&gt;                 --   time to meet (seconds with one decimal)./                 --   target type or pilot name.H                 When the target is in range the time  shown  is  bullet&gt;                 time-to-impact rather than plane flight time.H                 If  the  Corner  option  is not selected (uC) then thisH                 data will show under the target designator box. If  theH                 target  is  too  close  to the bottom then the data may                 show above it. H                 If you activate the Intel mode  (i)  then  all  visibleH                 targets  get a box with the following data (the MAP and6                 RADAR diplays always have this mode):H                      --   distance to target (units  or  k's  with  one#                           decimal)h4                      --   target type or pilot nameH                      You  can  use  'un'  to disable the display of the"                      second line.B            1100..88  OOtthheerr FFeeaattuurreessH            In addition to the above features, the HUD may show the fol-            lowing: H            The  FA18  type HUD shows as standard, on the left low edge,H            the angle of attack (aoa), the mach number and  the  pilot'sH            vertical  Gs.  The  selected weapon (and available units) is3            displayed at the low center of the HUD.oH            The F15/F16 HUD shows the aoa at the  top  right  above  theH            altitude  scale.  The weapon selected is shown at the top of5            the data list ('XXX' means none selected)             _V_e_r_s_i_o_n _0_._9_9                _F_L_Y_8            _F_l_i_g_h_t _S_i_m_u_l_a_t_o_r:                                       _P_a_g_e _2_8*            1111..  TThhee IILLSSH            The Instrument Landing System (ILS) is a  system  that  pro-H            vides enough information about your approach to guide you toH            the touchdown point with great  accuracy.  The  system  com-H            prises  two  separate  facilities:  the Localizer beam whichH            tells you how well you are aligned with the runway  and  theH            Glide  Path  beam  which monitors your descent rate. The twoH            components measure your approach error and display it as two            bars. H            The  Localizer  deviation  bar is a vertical line that movesH            accross the HUD and indicates which way of the correct  lineH            you  are.  If the bar is left of center then this means thatH            you are to the right of the Localizer beam,  so  you  shouldH            correct  your approach to the left. When the bar is right ofH            center you will need to move to the right too. You are  cor-H            rectly  aligned when the bar is at the center. You can judgeH            the bar's position by noting the number of ticks  along  theH            horizontal  bar.  The larger middle one is where you want toH            be. The bar is at full deflection when  your  error  is  2.5            degrees.H            The Glide Path deviation bar is a horizontal line that indi-H            cates where the correct descent line  is.  If  the  line  isH            above  center  then  the  you  should be flying higher (yourH            descent is too rapid or you are descending toward a point onH            the  ground  too  short of the runway); you should gain someH            height or reduce your descent angle. In the same  way,  whenH            the line is below HUD center you are above the correct path.H            The bar is at  full  deflection  when  your  error  is  0.75            degrees.H            Note  that  the ILS system does not know where you are head-H            ing, it just tells you how close  you  are  to  the  correctH            approach path. The system does not even know if you are com-H            ing or going! So make sure that you approach the runway fromH            the correct end or the ILS Localizer deviation bar will showH            reverse reading and the Glide Path will direct you  to  land)            at the far end of the runway. H            Real  ILS systems have very narrow beams and will only oper-H            ate when you are reasonably aligned. These systems will tellH            you  when  you  are  out of range. The one in Fly8 is activeE            within a radius of about 25 kilometers around the runway.mH            When the ILS is operating a marker along the  heading  scaleH            will  direct  you  to  the  airport;  use it for the generalD            approach but then identify the correct runway carefully.H            To select the desired runway use the  ILS  menu  and  chooseH            from  the list.  There are now two airports (A is home and BH            is for the drones) and each has two runways: 18 (approach atH            heading 180) and 27 (approach at 270).  You can turn the ILSH            off and it will still remember the last active runway  which;            will be offered when you use the command again.rF            1122..  RRaaddaarr aanndd ttaarrggeettssH            The  radar  in  this program does NOT try to simulate a realH            radar. The real thing has many types and modes of operation.            _V_e_r_s_i_o_n _0_._9_9                _F_L_Y_8            _F_l_i_g_h_t _S_i_m_u_l_a_t_o_r:                                       _P_a_g_e _2_91            This one just cheats to get its data.cH            When  enabled  ('r')  the radar measures distance, direction*            and speed of possible targets.H            In the basic mode, the radar constantly selects the  closestH            target.  This may cause it to 'jump' between targets as theyH            change distance. You can put  the  radar  in  'locked'  modeH            ('l')  which  will  make it stick to the selected target. InH            this mode, when a target is destroyed,  the  nearest  targetH            will  be  selected  and  stay locked. Use 'l' to release the&gt;            lock (or you can turn the radar off/on with 'rr').H            There are 3 other acquisition modes controlled  by  the  'f'            command.H            0         pick closest target (old way, as described above).H            1         3.3deg circle: boresight. Only targets inside  the0                      small circle are detected.H            2         20deg  circle:  HUD.  Any  target inside the largeH                      circle (which covers most  of  the  HUD  area)  is                      detected. H            3         5.3deg  wide  by  60deg  high:  vertical.  TargetsH                      inside the narrow band (+-5.3 degrees wide but  601                      degrees tall) are detected.eH            In  modes 1-3, a target is highlighted when it is within theH            designated area. The limits of the modes 1-3  are  drawn  on            the HUD.H            If  you  are  in  locked mode then the first detected targetH            will immediately be locked, otherwise you will have  to  hitH            'l'  to  lock  the highlighted target. Only when a target isF            locked you get the aiming reticle (if it is close enough).H            It should be made clear that the 'locked' mode is  set/resetH            by  you with the 'l' command. Once engaged, there is no needH            to lock on targets because the first  one  to  qualify  willH            immediately be locked on. If you want then to select anotherH            target then use 'l' to release the target and then later 'l'#            to lock on the new one.aH            Once  a  target  is locked, the selection markings disappear             and the piper shows.H            A target is identified with a box around it (the target des-H            ignator).   When  the  target  is  out of view the box has aH            large '+' crossing it which changes to a large 'X' when  the*            target is actually behind you.H            If  you  issue Shift-C then the plane will chase the currentH            target (there must be one or  the  plane  will  just  patrolH            round  the  runway).  Use the 'k' command to allow automaticH            firing ('k' works even when not in Chase mode, and is usefulH            if  you want to practice the chase and let the auto-pilot do            the shooting).E            When the reticle goes off-screen it gets a '+' inside it.(H            You can shoot at various objects. Use the emit menu to  cre-            ate these objects.H            When  you  hit  something it gets damaged and fragments fallH            off. When enough damage is done  the  object  is  officiallyH            HIT.  It  blinks  red/white  and  starts  falling toward theH            ground. Practice targets are  destroyed  immediately.  TheseH            fragments are lethal and can hit any other object!  NormallyH            you can fly through any object EXCEPT a bullet  -  so  don't            _V_e_r_s_i_o_n _0_._9_9                _F_L_Y_8            _F_l_i_g_h_t _S_i_m_u_l_a_t_o_r:                                       _P_a_g_e _3_0H            stay  behind a broken plane or you may be hit by the falling            fragments.5            1133..  NNeettwwoorrkkiinngg H            As others said before, playing with oneself is fun  but  youH            don't  make as many friends (they said you'll go blind too).H            The program will let you play with others using a variety ofH            communication  media.  Once  networked,  objects  are sharedH            between the players. The number of players is  only  limited4            by the capability of the network medium.H            Below  here, numeric parameter values can be given in C for-H            mat, i.e. if it starts with 0x it is hex, starts with  0  is&amp;            octal, else it is decimal.H            At the bottom of the pile is the PC to PC serial connection.H            Only two players can combine in this way. You can choose two            drivers for this:                  --nnccoomm..NN::bbaauudd::ppaarriittyy::bbiittss::ssttoopp::xxmmooddee::iinnbbuuff::oouuttbbuuffH            Direct  control  over the com port. It can handle any speed,H            but slow machines will drop charaters if you  go  too  fast.:            Slow machines should NOT use output buffering."            Positional parameters:1            N              com port number: 1...4$            parity         e, o or n            bits           8            stop           17            xmode          xon or xoff; do not specify! 6            inbuf          4000 is enough. experiment.H            outbuf         very  little  needed  if  at  all.  Very fastH                           machines will benefit from output  buffering,H                           slow  ones will choke unless the baud rate isH                           low. At 115200 most machines cannot cope with,                           output buffering.H            Other  parameters  can  follow,  the  parameter name MUST BE            GIVEN:8            irqN           irq number (use 4/3 as usual)H            baseNNN        port hardware  address  (use  0x3f8/0x2f8  as!                           usual)o            Example:                 --nnccoomm..22::111155220000::nn::88::11::::44000000::::iirrqq33::bbaassee00xx22ff88E            Note that no 'xmode' was given and no 'output buffering'.5C            If you prefer, you can use SLIP when you have SLIP8250:o                 sslliipp88225500 00xx6655 --hh SSLLIIPP 33 00xx0022ff88 3388440000 1100000000eL                 ffllyy88 --rr --nnsslliipp..11::00xx6655            This is the same as =                 ffllyy88 --rr --nnsslliipp..11n9            because the driver will then be searched for.aH            Slip is not too fast, you need both machines to be 386DX forH            full speed and even then it is touch and go. It does no out-            put buffering.H            If  you  have  a  'real' network then install your favourite             packet driver and doI                 ffllyy88 --rr --nnppkktt..11::00xx6655uH            In this mode you can have as many players as you  wish.  The            _V_e_r_s_i_o_n _0_._9_9                _F_L_Y_8            _F_l_i_g_h_t _S_i_m_u_l_a_t_o_r:                                       _P_a_g_e _3_1H            program  talks  packet level. It uses packet type 0x5a5a. InH            the future there may be support for IP level  or  more  (but            not soon).H            OK,  you  started  the  program  with  networking. It reallyH            enjoys it but then it is a computer. You want  to  enjoy  itH            too.  Here  is  how.  The Net menu has a set of commands for9            managing your connections with other players. H            P         This is a broadcast ping to all players. All otherH                      programs  will  respond with their identification.H                      Now you know who is active on the net. How do  youH                      tell  who's who? the parameter -Nxxx supplies yourH                      handle (nickname, etc.) and you will be  known  by&amp;                      it in this game.H            Y         Request  to  play with another player. If there isH                      only one then the program will go ahead and estab-H                      lish connection. Otherwise you will be prompted toH                      select a player from a list. To have  the  programH                      know  who  is  playing  you should have used the P$                      command first.H            Q         Quit playing. If there are more players  then  youH                      will  get a list to choose from. An empty response?                      will assume you want to quit all players..H            M         Send a message to a player.  Right  now,  an  echoH                      message  will also be sent and the turnaround tripH                      time (in milliseconds) will be shown. This time is9                      end-to-end including program delay.aH            When  you  exit  the  program it will automatically quit all4            players and notify the net of your exit.H            If long delays are observed then a player may  be  automati-H            cally  timed out. You will see messages about this. Use Y toH            re-establish contact.  Proper use of Q and Y  will  let  youH            pop  out of sight in danger and re-join in a more favourable            position...eC                 IMPORTANT NOTE: the comms at this point is one-on-dC                 one.  If  you  connect to three other players theneC                 they all show in your world and you show in  theirmC                 but  they  do  not  know of each other unless they C                 establish connections too. If a  group  plays  and C                 each  one  joins  with  a global 'Y' then everyone /                 will know about everyone else.iH            There  is  a  need  for  proper   'game'   management   (co-H            ordination),  now  completely  lacking. Once on the net, youH            can accept/decline a player and you can quit a player  ('Q')H            that  you  do  not  wish  to play with. See the net menu for            details.O            1144..  CCoommmmaanndd lliinnee ooppttiioonnsskH            The program accepts options at start up from three  sources,            in order:r            Init file-H                      A  file (by default 'fly.ini') is read which has aH                      list of options. Each  option  is  on  a  separateH                      line.  A  hash  '#' starts a comment line, a blank            _V_e_r_s_i_o_n _0_._9_9                _F_L_Y_8            _F_l_i_g_h_t _S_i_m_u_l_a_t_o_r:                                       _P_a_g_e _3_2H                      delimits  the  line  (but   leading   blanks   areH                      skipped).  The file is searched for in the currentH                      directory, then in your home directory (using  theH                      HOME  variable)  then in each directory along yourH                      PATH.  You can explicitly nominate a file  as  theH                      first  parameter  on  the  command  line (the onlyE                      parameter accepted without a preceding hyphen).e%            FLY8 environment variableeH                      This variable, if defined, is a list of  semicolon(                      separated options.            Command lineH                      Finally  the  command  line  options are accepted,8                      each must be preceded by a hyphen.H            All options can be defined in all sources. The command  line            looks like this:</w:t>
      </w:r>
      <w:r>
        <w:rPr>
          <w:rFonts w:eastAsia="Geneva" w:cs="Geneva" w:ascii="Geneva" w:hAnsi="Geneva"/>
          <w:color w:val="000000"/>
          <w:sz w:val="24"/>
          <w:szCs w:val="24"/>
          <w:vertAlign w:val="superscript"/>
        </w:rPr>
        <w:t xml:space="preserve">                 ffllyy88 IIIInniiFFiillee LLLLooggFFiillee FFFFiilleessDDiirr MMMMaaccooFFiillee XXNNaavvFFiillee YYLLaannddFFiillee                      PPPPllaanneeTTyyppee DDDDrroonneeTTyyppee ppPPooiinnttiinnggDDeevviicceen                      ddVViiddeeooDDrriivveerr mmVViiddeeooMMooddee VVVViiddeeooMMooddeessFFiillee ffFFoonnttOv                      bbnn qq ll vv zzNNDDrroonneess ttTTiimmeeLLiimmiitt ssPPoorrttIIOOv                      BBLLiinneeBBuuffffeerrSSiizzee rr NNHHaannddllee nnNNeettPPoorrtt'            The options are as follows:iH            IIniFile       Specifies  the  name  of  an  init  file. TheH                           default is 'fly.ini'. The  file  is  searchedH                           for  in  the  current  directory, then in theH                           home dir (uses HOME env. var.) then the  PATHH                           directories  are checked. Only the first fileH                           found is used. This option can only  be  used/                           on the command line. H            LLogFile       name  of log file. Default is 'fly.log'. ThisD                           option can only be used the command line.            MMacroFileH                           name of keyboard macros file.  This  file  isH                           read  at  program  startup and written duringB                           shutdown. default is 'fly.max/fly.mac']            XNavFileH                           name  of  the  nav  data  file.  Default   is#                           fly.nav.             YLandFilelH                           name   of  the  landscape  file.  Default  is#                           fly.lnd.             FFilesDirlH                           directory where  the  support  files  (*.prm,H                           *.vxx  etc.)  are  found.  Default is current%                           directory. H            pPointer       The pointing device can be  one  of:  keypad,H                           mouse,  astick,  bstick  (but check your spe-H                           cific platform). It can have options as  fol-H                           lows  [each  option  is one byte, see example"                           later]:H                           1  [pn]   set x coord direction to [p]ositive3                                     or [n]egative.hH                           2  [0-3]  set  x  coord  analog function (see+                                     below)8            _V_e_r_s_i_o_n _0_._9_9                _F_L_Y_8            _F_l_i_g_h_t _S_i_m_u_l_a_t_o_r:                                       _P_a_g_e _3_3H                           3  [pn]   set y coord direction to [p]ositive3                                     or [n]egative. H                           4  [0-3]  set  y  coord  analog function (see+                                     below)hH                           5  [0-9]  set  left  button   function   (see+                                     below)rH                           6  [0-9]  set   right  button  function  (see+                                     below)H                           7  [0-9]  set  x  coord  sensitivity   (mouse*                                     only)H                           8  [0-9]  set   y  coord  sensitivity  (mouse*                                     only)@                           9  [01]   1 means read joystick twice4                           The analog functions are:4                           0         right/left turn1                           1         up/down turn 5                           The logical functions are:y-                           0         power up /                           1         power downiH                           2         reset  (set  flight  direction   to4                                     straight north)C                           3         return to origin (set x,y,z=0) 7                           4         stop (set speed=0)d)                           5         fireh0                           6         rudder left1                           7         rudder rightk:                           8         stable (stop turning)5                           9         rudder to centerh*                           10        flaps-                           11        spoilers 7                           12        level: cancel rolle/                           13        air brakesa/                           14        gnd brakes )                           15        gearsH                           Example  of  pointer parameter (read the list*                           bottom to top):            _V_e_r_s_i_o_n _0_._9_9                _F_L_Y_8            _F_l_i_g_h_t _S_i_m_u_l_a_t_o_r:                                       _P_a_g_e _3_4V                            112233445566778899 &lt;&lt;--ppoossiittiioonnN                           pppp00pp1155ii000000==aassttiicckk9                           ^^^^^^^^^^^^^^^^^^^^l9                           ||||||||||||||||||||er                           ||||||||||||||||||++---- rreeaadd jjooyyssttiicckk oonncceel                           ||||||||||||||||++------ nnoo rreeaaddiinngg ddeellaayyX                           ||||||||||||||++-------- ((uunnuusseedd))v                           ||||||||||||++---------- bbuuttttoonn 22 iiss ''uunnlloocckk''p                           ||||||||||++------------ bbuuttttoonn 11 iiss ''ffiirree''n                           ||||||++++-------------- ppoossiittiivvee ccoonnttrroolll                           ||||||            ooff uupp//ddoowwnn ffrroomm sseeccoonnddX                           ||||||            jjooyyssttiicckk iinnppuuttn                           ||++++------------------ ppoossiittiivvee ccoonnttrroolln                           ||              ooff lleefftt//rriigghhtt ffrroomm ffiirrssttT                           ||              jjooyyssttiicckk iinnppuutt</w:t>
      </w:r>
      <w:r>
        <w:rPr>
          <w:rFonts w:eastAsia="Geneva" w:cs="Geneva" w:ascii="Geneva" w:hAnsi="Geneva"/>
          <w:color w:val="000000"/>
          <w:sz w:val="24"/>
          <w:szCs w:val="24"/>
          <w:vertAlign w:val="superscript"/>
        </w:rPr>
        <w:t xml:space="preserve">                           ++---------------------- tthhiiss iiss tthhee ''ppooiinntteerr'' ppaarraammeetteerr %            PPlaneType and DDroneTypefH                           The plane and drone type. Drone type defaultsH                           to  plane  type.  Current types are F15, F16,H                           FA18 and Simple.  You  can  create  your  own!                           types.             dVideoDriverH                           the software video driver. These vary between$                           machines.H                           MSDOS     grqc  (deflault)  or  grt4k  (tsen-4                                     glab4000 only!),                           MSWIN     grmswin(                           UNIX      grx,                           AMIGA     gramiga            VVideoModesFiletH                           the   xxx.vmd   file   to  use.  [default  isH                           'fly.vmd']. This file defines  the  available&amp;                           videomodes.            mVideoModeH                           the  display  video  mode. This is one of theB                           modes defined in the .vmd file you use.H            fFont          name of text font file. (tsenglab4000 only!).1                           [default is '6x8.fnt']e0            bn             screen configuration.(            r              activate net.9            NHandle        You will be known as 'Handle'. H            nNetPort       Network  access  through driver 'NetPort'. AtE                           the moment only MSDOS has network support.F#            q              No soundYB            l              add some landscaping (very rudimentary)-            v              verbose (not used)PH            zNDrones       screen-blanker mode (with 'NDRONES'  drones).H                           Equivalent   to   setting   the  screen  modeH                           'blanker' and  the  emit  function  'y'  with,                           'NDrones' number.H            sPortIO        Sega  glasses port address (com1 is 3f8, com2&gt;                           is 2f8 etc.) Only in MSDOS version.            tTimeLimitF                           time limit in seconds (use in batch demos).            _V_e_r_s_i_o_n _0_._9_9                _F_L_Y_8            _F_l_i_g_h_t _S_i_m_u_l_a_t_o_r:                                       _P_a_g_e _3_5            BLineBufferSizeeH                           number  of  segments  in  the  display  list.+                           Default is 5000. &amp;            1155..  FFiilleess            fly.ini H                           This  file serves as an extension to the com-H                           mand line options.  The  command-line  option@                           -I can set a user selected file name.            fly.log H                           This  file  logs the activity of the program,H                           problem messages and final  stats.  The  com-H                           mand-line  option  -L can set a user selected%                           file name.d            fly.mac H                           This file is  read  at  program  startup  andH                           written  at program shutdown.  It is the listH                           of keyboard macros. Use the 'mac2max' programH                           to  list  the  contents  of this file. At theH                           moment there is no macro editor so you shouldH                           use the redefine-macro for updating. The com-H                           mand-line option -M can set a  user  selectedH                           file  name.  It  is  easier  to  maintain theH                           fly.max (see  later)  manually,  the  fly.mac=                           file may be removed in the future.             fly.max H                           This  is  a  text file which defines the key-H                           board macros. If  present  then  it  is  readH                           instead  of  the  fly.mac  file.  However, onH                           exit, it is NOT overwritten but  the  fly.macH                           IS.  Use  the  program mac2max to convert the9                           fly.mac file to a text format.            fly.nav H                           Lists the navigation waypoints which have ILSH                           beacons.  Should  really  be  merged with theH                           landscape file. Maybe one day. It is  createdH                           from the fly.nac file using an awk script (in2                           the 'parms' directory).            fly.lnd H                           Defines the contents of the landscape. It  isH                           created  from  the  fly.lnc file using an awk=                           script (in the 'parms' directory).l            *.vxx H                           These files define the shape  of  the  corre-,                           sponding objects.            *.prm1H                           These  files define the behaviour of the cor-H                           responding plane type. The files MUST  resideH                           in  the  current  directory. They are createdH                           from the *.prc text  files  (in  the  'parms'&amp;                           directory).            fly.vmd H                           This  file  defines  the  parameters  for the            _V_e_r_s_i_o_n _0_._9_9                _F_L_Y_8            _F_l_i_g_h_t _S_i_m_u_l_a_t_o_r:                                       _P_a_g_e _3_6H                           available video modes. In  windowed  environ-H                           ments  this  is  the startup mode and you canH                           then resize  the  window.   The  command-lineH                           option  -V can set a user selected file name.H                           The readme should itemize the available  mode@                           files for the different environments.G            1166..  AAcckknnoowwlleeddggeemmeennttss2            Ross Johnson (rpj@ise.canberra.edu.au)H                           Ideas,   testing,  networking  know-how,  X11=                           help. Doco typesetting and review.            Mike Taylor 3                           Amiga and Windows ports.3            1177..  MMiisscc NNootteess H            When you eject ('E') you will find yourself on a  parachute.H            When  you land, you will move to a new plane. You can accel-H            erate the descent with 'd' but if  the  plane  did  not  yetH            crash  then  you  will (have to) wait on the ground until it.            crashes and a new one is provided.H            The IBMPC uses a timer chip with three counters. Fly8  readsH            counter  0 to get high resolution interval timing and writesH            counter 2 to generate speaker sound. Counter 0 is often  setH            to  the wrong mode by various programs (some examples: Land-H            mark 1.14 sets the mode to 3 while version 2.00 sets  it  toH            2)  .  The standard is mode 3, but it is sometimes set to 2.H            Fly8 needs to have the timer in the standard mode or it gets#            bad timing information.|H            The  program  'gettimer' will report the current mode. If itH            is 36 or b6 then the mode is correct.  The  usual  bad  modeH            will  show  34  or b4 (the mode is the last digit divided by            two).&gt;            The program settimer will set the timer to mode 3.?            1188..  KKnnoowwnn PPrroobblleemmssnH            o    On a 486DX50 the serial driver fails at 115200  but  isH                 ok at 57600.  Output buffering at high speed looses theH                 comms. It is now fixed  with  a  kludge  in  the  comms                 driver.H            o    On  fast machines attempting to read the joystick twiceH                 in a row produces unexpected results. A  special  delayB                 option was introduced to get around this problem.H            o    The  stroke  character generator will not handle strokeH                 sizes above 128 pixels. May be a  problem  if  you  tryB                 running at very high resolutions (say 1600x1200).            _V_e_r_s_i_o_n _0_._9_9                _F_L_Y_8            _F_l_i_g_h_t _S_i_m_u_l_a_t_o_r2                                 Table of ContentsH            1. Introduction .......................................... 1H            2. Quick start ........................................... 3H            3. Installation .......................................... 5H            4. Commands Reference .................................... 5H               4.1 Alphabetic Keys ................................... 5H               4.2 Symbol Keys ....................................... 8H               4.3 Keypad ............................................ 9H               4.4 Special keys ...................................... 9H               4.5 Function keys .................................... 10H               4.6 ALT keys ......................................... 11H               4.7 CTRL keys ........................................ 11H               4.8 Arrow keys ....................................... 11H            5. Menus ................................................ 11H               5.1 Top Menu ......................................... 12H               5.2 Pointer Menu ..................................... 12H               5.3 Screen Menu ...................................... 12H               5.4 Screen.Colors Menu ............................... 13H               5.5 Screen.Stereo Menu ............................... 13H               5.6 Windows Menu ..................................... 13H               5.7 Windows.Configure Menu ........................... 14H               5.8 Info Menu ........................................ 14H               5.9 Emit Menu ........................................ 15H               5.10HUD Menu ......................................... 15H               5.11HUD.type Menu .................................... 16H               5.12HUD.parts Menu ................................... 17H               5.13HUD.options 1 Menu ............................... 17H               5.14HUD.options 2 Menu ............................... 18H               5.15HUD.radar Menu ................................... 19H               5.16Net Menu ......................................... 19H               5.17Options Menu ..................................... 20H               5.18Auto Menu ........................................ 20H               5.19Debug Menu ....................................... 21H            6. Command Line Editing ................................. 21H            7. Aural Indicators ..................................... 21H            8. Visual Indicators .................................... 21H            9. The Plane ............................................ 22H            10.The Head Up Display .................................. 23H               10.1Heading .......................................... 24H               10.2Altitude ......................................... 24H               10.3Speed ............................................ 24H               10.4Pitch ladder ..................................... 25H               10.5Velocity Vector .................................. 25H               10.6Waterline mark ................................... 25H               10.7Radar Symbology .................................. 260                   10.7.1 Target designator   26-                   10.7.2 Aiming Reticle   26 *                   10.7.3 Radar Range   27+                   10.7.4 Digital data   27oH               10.8Other Features ................................... 27H            11.The ILS .............................................. 28+                                          i H            12.Radar and targets .................................... 28H            13.Networking ........................................... 30H            14.Command line options ................................. 31H            15.Files ................................................ 35H            16.Acknowledgements ..................................... 36H            17.Misc Notes ........................................... 36H            18.Known Problems ....................................... 36+                                         ii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