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CMD V3.8=Copyright  1992--1998, Hunter Goatley.  All rights reserved.LThis kit contains all the files necessary for installing the GETCMD utility.@Requires VMS V5.0 or later (VAX) or OpenVMS Alpha V1.0 or later.BGETCMD.B32 is a BLISS-32 program that will display the DCL command8recall buffer for any interactive process on the system.BUILDING--------5To build GETCMD, just execute the LINK.COM procedure:$ @LINKDIf you have BLISS and want to build from the sources, an MMS file isprovided in [.SOURCE].USAGE-----9To set up GETCMD, just define a foreign symbol to run it:!$ getcmd :== $dev:[dir]getcmd.exeAwhere "dev:[dir]" is the device and directory where GETCMD lives.4To use it, simply specify a PID on the command line:$ getcmd 202000AFBQualifiers that may be specified are /PAGE, to do pause the outputDafter each full screen, and /OUTPUT=xxx, to redirect the output to afile.LIMITATIONS-----------DGETCMD will not yet work with processes on other nodes in a cluster,:though this functionality is planned for a future release.P--------------------------------------------------------------------------------Files in this directory:AAAREADME.DOC</w:t>
        <w:tab/>
        <w:tab/>
        <w:t>This fileAAAREADME.TOO</w:t>
        <w:tab/>
        <w:tab/>
        <w:t>Change history-LINK.COM</w:t>
        <w:tab/>
        <w:tab/>
        <w:t>Command procedure to link the image4GETCMD.ALPHA_OLB</w:t>
        <w:tab/>
        <w:t>GETCMD object library for Alpha AXP+GETCMD.ALPHA_OPT</w:t>
        <w:tab/>
        <w:t>Options file for Alpha AXP#GETCMD.HLP</w:t>
        <w:tab/>
        <w:tab/>
        <w:t>On-line help for GETCMD)GETCMD.OLB</w:t>
        <w:tab/>
        <w:tab/>
        <w:t>GETCMD object library for VAX GETCMD.OPT</w:t>
        <w:tab/>
        <w:tab/>
        <w:t>Options file for VAXFiles in [.SOURCE]:5CVTHELP.TPU</w:t>
        <w:tab/>
        <w:tab/>
        <w:t>TPU source to convert .HELP file to .RNH1DESCRIP.MMS</w:t>
        <w:tab/>
        <w:tab/>
        <w:t>Description file for building GETCMD1GETCMD.B32</w:t>
        <w:tab/>
        <w:tab/>
        <w:t>BLISS source for main GETCMD routines+GETCMD.ALPHA_OPT</w:t>
        <w:tab/>
        <w:t>Options file for Alpha AXP(GETCMD.HELP</w:t>
        <w:tab/>
        <w:tab/>
        <w:t>Source for GETCMD HELP file GETCMD.OPT</w:t>
        <w:tab/>
        <w:tab/>
        <w:t>Options file for VAX%GETCMD_CLD.CLD</w:t>
        <w:tab/>
        <w:tab/>
        <w:t>CLI$ definitions file'GETCMD_MSG.MSG</w:t>
        <w:tab/>
        <w:tab/>
        <w:t>Messages used by GETCMD/HG_OUTPUT.B32</w:t>
        <w:tab/>
        <w:tab/>
        <w:t>BLISS source for output routinesP--------------------------------------------------------------------------------CONTACTING THE AUTHOR?Comments, suggestions, and questions about this software can be9directed to the author at one of the following addresses:Mail:</w:t>
        <w:tab/>
        <w:t>Hunter Goatley</w:t>
        <w:tab/>
        <w:t>P.O.  Box 51745</w:t>
        <w:tab/>
        <w:t>Bowling Green, KY 42102-6745E-mail:  goathunter@PROCESS.COMP--------------------------------------------------------------------------------COPYRIGHT NOTICENThis software is COPYRIGHT  1992--1998, HUNTER GOATLEY.  ALL RIGHTS RESERVED.EPermission is granted for not-for-profit redistribution, provided all9source and object code remain unchanged from the original;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KThis software is provided "AS IS".  The author and Process Software make no&gt;representations or warranties with respect to the software andJspecifically disclaim any implied warranties of merchantability or fitness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