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KLASER is a user-written print symbiont that is tailored specifically to theApple LaserWriter.Originally submitted by:</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Rick Watson</w:t>
        <w:tab/>
        <w:t>Computation Center</w:t>
        <w:tab/>
        <w:t>University Of Texas At Austin</w:t>
        <w:tab/>
        <w:t>Austin, TX  78712</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odified by </w:t>
        <w:tab/>
        <w:t>Guillaume Grieure des Tcommunications</w:t>
        <w:tab/>
        <w:t>75634 Paris Cedex 13, FRANCEGThe symbiont as distributed is configured to print normal text files inHa variety of formats on the laser printer.  Support is also included forDprinting PostScript files, MacPaint files, and Zeta plot files.  See4LASER.C for additional capabilities of the symbiont.2This distribution consists of the following files:File</w:t>
        <w:tab/>
        <w:tab/>
        <w:t>Destination</w:t>
        <w:tab/>
        <w:tab/>
        <w:t>PurposeK---------------------------------------------------------------------------(debug.doc</w:t>
        <w:tab/>
        <w:tab/>
        <w:tab/>
        <w:tab/>
        <w:t>debugging aid documentationBLASER$DEVCTL.TLB SYS$LIBRARY:</w:t>
        <w:tab/>
        <w:tab/>
        <w:t>Library of PostScript header files.:LASER.EXE</w:t>
        <w:tab/>
        <w:t>SYS$SYSTEM:LASERSMB.EXE</w:t>
        <w:tab/>
        <w:t>The symbiont executable.LASER.C</w:t>
        <w:tab/>
        <w:tab/>
        <w:tab/>
        <w:tab/>
        <w:tab/>
        <w:t>Symbiont source.2laser.cfg</w:t>
        <w:tab/>
        <w:t>SYS$SYSTEM:</w:t>
        <w:tab/>
        <w:tab/>
        <w:t>laser configuration example&gt;LASER.HLP</w:t>
        <w:tab/>
        <w:t>SYS$HELP:HELPLIB.HLB</w:t>
        <w:tab/>
        <w:t>Description of forms supported.LASER.OPT</w:t>
        <w:tab/>
        <w:tab/>
        <w:tab/>
        <w:tab/>
        <w:t>Link options file.)LASER_COUNTERS.FDL</w:t>
        <w:tab/>
        <w:tab/>
        <w:tab/>
        <w:t>fdl for counter file&amp;LASER_ERR.MSG</w:t>
        <w:tab/>
        <w:tab/>
        <w:tab/>
        <w:tab/>
        <w:t>Error message source.1latdef.h</w:t>
        <w:tab/>
        <w:tab/>
        <w:tab/>
        <w:tab/>
        <w:t>latmaster header file (for VMS &lt; 6.0)+latmsg.h</w:t>
        <w:tab/>
        <w:tab/>
        <w:tab/>
        <w:tab/>
        <w:t>lat codes</w:t>
        <w:tab/>
        <w:t xml:space="preserve">      (for VMS &lt; 6.0)"replaser.com</w:t>
        <w:tab/>
        <w:tab/>
        <w:tab/>
        <w:tab/>
        <w:t>build command file SMBDEF.H</w:t>
        <w:tab/>
        <w:tab/>
        <w:tab/>
        <w:tab/>
        <w:t>Source header files.startq.com</w:t>
        <w:tab/>
        <w:tab/>
        <w:tab/>
        <w:tab/>
        <w:t>more examplesEstartqueue$laser.com</w:t>
        <w:tab/>
        <w:t>SYS$MANAGER:</w:t>
        <w:tab/>
        <w:t>Queue startup command, the big one..syst.com</w:t>
        <w:tab/>
        <w:t>startup file</w:t>
        <w:tab/>
        <w:tab/>
        <w:t>Queue startup commands.</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ation.GInstallation of the files can be accomplished with the following set of</w:t>
        <w:tab/>
        <w:t>commands:.$ COPY LASER.EXE SYS$SYSTEM:LASERSMB/PROT=W:RE.$ COPY LASER$DEVCTL.TLB SYS$LIBRARY:/PROT=W:RE2$ LIBRARY /HELP SYS$HELP:HELPLIB LASER</w:t>
        <w:tab/>
        <w:tab/>
        <w:t>! Optional=$ create/fdl=laser_counters.fdl</w:t>
        <w:tab/>
        <w:t>sys$system:laser_counters.datCSelect a terminal port to attach the printer to, and edit STARTQ toFreflect your change.  STARTQ.COM may be invoked by your system startupDprocedures.  The printer may be connected with a cable that has onlyBtransmit, receive and ground pins connected.  Transmit and receiveDshould (I think) be swapped. The switch on the LaserWriter should beEswitched to the "9600" position.  If you are sharing your LaserWriterEwith a Macintosh connected via AppleTalk, use the following procedurewhen switching the printer:!To switch the printer to the VAX:11. Insure that no AppleTalk jobs are in progress.*2. Switch switch on LaserWriter to "9600".3. $START/QUEUE ALW!To switch the printer to the MAC:1. $STOP/QUEUE/NEXT ALW*2. Allow any jobs in progress to complete./3. Switch switch on LaserWriter to "AppleTalk".F$ CREATE SYS$SYSDEVICE:[LASER].  This area is used for LASER log filesHfor spooled files, or when the laser log cannot be created in the user'sEdirectory.  The location and name of the directory may be changed by Fchanging the definition for LASER$LOG in SYST.COM.  Log files are onlyEcreated when there is an error in the job, or when the job sends back6information (i.e. using the PostScript PRINT command).To build the symbiont:$ @make</w:t>
        <w:tab/>
        <w:t>! if you have mms'PostScript is a trademark of Adobe Inc.:LaserWriter and MacPaint are trademarks of Apple Computer.P................................................................................$new features:</w:t>
        <w:tab/>
        <w:t xml:space="preserve">LAT /latmaster support </w:t>
        <w:tab/>
        <w:tab/>
        <w:t>lat pw/ lz pw/ lz init support</w:t>
        <w:tab/>
        <w:tab/>
        <w:t>security fixes</w:t>
        <w:tab/>
        <w:tab/>
        <w:t>debug support)</w:t>
        <w:tab/>
        <w:tab/>
        <w:t>/parameter=data_type=postscript support</w:t>
        <w:tab/>
        <w:tab/>
        <w:t>8-bit decmcs support</w:t>
        <w:tab/>
        <w:tab/>
        <w:t>print file format supportA</w:t>
        <w:tab/>
        <w:tab/>
        <w:t>/flag support (build your own flag page from Printing services)</w:t>
        <w:tab/>
        <w:tab/>
        <w:t>stall support</w:t>
        <w:tab/>
        <w:tab/>
        <w:t>... and assorted bug fixesconfiguration file structure$</w:t>
        <w:tab/>
        <w:t>each line has the following format:</w:t>
        <w:tab/>
        <w:t>queue_name/lz pw/lat pw/inits"</w:t>
        <w:tab/>
        <w:t>and may be terminated at each '/'!</w:t>
        <w:tab/>
        <w:t>lz and lat pw are case sensitiveI</w:t>
        <w:tab/>
        <w:t>inits is a string representing modules that are to be permanently loadedNin the laserwriter. this string contains one ore more substring separated withLcommas/ these substrings have the structure MODULE=keyword, where keyword is&gt;a name defined in /userdict if MODULE has already been loaded.$</w:t>
        <w:tab/>
        <w:t>the default init is TEXAS_INIT_R=md@*</w:t>
        <w:tab/>
        <w:t>if the logical name laser$accounting is defined, then the pageOcounters of all the served printers are recorded. To do this, this logical mustJpoint to a directory, and, optionally, a file name. This file, the name ofMwhich name defaults to LASER_COUNTERS.DAT, must be created with the following</w:t>
        <w:tab/>
        <w:t>command: $ create/fdl=LASER_COUNTERSOEach line in this file contains three fields: the DEVICE NAME of the queue, theGtimestamp of the recording, and the value of the 'pagecount' postscriptKoperator. News records are added automatically, old records must be deletedMmanually. The sharing of this file is done so that when symbionts are sharingIit, it can me typed, and lines can be removed, with the 'READ/DELETE' DCLJcommand, for instance. LAT symbionts can share the same device name, sinceJthe record is updated only when the symbiont is connected to the LAT port.P................................................................................?tested printers:</w:t>
        <w:tab/>
        <w:t>HP, microlaser texas, texas, qms (!!!), compaqP================================================================================P! Guillaume Gerard                ! Bitnet GEGE@FRINT51                        !P! Systems responsible             ! Email  gerard@enst.fr                      !P! French Telecom University       ! X400   C=FR AD=ATLAS PD=TELECPARIS         !P! FAX: no access rights           ! PSI    *2080750412855::gerard              !P================================================================================</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