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>AITGW::"jem7049@tardis.boeing.com" "Joe Meadows 952-04699" 20-NOV-1991 00:51:54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  <w:tab/>
        <w:t>"everhart@arisia.dnet.ge.com"@BC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</w:t>
        <w:tab/>
        <w:t>JEM7049@tardis.boein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</w:t>
        <w:tab/>
        <w:t>backup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AITGW.DECnet (utk-mail11 v1.5) ; Wed, 20 Nov 91 00:51:15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atc.boeing.com by aitgw.ge.com (5.65/GE Gateway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03684; Wed, 20 Nov 91 00:51:04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TARDIS.DECnet MAIL11D_V3 by atc.boeing.com on Tue, 19 Nov 91 21:45:3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ue, 19 Nov 91 21:45:36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111200545.AA23385@atc.boeing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em7049@tardis.boeing.com (Joe Meadows (952-0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everhart@arisia.dnet.ge.com"@BC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JEM7049@tardis.boein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ackup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ears in MAIN.LIS (from the source listings on CD -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hem very recently.. Ya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2213  2</w:t>
        <w:tab/>
        <w:t>LIB$CRC_TABLE(UPLIT(%O'120001'), RWSV_CRC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2214  2</w:t>
        <w:tab/>
        <w:t>LIB$CRC_TABLE(UPLIT(%X'EDB88320'), RWSV_AUTOD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upposed to be the chunk that is initializing two CRC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hel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here's the latest version of the BACKUP file structur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code listings (as of V5.4-1 - there were no v5.4-2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BACKDEF.SDL - BACKUP Media Structur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ersion:</w:t>
        <w:tab/>
        <w:t>'X-5U1'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{*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{*  COPYRIGHT (c) 1978, 1980, 1982, 1984 BY</w:t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{*  DIGITAL EQUIPMENT CORPORATION, MAYNARD, MASSACHUSETTS.</w:t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{*  ALL RIGHTS RESERVED.</w:t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{*  THIS SOFTWARE IS FURNISHED UNDER A LICENSE AND MAY BE USED AND COPI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{*  ONLY IN  ACCORDANCE WITH  THE  TERMS  OF  SUCH  LICENSE  AND WITH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{*  INCLUSION OF THE ABOVE COPYRIGHT NOTICE. THIS SOFTWARE OR  ANY  OTHE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{*  COPIES THEREOF MAY NOT BE PROVIDED OR OTHERWISE MADE AVAILABLE TO AN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{*  OTHER PERSON.  NO TITLE TO AND OWNERSHIP OF  THE  SOFTWARE IS  HEREB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{*  TRANSFERRED.</w:t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{*  THE INFORMATION IN THIS SOFTWARE IS  SUBJECT TO CHANGE WITHOUT NOTIC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{*  AND  SHOULD  NOT  BE  CONSTRUED AS  A COMMITMENT BY DIGITAL EQUIPMEN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{*  CORPORATION.</w:t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{*  DIGITAL ASSUMES NO RESPONSIBILITY FOR THE USE  OR  RELIABILITY OF IT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{*  SOFTWARE ON EQUIPMENT WHICH IS NOT SUPPLIED BY DIGITAL.</w:t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{*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{++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ACILITY: VMS BACK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This file contains the structure definitions for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media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VAX/VM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:  Andrew C. Goldstein, CREATION DATE:  27-Aug-1980  15:40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IFI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X-5U1</w:t>
        <w:tab/>
        <w:t>TJH</w:t>
        <w:tab/>
        <w:tab/>
        <w:t>Tom Hoey</w:t>
        <w:tab/>
        <w:tab/>
        <w:t>14-Aug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ab/>
        <w:t>Change Journal SSNAME to 79 bytes (39 name + 39 type + peri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X-5</w:t>
        <w:tab/>
        <w:t>ACG0517</w:t>
        <w:tab/>
        <w:tab/>
        <w:t>Andrew C. Goldstein,</w:t>
        <w:tab/>
        <w:t>21-Mar-1986  11: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ab/>
        <w:t>Add security classification masks to 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X-4</w:t>
        <w:tab/>
        <w:t>ACG0511</w:t>
        <w:tab/>
        <w:tab/>
        <w:t>Andrew C. Goldstein,</w:t>
        <w:tab/>
        <w:t>19-Nov-1985  18:17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ab/>
        <w:t>Add RSTS specific item codes to save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X-3</w:t>
        <w:tab/>
        <w:t>KGW</w:t>
        <w:tab/>
        <w:tab/>
        <w:t>Keith G. Walls</w:t>
        <w:tab/>
        <w:tab/>
        <w:t>29-Oct-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ab/>
        <w:t>Add BSA$K_BACKREV to support shadowing.  BACKREV is l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ab/>
        <w:t>directly from SCB$W_BACKREV to reflect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ab/>
        <w:t>a backup/image has been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X-2</w:t>
        <w:tab/>
        <w:t>DAS</w:t>
        <w:tab/>
        <w:tab/>
        <w:t>David A. Solomon</w:t>
        <w:tab/>
        <w:t>16-Aug-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ab/>
        <w:t>Add BSA$K_RU_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V03-010</w:t>
        <w:tab/>
        <w:t>LY0510</w:t>
        <w:tab/>
        <w:tab/>
        <w:t>Larry Yetto</w:t>
        <w:tab/>
        <w:tab/>
        <w:t>19-JUL-1984 08:47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ab/>
        <w:t>Increase size of DEVTYP field in physical volum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ab/>
        <w:t xml:space="preserve">record from 1 to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V03-009</w:t>
        <w:tab/>
        <w:t>LY0508</w:t>
        <w:tab/>
        <w:tab/>
        <w:t>Larry Yetto</w:t>
        <w:tab/>
        <w:tab/>
        <w:t>12-JUL-1984 10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ab/>
        <w:t>Increase journal directory name length to be equal to MAXR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ab/>
        <w:t>MAXRSS was raised to 255 from 252 so we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V03-008</w:t>
        <w:tab/>
        <w:t>LY0505</w:t>
        <w:tab/>
        <w:tab/>
        <w:t>Larry Yetto</w:t>
        <w:tab/>
        <w:tab/>
        <w:t>11-JUL-1984 15:36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ab/>
        <w:t>Correct spelling of BRH$V_NONSEQ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V03-007</w:t>
        <w:tab/>
        <w:t>ACG0433</w:t>
        <w:tab/>
        <w:tab/>
        <w:t>Andrew C. Goldstein,</w:t>
        <w:tab/>
        <w:t>9-Jul-1984  18:37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ab/>
        <w:t>Add per block error flags to BACKUP save set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ab/>
        <w:t>general SD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V03-006</w:t>
        <w:tab/>
        <w:t>LY0489</w:t>
        <w:tab/>
        <w:tab/>
        <w:t>Larry Yetto</w:t>
        <w:tab/>
        <w:tab/>
        <w:t>21-MAY-1984 16:11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ab/>
        <w:t>Increase size of journal directory name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ab/>
        <w:t>allow long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V03-005 LY0462</w:t>
        <w:tab/>
        <w:tab/>
        <w:t>Larry Yetto</w:t>
        <w:tab/>
        <w:tab/>
        <w:t>1-FEB-1984 10:33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ab/>
        <w:t>Add support for journal file structure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V03-004</w:t>
        <w:tab/>
        <w:t>ACG0364</w:t>
        <w:tab/>
        <w:tab/>
        <w:t>Andrew C. Goldstein,</w:t>
        <w:tab/>
        <w:t>10-Oct-1983  15:51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ab/>
        <w:t>Add BACKUP format definitions for HSC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V03-003 JEP0003</w:t>
        <w:tab/>
        <w:tab/>
        <w:t>J. Eric Pollack,</w:t>
        <w:tab/>
        <w:t>23-Apr-1983  10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ab/>
        <w:t>Add support for encrypted save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V03-002</w:t>
        <w:tab/>
        <w:t>ACG0332</w:t>
        <w:tab/>
        <w:tab/>
        <w:t>Andrew C. Goldstein,</w:t>
        <w:tab/>
        <w:t>26-Apr-1983  19:15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ab/>
        <w:t>Add highwater mark and journal flags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V03-001</w:t>
        <w:tab/>
        <w:t>LMP0044</w:t>
        <w:tab/>
        <w:tab/>
        <w:t>L. Mark Pilant,</w:t>
        <w:tab/>
        <w:tab/>
        <w:t>21-Oct-1982  1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ab/>
        <w:t>Add support for saving and restoring ACL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V02-007</w:t>
        <w:tab/>
        <w:t>MLJ0081</w:t>
        <w:tab/>
        <w:tab/>
        <w:t>Martin L. Jack,</w:t>
        <w:tab/>
        <w:t>26-Feb-1982  15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ab/>
        <w:t>Add RETAINMIN and RETAINMAX attributes for new hom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ab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V02-006</w:t>
        <w:tab/>
        <w:t>MLJ0075</w:t>
        <w:tab/>
        <w:tab/>
        <w:t>Martin L. Jack,</w:t>
        <w:tab/>
        <w:t>28-Jan-1982  19:56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ab/>
        <w:t>Add VERLIMIT and DIR_VERLIM attributes for version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ab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V02-005</w:t>
        <w:tab/>
        <w:t>MLJ0062</w:t>
        <w:tab/>
        <w:tab/>
        <w:t>Martin L. Jack,</w:t>
        <w:tab/>
        <w:t>3-Dec-1981  12:13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ab/>
        <w:t>Add DIR_STATUS attribute to support /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V02-004</w:t>
        <w:tab/>
        <w:t>MLJ0036</w:t>
        <w:tab/>
        <w:tab/>
        <w:t>Martin L. Jack,</w:t>
        <w:tab/>
        <w:t>28-Aug-1981  17:14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ab/>
        <w:t>Implement parent director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V02-003</w:t>
        <w:tab/>
        <w:t>MLJ0023</w:t>
        <w:tab/>
        <w:tab/>
        <w:t>Martin L. Jack,</w:t>
        <w:tab/>
        <w:t>23-Apr-1981  11:28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ab/>
        <w:t>Implement placemen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V02-002</w:t>
        <w:tab/>
        <w:t>MLJ0020</w:t>
        <w:tab/>
        <w:tab/>
        <w:t>Martin L. Jack,</w:t>
        <w:tab/>
        <w:t>20-Apr-1981  21:42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ab/>
        <w:t>Implement /JOURNAL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V02-001</w:t>
        <w:tab/>
        <w:t>MLJ0010</w:t>
        <w:tab/>
        <w:tab/>
        <w:t>Martin L. Jack,</w:t>
        <w:tab/>
        <w:t>25-Mar-1981  13:43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ab/>
        <w:t>Add subfields to block header FID and DID.  Add INDEXLBN,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ab/>
        <w:t>BOOTVBN, BOOTBLOCK attributes for image restore.  Add NUM_A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ab/>
        <w:t>symbol.  Change maximum length of BACKVE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{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+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{ BBH - BACKUP block header. This structure prefixes each physical</w:t>
      </w:r>
    </w:p>
    <w:p>
      <w:pPr>
        <w:pStyle w:val="PreformattedText"/>
        <w:bidi w:val="0"/>
        <w:jc w:val="left"/>
        <w:rPr/>
      </w:pPr>
      <w:r>
        <w:rPr/>
        <w:t>{ record on the backup medium. It contains fields necessary for error</w:t>
      </w:r>
    </w:p>
    <w:p>
      <w:pPr>
        <w:pStyle w:val="PreformattedText"/>
        <w:bidi w:val="0"/>
        <w:jc w:val="left"/>
        <w:rPr/>
      </w:pPr>
      <w:r>
        <w:rPr/>
        <w:t>{ detection and recovery, and sufficient identification to allow the</w:t>
      </w:r>
    </w:p>
    <w:p>
      <w:pPr>
        <w:pStyle w:val="PreformattedText"/>
        <w:bidi w:val="0"/>
        <w:jc w:val="left"/>
        <w:rPr/>
      </w:pPr>
      <w:r>
        <w:rPr/>
        <w:t>{ block to be correctly interpreted in the absence of other information.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{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module $BBHDEF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ggregate BBHDEF structure fill prefix BBH$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word unsigned;</w:t>
        <w:tab/>
        <w:tab/>
        <w:tab/>
        <w:tab/>
        <w:tab/>
        <w:t xml:space="preserve">/* size in bytes of block hea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SYS word unsigned;</w:t>
        <w:tab/>
        <w:tab/>
        <w:tab/>
        <w:tab/>
        <w:t xml:space="preserve">/* operating system I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YS word unsigned;</w:t>
        <w:tab/>
        <w:tab/>
        <w:tab/>
        <w:tab/>
        <w:t xml:space="preserve">/* subsystem I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 word unsigned;</w:t>
        <w:tab/>
        <w:tab/>
        <w:tab/>
        <w:tab/>
        <w:t xml:space="preserve">/* application I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longword unsigned;</w:t>
        <w:tab/>
        <w:tab/>
        <w:tab/>
        <w:tab/>
        <w:t xml:space="preserve">/* block sequence nu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_1 byte dimension 20 fill prefix BBHDEF tag $$;</w:t>
        <w:tab/>
        <w:t xml:space="preserve">/* reser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"COMMON" equals . prefix BBH$ tag K;</w:t>
        <w:tab/>
        <w:t xml:space="preserve">/* end of common hea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"COMMON" equals . prefix BBH$ tag C;</w:t>
        <w:tab/>
        <w:t xml:space="preserve">/* end of common hea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LEV structure word unsigned;</w:t>
        <w:tab/>
        <w:tab/>
        <w:tab/>
        <w:t xml:space="preserve">/* block structure lev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VER byte unsigned;</w:t>
        <w:tab/>
        <w:tab/>
        <w:tab/>
        <w:tab/>
        <w:t xml:space="preserve">/* structure version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LEV byte unsigned;</w:t>
        <w:tab/>
        <w:tab/>
        <w:tab/>
        <w:tab/>
        <w:t xml:space="preserve">/* major structure lev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 LEVEL1</w:t>
        <w:tab/>
        <w:t>equals 257  prefix BBH tag $K;</w:t>
        <w:tab/>
        <w:t xml:space="preserve">/* level 1, version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STRUCLEV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NUM word unsigned;</w:t>
        <w:tab/>
        <w:tab/>
        <w:tab/>
        <w:tab/>
        <w:t xml:space="preserve">/* media volume nu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C longword unsigned;</w:t>
        <w:tab/>
        <w:tab/>
        <w:tab/>
        <w:tab/>
        <w:t xml:space="preserve">/* block CR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SIZE longword unsigned;</w:t>
        <w:tab/>
        <w:tab/>
        <w:tab/>
        <w:t xml:space="preserve">/* block size in byt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structure longword unsigned;</w:t>
        <w:tab/>
        <w:tab/>
        <w:tab/>
        <w:t xml:space="preserve">/* block flag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CRC bitfield mask;</w:t>
        <w:tab/>
        <w:tab/>
        <w:tab/>
        <w:tab/>
        <w:t xml:space="preserve">/* no CRC computed for blo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FLAG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NAME character length 32;</w:t>
        <w:tab/>
        <w:tab/>
        <w:tab/>
        <w:tab/>
        <w:t xml:space="preserve">/* save set name (counted ASCII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/* for compatibility sake don't change</w:t>
      </w:r>
    </w:p>
    <w:p>
      <w:pPr>
        <w:pStyle w:val="PreformattedText"/>
        <w:bidi w:val="0"/>
        <w:jc w:val="left"/>
        <w:rPr/>
      </w:pPr>
      <w:r>
        <w:rPr/>
        <w:t>/* *** Note: Old overlay form must be used in FID &amp; DID due to SDL bug</w:t>
      </w:r>
    </w:p>
    <w:p>
      <w:pPr>
        <w:pStyle w:val="PreformattedText"/>
        <w:bidi w:val="0"/>
        <w:jc w:val="left"/>
        <w:rPr/>
      </w:pPr>
      <w:r>
        <w:rPr/>
        <w:t>/* *** that omits the field size symbol in a structured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_OVERLAY union fil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 word unsigned dimension 3;</w:t>
        <w:tab/>
        <w:tab/>
        <w:tab/>
        <w:t xml:space="preserve">/* current file ID </w:t>
      </w:r>
    </w:p>
    <w:p>
      <w:pPr>
        <w:pStyle w:val="PreformattedText"/>
        <w:bidi w:val="0"/>
        <w:jc w:val="left"/>
        <w:rPr/>
      </w:pPr>
      <w:r>
        <w:rPr/>
        <w:tab/>
        <w:t>FID_FIELDS structure fill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_NUM word unsigned;</w:t>
        <w:tab/>
        <w:tab/>
        <w:tab/>
        <w:t xml:space="preserve">/* file numb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_SEQ word unsigned;</w:t>
        <w:tab/>
        <w:tab/>
        <w:tab/>
        <w:t xml:space="preserve">/* file sequence number </w:t>
      </w:r>
    </w:p>
    <w:p>
      <w:pPr>
        <w:pStyle w:val="PreformattedText"/>
        <w:bidi w:val="0"/>
        <w:jc w:val="left"/>
        <w:rPr/>
      </w:pPr>
      <w:r>
        <w:rPr/>
        <w:tab/>
        <w:t xml:space="preserve">    FID_RVN_OVERLAY union fil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_RVN word unsigned;</w:t>
        <w:tab/>
        <w:tab/>
        <w:tab/>
        <w:t xml:space="preserve">/* relative volume number </w:t>
      </w:r>
    </w:p>
    <w:p>
      <w:pPr>
        <w:pStyle w:val="PreformattedText"/>
        <w:bidi w:val="0"/>
        <w:jc w:val="left"/>
        <w:rPr/>
      </w:pPr>
      <w:r>
        <w:rPr/>
        <w:tab/>
        <w:tab/>
        <w:t>FID_RVN_FIELDS structure fill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D_RVN byte unsigned;</w:t>
        <w:tab/>
        <w:tab/>
        <w:t xml:space="preserve">/* alternate format RV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D_NMX byte unsigned;</w:t>
        <w:tab/>
        <w:tab/>
        <w:t xml:space="preserve">/* alternate format file number extension </w:t>
      </w:r>
    </w:p>
    <w:p>
      <w:pPr>
        <w:pStyle w:val="PreformattedText"/>
        <w:bidi w:val="0"/>
        <w:jc w:val="left"/>
        <w:rPr/>
      </w:pPr>
      <w:r>
        <w:rPr/>
        <w:tab/>
        <w:tab/>
        <w:t>end FID_RVN_FIELDS;</w:t>
      </w:r>
    </w:p>
    <w:p>
      <w:pPr>
        <w:pStyle w:val="PreformattedText"/>
        <w:bidi w:val="0"/>
        <w:jc w:val="left"/>
        <w:rPr/>
      </w:pPr>
      <w:r>
        <w:rPr/>
        <w:tab/>
        <w:t xml:space="preserve">    end FID_RVN_OVERLAY;</w:t>
      </w:r>
    </w:p>
    <w:p>
      <w:pPr>
        <w:pStyle w:val="PreformattedText"/>
        <w:bidi w:val="0"/>
        <w:jc w:val="left"/>
        <w:rPr/>
      </w:pPr>
      <w:r>
        <w:rPr/>
        <w:tab/>
        <w:t>end FID_FIELD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FID_OVERLA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_OVERLAY union fil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D word unsigned dimension 3;</w:t>
        <w:tab/>
        <w:tab/>
        <w:tab/>
        <w:t xml:space="preserve">/* current directory ID </w:t>
      </w:r>
    </w:p>
    <w:p>
      <w:pPr>
        <w:pStyle w:val="PreformattedText"/>
        <w:bidi w:val="0"/>
        <w:jc w:val="left"/>
        <w:rPr/>
      </w:pPr>
      <w:r>
        <w:rPr/>
        <w:tab/>
        <w:t>DID_FIELDS structure fill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D_NUM word unsigned;</w:t>
        <w:tab/>
        <w:tab/>
        <w:tab/>
        <w:t xml:space="preserve">/* file numb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D_SEQ word unsigned;</w:t>
        <w:tab/>
        <w:tab/>
        <w:tab/>
        <w:t xml:space="preserve">/* file sequence number </w:t>
      </w:r>
    </w:p>
    <w:p>
      <w:pPr>
        <w:pStyle w:val="PreformattedText"/>
        <w:bidi w:val="0"/>
        <w:jc w:val="left"/>
        <w:rPr/>
      </w:pPr>
      <w:r>
        <w:rPr/>
        <w:tab/>
        <w:t xml:space="preserve">    DID_RVN_OVERLAY union fil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D_RVN word unsigned;</w:t>
        <w:tab/>
        <w:tab/>
        <w:tab/>
        <w:t xml:space="preserve">/* relative volume number </w:t>
      </w:r>
    </w:p>
    <w:p>
      <w:pPr>
        <w:pStyle w:val="PreformattedText"/>
        <w:bidi w:val="0"/>
        <w:jc w:val="left"/>
        <w:rPr/>
      </w:pPr>
      <w:r>
        <w:rPr/>
        <w:tab/>
        <w:tab/>
        <w:t>DID_RVN_FIELDS structure fill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D_RVN byte unsigned;</w:t>
        <w:tab/>
        <w:tab/>
        <w:t xml:space="preserve">/* alternate format RV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D_NMX byte unsigned;</w:t>
        <w:tab/>
        <w:tab/>
        <w:t xml:space="preserve">/* alternate format file number extension </w:t>
      </w:r>
    </w:p>
    <w:p>
      <w:pPr>
        <w:pStyle w:val="PreformattedText"/>
        <w:bidi w:val="0"/>
        <w:jc w:val="left"/>
        <w:rPr/>
      </w:pPr>
      <w:r>
        <w:rPr/>
        <w:tab/>
        <w:tab/>
        <w:t>end DID_RVN_FIELDS;</w:t>
      </w:r>
    </w:p>
    <w:p>
      <w:pPr>
        <w:pStyle w:val="PreformattedText"/>
        <w:bidi w:val="0"/>
        <w:jc w:val="left"/>
        <w:rPr/>
      </w:pPr>
      <w:r>
        <w:rPr/>
        <w:tab/>
        <w:t xml:space="preserve">    end DID_RVN_OVERLAY;</w:t>
      </w:r>
    </w:p>
    <w:p>
      <w:pPr>
        <w:pStyle w:val="PreformattedText"/>
        <w:bidi w:val="0"/>
        <w:jc w:val="left"/>
        <w:rPr/>
      </w:pPr>
      <w:r>
        <w:rPr/>
        <w:tab/>
        <w:t>end DID_FIELD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DID_OVERLA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character length 128;</w:t>
        <w:tab/>
        <w:tab/>
        <w:tab/>
        <w:t xml:space="preserve">/* current file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TYPE byte unsigned;</w:t>
        <w:tab/>
        <w:tab/>
        <w:tab/>
        <w:tab/>
        <w:t xml:space="preserve">/* record type of current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TRIB byte unsigned;</w:t>
        <w:tab/>
        <w:tab/>
        <w:tab/>
        <w:tab/>
        <w:t xml:space="preserve">/* record attributes of current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IZE word unsigned;</w:t>
        <w:tab/>
        <w:tab/>
        <w:tab/>
        <w:tab/>
        <w:t xml:space="preserve">/* record size of current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KTSIZE byte unsigned;</w:t>
        <w:tab/>
        <w:tab/>
        <w:tab/>
        <w:tab/>
        <w:t xml:space="preserve">/* bucket size of current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CSIZE byte unsigned;</w:t>
        <w:tab/>
        <w:tab/>
        <w:tab/>
        <w:tab/>
        <w:t xml:space="preserve">/* VFC area size of current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REC word unsigned;</w:t>
        <w:tab/>
        <w:tab/>
        <w:tab/>
        <w:tab/>
        <w:t xml:space="preserve">/* maximum record size of current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IZE longword unsigned;</w:t>
        <w:tab/>
        <w:tab/>
        <w:tab/>
        <w:tab/>
        <w:t xml:space="preserve">/* allocation of current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ED2 character length 22;</w:t>
        <w:tab/>
        <w:tab/>
        <w:tab/>
        <w:t xml:space="preserve">/* reser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UM word unsigned;</w:t>
        <w:tab/>
        <w:tab/>
        <w:tab/>
        <w:tab/>
        <w:t xml:space="preserve">/* header checksu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"LENGTH" equals . prefix BBH$ tag K;</w:t>
        <w:tab/>
        <w:t xml:space="preserve">/* length of block hea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"LENGTH" equals . prefix BBH$ tag C;</w:t>
        <w:tab/>
        <w:t xml:space="preserve">/* length of block hea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end BBHDEF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nd_module $BBHDEF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$BRHDEF;</w:t>
      </w:r>
    </w:p>
    <w:p>
      <w:pPr>
        <w:pStyle w:val="PreformattedText"/>
        <w:bidi w:val="0"/>
        <w:jc w:val="left"/>
        <w:rPr/>
      </w:pPr>
      <w:r>
        <w:rPr/>
        <w:t>/*+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/* BRH - backup record header. This structure prefixes each record</w:t>
      </w:r>
    </w:p>
    <w:p>
      <w:pPr>
        <w:pStyle w:val="PreformattedText"/>
        <w:bidi w:val="0"/>
        <w:jc w:val="left"/>
        <w:rPr/>
      </w:pPr>
      <w:r>
        <w:rPr/>
        <w:t>/* within a data block. It identifies the type and use of the record.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/*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ggregate BRHDEF structure fill prefix BRH$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IZE word unsigned;</w:t>
        <w:tab/>
        <w:tab/>
        <w:tab/>
        <w:tab/>
        <w:t xml:space="preserve">/* record size in byt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TYPE word unsigned;</w:t>
        <w:tab/>
        <w:tab/>
        <w:tab/>
        <w:tab/>
        <w:t xml:space="preserve">/* record ty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(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</w:t>
        <w:tab/>
        <w:tab/>
        <w:tab/>
        <w:tab/>
        <w:tab/>
        <w:tab/>
        <w:t xml:space="preserve">/* null rec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SUMMARY</w:t>
        <w:tab/>
        <w:tab/>
        <w:tab/>
        <w:tab/>
        <w:tab/>
        <w:t xml:space="preserve">/* BACKUP summary rec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VOLUME</w:t>
        <w:tab/>
        <w:tab/>
        <w:tab/>
        <w:tab/>
        <w:tab/>
        <w:t xml:space="preserve">/* volume summary rec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FILE</w:t>
        <w:tab/>
        <w:tab/>
        <w:tab/>
        <w:tab/>
        <w:tab/>
        <w:tab/>
        <w:t xml:space="preserve">/* file attribute rec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VBN</w:t>
        <w:tab/>
        <w:tab/>
        <w:tab/>
        <w:tab/>
        <w:tab/>
        <w:tab/>
        <w:t xml:space="preserve">/* file virtual block rec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PHYSVOL</w:t>
        <w:tab/>
        <w:tab/>
        <w:tab/>
        <w:tab/>
        <w:tab/>
        <w:t xml:space="preserve">/* physical volume attribute rec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LBN</w:t>
        <w:tab/>
        <w:tab/>
        <w:tab/>
        <w:tab/>
        <w:tab/>
        <w:tab/>
        <w:t xml:space="preserve">/* physical volume logical block rec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FID</w:t>
        <w:tab/>
        <w:tab/>
        <w:tab/>
        <w:tab/>
        <w:tab/>
        <w:tab/>
        <w:t xml:space="preserve">/* file ID rec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FILE_EXT</w:t>
        <w:tab/>
        <w:tab/>
        <w:tab/>
        <w:tab/>
        <w:tab/>
        <w:t xml:space="preserve">/* file attribute extension record </w:t>
      </w:r>
    </w:p>
    <w:p>
      <w:pPr>
        <w:pStyle w:val="PreformattedText"/>
        <w:bidi w:val="0"/>
        <w:jc w:val="left"/>
        <w:rPr/>
      </w:pPr>
      <w:r>
        <w:rPr/>
        <w:tab/>
        <w:t>, LBN_576</w:t>
        <w:tab/>
        <w:tab/>
        <w:tab/>
        <w:tab/>
        <w:tab/>
        <w:t>/* 576 byte LBN record</w:t>
      </w:r>
    </w:p>
    <w:p>
      <w:pPr>
        <w:pStyle w:val="PreformattedText"/>
        <w:bidi w:val="0"/>
        <w:jc w:val="left"/>
        <w:rPr/>
      </w:pPr>
      <w:r>
        <w:rPr/>
        <w:tab/>
        <w:t>, RS_DIRATTR</w:t>
        <w:tab/>
        <w:tab/>
        <w:tab/>
        <w:tab/>
        <w:tab/>
        <w:t>/* RSTS directory attribute record</w:t>
      </w:r>
    </w:p>
    <w:p>
      <w:pPr>
        <w:pStyle w:val="PreformattedText"/>
        <w:bidi w:val="0"/>
        <w:jc w:val="left"/>
        <w:rPr/>
      </w:pPr>
      <w:r>
        <w:rPr/>
        <w:tab/>
        <w:t>, MAX_RTYPE</w:t>
        <w:tab/>
        <w:tab/>
        <w:tab/>
        <w:tab/>
        <w:tab/>
        <w:t>/* max record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) equals 0 increment 1  prefix BRH tag $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structure longword unsigned;</w:t>
        <w:tab/>
        <w:tab/>
        <w:tab/>
        <w:t xml:space="preserve">/* record flag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DATA bitfield mask;</w:t>
        <w:tab/>
        <w:tab/>
        <w:tab/>
        <w:tab/>
        <w:t xml:space="preserve">/* data error occurred in rec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bitfield mask;</w:t>
        <w:tab/>
        <w:tab/>
        <w:tab/>
        <w:t xml:space="preserve">/* record belongs to a directory file </w:t>
      </w:r>
    </w:p>
    <w:p>
      <w:pPr>
        <w:pStyle w:val="PreformattedText"/>
        <w:bidi w:val="0"/>
        <w:jc w:val="left"/>
        <w:rPr/>
      </w:pPr>
      <w:r>
        <w:rPr/>
        <w:tab/>
        <w:t>NONSEQUENTIAL bitfield mask;</w:t>
        <w:tab/>
        <w:tab/>
        <w:tab/>
        <w:t>/* data record is not in LBN / VBN sequence</w:t>
      </w:r>
    </w:p>
    <w:p>
      <w:pPr>
        <w:pStyle w:val="PreformattedText"/>
        <w:bidi w:val="0"/>
        <w:jc w:val="left"/>
        <w:rPr/>
      </w:pPr>
      <w:r>
        <w:rPr/>
        <w:tab/>
        <w:t>BLOCKERRS bitfield mask;</w:t>
        <w:tab/>
        <w:tab/>
        <w:tab/>
        <w:t>/* per block error mask 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FLAG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DDRESS" longword unsigned;</w:t>
        <w:tab/>
        <w:tab/>
        <w:tab/>
        <w:t xml:space="preserve">/* address of data (e.g., VBN or LBN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FLAGS word unsigned;</w:t>
        <w:tab/>
        <w:tab/>
        <w:tab/>
        <w:tab/>
        <w:t>/* per block error m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ED word unsigned;</w:t>
        <w:tab/>
        <w:tab/>
        <w:tab/>
        <w:tab/>
        <w:t xml:space="preserve">/* reser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"LENGTH" equals . prefix BRH$ tag 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"LENGTH" equals . prefix BRH$ tag 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end BRHDEF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nd_module $BRHDEF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$BSADEF;</w:t>
      </w:r>
    </w:p>
    <w:p>
      <w:pPr>
        <w:pStyle w:val="PreformattedText"/>
        <w:bidi w:val="0"/>
        <w:jc w:val="left"/>
        <w:rPr/>
      </w:pPr>
      <w:r>
        <w:rPr/>
        <w:t>/*+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/* BACKUP attribute codes. These attributes appear in various records</w:t>
      </w:r>
    </w:p>
    <w:p>
      <w:pPr>
        <w:pStyle w:val="PreformattedText"/>
        <w:bidi w:val="0"/>
        <w:jc w:val="left"/>
        <w:rPr/>
      </w:pPr>
      <w:r>
        <w:rPr/>
        <w:t>/* in a save set.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/*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/* Definition for file ID record</w:t>
      </w:r>
    </w:p>
    <w:p>
      <w:pPr>
        <w:pStyle w:val="PreformattedText"/>
        <w:bidi w:val="0"/>
        <w:jc w:val="left"/>
        <w:rPr/>
      </w:pPr>
      <w:r>
        <w:rPr/>
        <w:t>/* (Structure level definition shared with other attribute records)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ggregate BSADEF structure fill prefix BSA$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LEV word unsigned;</w:t>
        <w:tab/>
        <w:tab/>
        <w:tab/>
        <w:tab/>
        <w:t xml:space="preserve">/* save set structure leve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_NUM word unsigned;</w:t>
        <w:tab/>
        <w:tab/>
        <w:tab/>
        <w:tab/>
        <w:t xml:space="preserve">/* NUM word of file I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_RVN structure word unsigned;</w:t>
        <w:tab/>
        <w:tab/>
        <w:tab/>
        <w:t xml:space="preserve">/* RVN word of file I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_RVN byte unsigned;</w:t>
        <w:tab/>
        <w:tab/>
        <w:tab/>
        <w:tab/>
        <w:t xml:space="preserve">/* alternate format RVN w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_NMX byte unsigned;</w:t>
        <w:tab/>
        <w:tab/>
        <w:tab/>
        <w:tab/>
        <w:t xml:space="preserve">/* alternate format RVN 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FID_RV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_COUNT word unsigned;</w:t>
        <w:tab/>
        <w:tab/>
        <w:tab/>
        <w:tab/>
        <w:t xml:space="preserve">/* count of SEQ words foll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_SEQ word unsigned;</w:t>
        <w:tab/>
        <w:tab/>
        <w:tab/>
        <w:tab/>
        <w:t xml:space="preserve">/* SEQ word of file ID, repea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ab/>
        <w:tab/>
        <w:t>/*     BSA$W_FID_COUNT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/* Attribute entry header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end BSADEF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ggregate BSADEF1 structure fill prefix BSA$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word unsigned;</w:t>
        <w:tab/>
        <w:tab/>
        <w:tab/>
        <w:tab/>
        <w:tab/>
        <w:t xml:space="preserve">/* size of attribute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word unsigned;</w:t>
        <w:tab/>
        <w:tab/>
        <w:tab/>
        <w:tab/>
        <w:tab/>
        <w:t xml:space="preserve">/* attribute c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"LENGTH" equals . prefix BSA$ tag K;</w:t>
        <w:tab/>
        <w:t xml:space="preserve">/* length of attribute descript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"LENGTH" equals . prefix BSA$ tag C;</w:t>
        <w:tab/>
        <w:t xml:space="preserve">/* length of attribute descript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/* Data item within placement attribute record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end BSADEF1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ggregate BSADEF2 structure fill prefix BSA$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C_PTR word unsigned;</w:t>
        <w:tab/>
        <w:tab/>
        <w:tab/>
        <w:tab/>
        <w:t xml:space="preserve">/* placement poi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C_COUNT longword unsigned;</w:t>
        <w:tab/>
        <w:tab/>
        <w:tab/>
        <w:t xml:space="preserve">/* count of placed block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C_LBN structure longword unsigned;</w:t>
        <w:tab/>
        <w:tab/>
        <w:t xml:space="preserve">/* LBN of placed block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C_LOLBN word unsigned;</w:t>
        <w:tab/>
        <w:tab/>
        <w:tab/>
        <w:t xml:space="preserve">/*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C_HILBN word unsign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PLC_LBN;</w:t>
      </w:r>
    </w:p>
    <w:p>
      <w:pPr>
        <w:pStyle w:val="PreformattedText"/>
        <w:bidi w:val="0"/>
        <w:jc w:val="left"/>
        <w:rPr/>
      </w:pPr>
      <w:r>
        <w:rPr/>
        <w:t>end BSADEF2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/* Attribute type codes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/* BACKUP summary record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(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NAME</w:t>
        <w:tab/>
        <w:tab/>
        <w:tab/>
        <w:tab/>
        <w:t xml:space="preserve">/* save set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COMMAND</w:t>
        <w:tab/>
        <w:tab/>
        <w:tab/>
        <w:tab/>
        <w:t xml:space="preserve">/* command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COMMENT</w:t>
        <w:tab/>
        <w:tab/>
        <w:tab/>
        <w:tab/>
        <w:t xml:space="preserve">/* user com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USERNAME</w:t>
        <w:tab/>
        <w:tab/>
        <w:tab/>
        <w:tab/>
        <w:t xml:space="preserve">/* name of user who wrote the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USERUIC</w:t>
        <w:tab/>
        <w:tab/>
        <w:tab/>
        <w:tab/>
        <w:t xml:space="preserve">/* UIC of u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DATE</w:t>
        <w:tab/>
        <w:tab/>
        <w:tab/>
        <w:tab/>
        <w:tab/>
        <w:t xml:space="preserve">/* date backup was d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OPSYS</w:t>
        <w:tab/>
        <w:tab/>
        <w:tab/>
        <w:tab/>
        <w:tab/>
        <w:t xml:space="preserve">/* operating sys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SYSVER</w:t>
        <w:tab/>
        <w:tab/>
        <w:tab/>
        <w:tab/>
        <w:t xml:space="preserve">/* operating system ver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NODENAME</w:t>
        <w:tab/>
        <w:tab/>
        <w:tab/>
        <w:tab/>
        <w:t xml:space="preserve">/* operating system node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SIR</w:t>
        <w:tab/>
        <w:tab/>
        <w:tab/>
        <w:tab/>
        <w:tab/>
        <w:t xml:space="preserve">/* CPU system ID regis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DRIVEID</w:t>
        <w:tab/>
        <w:tab/>
        <w:tab/>
        <w:tab/>
        <w:t xml:space="preserve">/* ID of drive writing back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BACKVER</w:t>
        <w:tab/>
        <w:tab/>
        <w:tab/>
        <w:tab/>
        <w:t xml:space="preserve">/* version number of BACK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BLOCKSIZE</w:t>
        <w:tab/>
        <w:tab/>
        <w:tab/>
        <w:tab/>
        <w:t xml:space="preserve">/* block size of save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XORSIZE</w:t>
        <w:tab/>
        <w:tab/>
        <w:tab/>
        <w:tab/>
        <w:t xml:space="preserve">/* size of each XOR gro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BUFFERS</w:t>
        <w:tab/>
        <w:tab/>
        <w:tab/>
        <w:tab/>
        <w:t xml:space="preserve">/* number of buff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VOLSETNAM</w:t>
        <w:tab/>
        <w:tab/>
        <w:tab/>
        <w:tab/>
        <w:t xml:space="preserve">/* volume set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NVOLS</w:t>
        <w:tab/>
        <w:tab/>
        <w:tab/>
        <w:tab/>
        <w:tab/>
        <w:t xml:space="preserve">/* number of volumes in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BACKSIZE</w:t>
        <w:tab/>
        <w:tab/>
        <w:tab/>
        <w:tab/>
        <w:t xml:space="preserve">/* total file space in save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BACKFILES</w:t>
        <w:tab/>
        <w:tab/>
        <w:tab/>
        <w:tab/>
        <w:t xml:space="preserve">/* total number of files in save s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/* Volume summary record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VOLSTRUCT</w:t>
        <w:tab/>
        <w:tab/>
        <w:tab/>
        <w:tab/>
        <w:t xml:space="preserve">/* volume structure lev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VOLNAME</w:t>
        <w:tab/>
        <w:tab/>
        <w:tab/>
        <w:tab/>
        <w:t xml:space="preserve">/* volume lab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OWNERNAME</w:t>
        <w:tab/>
        <w:tab/>
        <w:tab/>
        <w:tab/>
        <w:t xml:space="preserve">/* volume owner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FORMAT</w:t>
        <w:tab/>
        <w:tab/>
        <w:tab/>
        <w:tab/>
        <w:t xml:space="preserve">/* volume file format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RVN</w:t>
        <w:tab/>
        <w:tab/>
        <w:tab/>
        <w:tab/>
        <w:tab/>
        <w:t xml:space="preserve">/* relative volume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VOLOWNER</w:t>
        <w:tab/>
        <w:tab/>
        <w:tab/>
        <w:tab/>
        <w:t xml:space="preserve">/* volume owner U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PROTECT</w:t>
        <w:tab/>
        <w:tab/>
        <w:tab/>
        <w:tab/>
        <w:t xml:space="preserve">/* volume protection ma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FILEPROT</w:t>
        <w:tab/>
        <w:tab/>
        <w:tab/>
        <w:tab/>
        <w:t xml:space="preserve">/* volume default file prot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RECPROT</w:t>
        <w:tab/>
        <w:tab/>
        <w:tab/>
        <w:tab/>
        <w:t xml:space="preserve">/* volume default record prot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VOLCHAR</w:t>
        <w:tab/>
        <w:tab/>
        <w:tab/>
        <w:tab/>
        <w:t xml:space="preserve">/* volume characteristics b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VOLDATE</w:t>
        <w:tab/>
        <w:tab/>
        <w:tab/>
        <w:tab/>
        <w:t xml:space="preserve">/* volume creation d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WINDOW</w:t>
        <w:tab/>
        <w:tab/>
        <w:tab/>
        <w:tab/>
        <w:t xml:space="preserve">/* default file window siz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LRU_LIM</w:t>
        <w:tab/>
        <w:tab/>
        <w:tab/>
        <w:tab/>
        <w:t xml:space="preserve">/* default directory LRU lim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EXTEND</w:t>
        <w:tab/>
        <w:tab/>
        <w:tab/>
        <w:tab/>
        <w:t xml:space="preserve">/* default file extend siz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CLUSTER</w:t>
        <w:tab/>
        <w:tab/>
        <w:tab/>
        <w:tab/>
        <w:t xml:space="preserve">/* storage map cluster fac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RESFILES</w:t>
        <w:tab/>
        <w:tab/>
        <w:tab/>
        <w:tab/>
        <w:t xml:space="preserve">/* number of reserved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VOLSIZE</w:t>
        <w:tab/>
        <w:tab/>
        <w:tab/>
        <w:tab/>
        <w:t xml:space="preserve">/* original volume size in block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TOTSIZE</w:t>
        <w:tab/>
        <w:tab/>
        <w:tab/>
        <w:tab/>
        <w:t xml:space="preserve">/* total file space in volume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TOTFILES</w:t>
        <w:tab/>
        <w:tab/>
        <w:tab/>
        <w:tab/>
        <w:t xml:space="preserve">/* total number of files in volume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MAXFILES</w:t>
        <w:tab/>
        <w:tab/>
        <w:tab/>
        <w:tab/>
        <w:t xml:space="preserve">/* maximum number of files allow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MAXFILNUM</w:t>
        <w:tab/>
        <w:tab/>
        <w:tab/>
        <w:tab/>
        <w:t xml:space="preserve">/* highest file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SERIALNUM</w:t>
        <w:tab/>
        <w:tab/>
        <w:tab/>
        <w:tab/>
        <w:t xml:space="preserve">/* pack serial nu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/* File attribute record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FILENAME</w:t>
        <w:tab/>
        <w:tab/>
        <w:tab/>
        <w:tab/>
        <w:t xml:space="preserve">/* file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STRUCLEV</w:t>
        <w:tab/>
        <w:tab/>
        <w:tab/>
        <w:tab/>
        <w:t xml:space="preserve">/* file structure lev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FID</w:t>
        <w:tab/>
        <w:tab/>
        <w:tab/>
        <w:tab/>
        <w:tab/>
        <w:t xml:space="preserve">/* file I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BACKLINK</w:t>
        <w:tab/>
        <w:tab/>
        <w:tab/>
        <w:tab/>
        <w:t xml:space="preserve">/* directory ID back li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FILESIZE</w:t>
        <w:tab/>
        <w:tab/>
        <w:tab/>
        <w:tab/>
        <w:t xml:space="preserve">/* file size in block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UIC</w:t>
        <w:tab/>
        <w:tab/>
        <w:tab/>
        <w:tab/>
        <w:tab/>
        <w:t xml:space="preserve">/* file owner U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FPRO</w:t>
        <w:tab/>
        <w:tab/>
        <w:tab/>
        <w:tab/>
        <w:tab/>
        <w:t xml:space="preserve">/* file protection ma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RPRO</w:t>
        <w:tab/>
        <w:tab/>
        <w:tab/>
        <w:tab/>
        <w:tab/>
        <w:t xml:space="preserve">/* record protection ma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ACLEVEL</w:t>
        <w:tab/>
        <w:tab/>
        <w:tab/>
        <w:tab/>
        <w:t xml:space="preserve">/* access lev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UCHAR</w:t>
        <w:tab/>
        <w:tab/>
        <w:tab/>
        <w:tab/>
        <w:tab/>
        <w:t xml:space="preserve">/* file characteristic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RECATTR</w:t>
        <w:tab/>
        <w:tab/>
        <w:tab/>
        <w:tab/>
        <w:t xml:space="preserve">/* record attributes are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REVISION</w:t>
        <w:tab/>
        <w:tab/>
        <w:tab/>
        <w:tab/>
        <w:t xml:space="preserve">/* revision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CREDATE</w:t>
        <w:tab/>
        <w:tab/>
        <w:tab/>
        <w:tab/>
        <w:t xml:space="preserve">/* creation d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REVDATE</w:t>
        <w:tab/>
        <w:tab/>
        <w:tab/>
        <w:tab/>
        <w:t xml:space="preserve">/* revision d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EXPDATE</w:t>
        <w:tab/>
        <w:tab/>
        <w:tab/>
        <w:tab/>
        <w:t xml:space="preserve">/* expiration d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BAKDATE</w:t>
        <w:tab/>
        <w:tab/>
        <w:tab/>
        <w:tab/>
        <w:t xml:space="preserve">/* backup d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/* Physical volume attribute record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SECTORS</w:t>
        <w:tab/>
        <w:tab/>
        <w:tab/>
        <w:tab/>
        <w:t xml:space="preserve">/* sectors per tra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TRACKS</w:t>
        <w:tab/>
        <w:tab/>
        <w:tab/>
        <w:tab/>
        <w:t xml:space="preserve">/* tracks per cylin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CYLINDERS</w:t>
        <w:tab/>
        <w:tab/>
        <w:tab/>
        <w:tab/>
        <w:t xml:space="preserve">/* cylinders per volu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MAXBLOCK</w:t>
        <w:tab/>
        <w:tab/>
        <w:tab/>
        <w:tab/>
        <w:t xml:space="preserve">/* number of logical blocks per volu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DEVTYP</w:t>
        <w:tab/>
        <w:tab/>
        <w:tab/>
        <w:tab/>
        <w:t xml:space="preserve">/* device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SERIAL</w:t>
        <w:tab/>
        <w:tab/>
        <w:tab/>
        <w:tab/>
        <w:t xml:space="preserve">/* serial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DEVNAM</w:t>
        <w:tab/>
        <w:tab/>
        <w:tab/>
        <w:tab/>
        <w:t xml:space="preserve">/* device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LABEL</w:t>
        <w:tab/>
        <w:tab/>
        <w:tab/>
        <w:tab/>
        <w:tab/>
        <w:t xml:space="preserve">/* lab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BADBLOCK</w:t>
        <w:tab/>
        <w:tab/>
        <w:tab/>
        <w:tab/>
        <w:t xml:space="preserve">/* bad block descriptor, a sequence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ab/>
        <w:t>/* pairs of longwords where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ab/>
        <w:t>/* is an LBN, the second is a 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/* Additions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INDEXLBN</w:t>
        <w:tab/>
        <w:tab/>
        <w:tab/>
        <w:tab/>
        <w:t xml:space="preserve">/* (VS) Index file bitmap starting LB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BOOTBLOCK</w:t>
        <w:tab/>
        <w:tab/>
        <w:tab/>
        <w:tab/>
        <w:t xml:space="preserve">/* (VS) Boot block im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BOOTVBN</w:t>
        <w:tab/>
        <w:tab/>
        <w:tab/>
        <w:tab/>
        <w:t xml:space="preserve">/* (FA) VBN within file for boot blo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PLACEMENT</w:t>
        <w:tab/>
        <w:tab/>
        <w:tab/>
        <w:tab/>
        <w:t xml:space="preserve">/* (FA) Placement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DIR_UIC</w:t>
        <w:tab/>
        <w:tab/>
        <w:tab/>
        <w:tab/>
        <w:t xml:space="preserve">/* (FA) UIC of 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DIR_FPRO</w:t>
        <w:tab/>
        <w:tab/>
        <w:tab/>
        <w:tab/>
        <w:t xml:space="preserve">/* (FA) Protection of 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DIR_STATUS</w:t>
        <w:tab/>
        <w:tab/>
        <w:tab/>
        <w:tab/>
        <w:t xml:space="preserve">/* (FA) Status of 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DIR_VERLIM</w:t>
        <w:tab/>
        <w:tab/>
        <w:tab/>
        <w:tab/>
        <w:t xml:space="preserve">/* (FA) Version limit of 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VERLIMIT</w:t>
        <w:tab/>
        <w:tab/>
        <w:tab/>
        <w:tab/>
        <w:t xml:space="preserve">/* (FA) File version lim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RETAINMIN</w:t>
        <w:tab/>
        <w:tab/>
        <w:tab/>
        <w:tab/>
        <w:t xml:space="preserve">/* (VS) Minimum file retention peri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RETAINMAX</w:t>
        <w:tab/>
        <w:tab/>
        <w:tab/>
        <w:tab/>
        <w:t xml:space="preserve">/* (VS) Maximum file retention peri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ACLSEGMENT</w:t>
        <w:tab/>
        <w:tab/>
        <w:tab/>
        <w:tab/>
        <w:t xml:space="preserve">/* (FA) ACL segment for the file </w:t>
      </w:r>
    </w:p>
    <w:p>
      <w:pPr>
        <w:pStyle w:val="PreformattedText"/>
        <w:bidi w:val="0"/>
        <w:jc w:val="left"/>
        <w:rPr/>
      </w:pPr>
      <w:r>
        <w:rPr/>
        <w:tab/>
        <w:t>, HIGHWATER</w:t>
        <w:tab/>
        <w:tab/>
        <w:tab/>
        <w:tab/>
        <w:t>/* (FA) Highwater mark</w:t>
      </w:r>
    </w:p>
    <w:p>
      <w:pPr>
        <w:pStyle w:val="PreformattedText"/>
        <w:bidi w:val="0"/>
        <w:jc w:val="left"/>
        <w:rPr/>
      </w:pPr>
      <w:r>
        <w:rPr/>
        <w:tab/>
        <w:t>, JNL_FLAGS</w:t>
        <w:tab/>
        <w:tab/>
        <w:tab/>
        <w:tab/>
        <w:t>/* (FA) Journal control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CRYPDATKEY</w:t>
        <w:tab/>
        <w:tab/>
        <w:tab/>
        <w:tab/>
        <w:t>/* (BS) File encryption attribute</w:t>
      </w:r>
    </w:p>
    <w:p>
      <w:pPr>
        <w:pStyle w:val="PreformattedText"/>
        <w:bidi w:val="0"/>
        <w:jc w:val="left"/>
        <w:rPr/>
      </w:pPr>
      <w:r>
        <w:rPr/>
        <w:tab/>
        <w:t>, LBNSIZE</w:t>
        <w:tab/>
        <w:tab/>
        <w:tab/>
        <w:tab/>
        <w:t>/* (PS) Disk block size in bytes</w:t>
      </w:r>
    </w:p>
    <w:p>
      <w:pPr>
        <w:pStyle w:val="PreformattedText"/>
        <w:bidi w:val="0"/>
        <w:jc w:val="left"/>
        <w:rPr/>
      </w:pPr>
      <w:r>
        <w:rPr/>
        <w:tab/>
        <w:t>, RS_DIRCRE</w:t>
        <w:tab/>
        <w:tab/>
        <w:tab/>
        <w:tab/>
        <w:t>/* (DA) RSTS directory creation attribute</w:t>
      </w:r>
    </w:p>
    <w:p>
      <w:pPr>
        <w:pStyle w:val="PreformattedText"/>
        <w:bidi w:val="0"/>
        <w:jc w:val="left"/>
        <w:rPr/>
      </w:pPr>
      <w:r>
        <w:rPr/>
        <w:tab/>
        <w:t>, RS_DIRATTR</w:t>
        <w:tab/>
        <w:tab/>
        <w:tab/>
        <w:tab/>
        <w:t>/* (DA) RSTS directory attributes</w:t>
      </w:r>
    </w:p>
    <w:p>
      <w:pPr>
        <w:pStyle w:val="PreformattedText"/>
        <w:bidi w:val="0"/>
        <w:jc w:val="left"/>
        <w:rPr/>
      </w:pPr>
      <w:r>
        <w:rPr/>
        <w:tab/>
        <w:t>, RS_FILECHAR</w:t>
        <w:tab/>
        <w:tab/>
        <w:tab/>
        <w:tab/>
        <w:t>/* (FA) RSTS specific file attributes</w:t>
      </w:r>
    </w:p>
    <w:p>
      <w:pPr>
        <w:pStyle w:val="PreformattedText"/>
        <w:bidi w:val="0"/>
        <w:jc w:val="left"/>
        <w:rPr/>
      </w:pPr>
      <w:r>
        <w:rPr/>
        <w:tab/>
        <w:t>, RS_VOLCHAR</w:t>
        <w:tab/>
        <w:tab/>
        <w:tab/>
        <w:tab/>
        <w:t>/* (VS) RSTS specific volume characteristics</w:t>
      </w:r>
    </w:p>
    <w:p>
      <w:pPr>
        <w:pStyle w:val="PreformattedText"/>
        <w:bidi w:val="0"/>
        <w:jc w:val="left"/>
        <w:rPr/>
      </w:pPr>
      <w:r>
        <w:rPr/>
        <w:tab/>
        <w:t>, RU_ACTIVE</w:t>
        <w:tab/>
        <w:tab/>
        <w:tab/>
        <w:tab/>
        <w:t>/* (FA) Active recovery units recoverable facility id (if non-zero)</w:t>
      </w:r>
    </w:p>
    <w:p>
      <w:pPr>
        <w:pStyle w:val="PreformattedText"/>
        <w:bidi w:val="0"/>
        <w:jc w:val="left"/>
        <w:rPr/>
      </w:pPr>
      <w:r>
        <w:rPr/>
        <w:tab/>
        <w:t>, BACKREV</w:t>
        <w:tab/>
        <w:tab/>
        <w:tab/>
        <w:tab/>
        <w:t>/* (VS) Backup revision count.</w:t>
      </w:r>
    </w:p>
    <w:p>
      <w:pPr>
        <w:pStyle w:val="PreformattedText"/>
        <w:bidi w:val="0"/>
        <w:jc w:val="left"/>
        <w:rPr/>
      </w:pPr>
      <w:r>
        <w:rPr/>
        <w:tab/>
        <w:t>, MIN_CLASS</w:t>
        <w:tab/>
        <w:tab/>
        <w:tab/>
        <w:tab/>
        <w:t>/* (VS) Volume min security class</w:t>
      </w:r>
    </w:p>
    <w:p>
      <w:pPr>
        <w:pStyle w:val="PreformattedText"/>
        <w:bidi w:val="0"/>
        <w:jc w:val="left"/>
        <w:rPr/>
      </w:pPr>
      <w:r>
        <w:rPr/>
        <w:tab/>
        <w:t>, MAX_CLASS</w:t>
        <w:tab/>
        <w:tab/>
        <w:tab/>
        <w:tab/>
        <w:t>/* (VS) Volume max security class</w:t>
      </w:r>
    </w:p>
    <w:p>
      <w:pPr>
        <w:pStyle w:val="PreformattedText"/>
        <w:bidi w:val="0"/>
        <w:jc w:val="left"/>
        <w:rPr/>
      </w:pPr>
      <w:r>
        <w:rPr/>
        <w:tab/>
        <w:t>, CLASS_PROT</w:t>
        <w:tab/>
        <w:tab/>
        <w:tab/>
        <w:tab/>
        <w:t>/* (FA) File security 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NUM_ATRS</w:t>
        <w:tab/>
        <w:tab/>
        <w:tab/>
        <w:tab/>
        <w:t xml:space="preserve">/* number of attribute cod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) equals 1 increment 1  prefix BSA tag $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/* Placement data type codes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(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C_FID</w:t>
        <w:tab/>
        <w:tab/>
        <w:tab/>
        <w:tab/>
        <w:t xml:space="preserve">/* file I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PLC_COUNT</w:t>
        <w:tab/>
        <w:tab/>
        <w:tab/>
        <w:tab/>
        <w:t xml:space="preserve">/* count of unplaced block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PLC_PLACE</w:t>
        <w:tab/>
        <w:tab/>
        <w:tab/>
        <w:tab/>
        <w:t xml:space="preserve">/* placement pointer, count of placed block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PLC_PLLBN</w:t>
        <w:tab/>
        <w:tab/>
        <w:tab/>
        <w:tab/>
        <w:t xml:space="preserve">/* placement pointer, count, LBN of placed block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) equals 1 increment 1  prefix BSA tag $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/* Lengths of above attributes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/* BACKUP summary record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SSNAME</w:t>
        <w:tab/>
        <w:t xml:space="preserve">equals 79  prefix BSA tag $S;/* save set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COMMAND</w:t>
        <w:tab/>
        <w:t xml:space="preserve">equals 512  prefix BSA tag $S;/* command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COMMENT</w:t>
        <w:tab/>
        <w:t xml:space="preserve">equals 512  prefix BSA tag $S;/* user com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USERNAME</w:t>
        <w:tab/>
        <w:t xml:space="preserve">equals 32  prefix BSA tag $S;/* name of user who wrote the s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USERUIC</w:t>
        <w:tab/>
        <w:t xml:space="preserve">equals 4  prefix BSA tag $S;/* UIC of us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DATE</w:t>
        <w:tab/>
        <w:t xml:space="preserve">equals 8  prefix BSA tag $S;/* date backup was d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OPSYS</w:t>
        <w:tab/>
        <w:t xml:space="preserve">equals 2  prefix BSA tag $S;/* operating syst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SYSVER</w:t>
        <w:tab/>
        <w:t xml:space="preserve">equals 4  prefix BSA tag $S;/* operating system vers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NODENAME</w:t>
        <w:tab/>
        <w:t xml:space="preserve">equals 12  prefix BSA tag $S;/* operating system node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SIR</w:t>
        <w:tab/>
        <w:t xml:space="preserve">equals 4  prefix BSA tag $S;/* CPU system ID regis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DRIVEID</w:t>
        <w:tab/>
        <w:t xml:space="preserve">equals 16  prefix BSA tag $S;/* ID of drive writing back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BACKVER</w:t>
        <w:tab/>
        <w:t xml:space="preserve">equals 32  prefix BSA tag $S;/* version number of BACK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BLOCKSIZE</w:t>
        <w:tab/>
        <w:t xml:space="preserve">equals 4  prefix BSA tag $S;/* block size of save s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XORSIZE</w:t>
        <w:tab/>
        <w:t xml:space="preserve">equals 2  prefix BSA tag $S;/* size of each XOR gro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BUFFERS</w:t>
        <w:tab/>
        <w:t xml:space="preserve">equals 2  prefix BSA tag $S;/* number of buff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VOLSETNAM</w:t>
        <w:tab/>
        <w:t xml:space="preserve">equals 12  prefix BSA tag $S;/* volume set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NVOLS</w:t>
        <w:tab/>
        <w:t xml:space="preserve">equals 2  prefix BSA tag $S;/* number of volumes in s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BACKSIZE</w:t>
        <w:tab/>
        <w:t xml:space="preserve">equals 8  prefix BSA tag $S;/* total file space in save s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BACKFILES</w:t>
        <w:tab/>
        <w:t xml:space="preserve">equals 4  prefix BSA tag $S;/* total number of files in save s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/* Volume summary record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VOLSTRUCT</w:t>
        <w:tab/>
        <w:t xml:space="preserve">equals 2  prefix BSA tag $S;/* volume structure leve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VOLNAME</w:t>
        <w:tab/>
        <w:t xml:space="preserve">equals 12  prefix BSA tag $S;/* volume labe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OWNERNAME</w:t>
        <w:tab/>
        <w:t xml:space="preserve">equals 12  prefix BSA tag $S;/* volume owner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FORMAT</w:t>
        <w:tab/>
        <w:t xml:space="preserve">equals 12  prefix BSA tag $S;/* volume file format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RVN</w:t>
        <w:tab/>
        <w:t xml:space="preserve">equals 2  prefix BSA tag $S;/* relative volume nu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VOLOWNER</w:t>
        <w:tab/>
        <w:t xml:space="preserve">equals 4  prefix BSA tag $S;/* volume owner U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PROTECT</w:t>
        <w:tab/>
        <w:t xml:space="preserve">equals 2  prefix BSA tag $S;/* volume protection ma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FILEPROT</w:t>
        <w:tab/>
        <w:t xml:space="preserve">equals 2  prefix BSA tag $S;/* volume default file prote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RECPROT</w:t>
        <w:tab/>
        <w:t xml:space="preserve">equals 2  prefix BSA tag $S;/* volume default record prote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VOLCHAR</w:t>
        <w:tab/>
        <w:t xml:space="preserve">equals 2  prefix BSA tag $S;/* volume characteristics b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VOLDATE</w:t>
        <w:tab/>
        <w:t xml:space="preserve">equals 8  prefix BSA tag $S;/* volume creation d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WINDOW</w:t>
        <w:tab/>
        <w:t xml:space="preserve">equals 1  prefix BSA tag $S;/* default file window siz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LRU_LIM</w:t>
        <w:tab/>
        <w:t xml:space="preserve">equals 1  prefix BSA tag $S;/* default directory LRU lim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EXTEND</w:t>
        <w:tab/>
        <w:t xml:space="preserve">equals 2  prefix BSA tag $S;/* default file extend siz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CLUSTER</w:t>
        <w:tab/>
        <w:t xml:space="preserve">equals 2  prefix BSA tag $S;/* storage map cluster fact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RESFILES</w:t>
        <w:tab/>
        <w:t xml:space="preserve">equals 2  prefix BSA tag $S;/* number of reserved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VOLSIZE</w:t>
        <w:tab/>
        <w:t xml:space="preserve">equals 4  prefix BSA tag $S;/* original volume size in block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TOTSIZE</w:t>
        <w:tab/>
        <w:t xml:space="preserve">equals 8  prefix BSA tag $S;/* total file space in volu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TOTFILES</w:t>
        <w:tab/>
        <w:t xml:space="preserve">equals 4  prefix BSA tag $S;/* total number of files in volu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MAXFILES</w:t>
        <w:tab/>
        <w:t xml:space="preserve">equals 4  prefix BSA tag $S;/* maximum number of files allow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MAXFILNUM</w:t>
        <w:tab/>
        <w:t xml:space="preserve">equals 4  prefix BSA tag $S;/* highest file nu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SERIALNUM</w:t>
        <w:tab/>
        <w:t xml:space="preserve">equals 4  prefix BSA tag $S;/* pack serial nu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/* File attribute record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FILENAME</w:t>
        <w:tab/>
        <w:t xml:space="preserve">equals 128  prefix BSA tag $S;/* file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STRUCLEV</w:t>
        <w:tab/>
        <w:t xml:space="preserve">equals 2  prefix BSA tag $S;/* file structure leve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FID</w:t>
        <w:tab/>
        <w:t xml:space="preserve">equals 6  prefix BSA tag $S;/* file I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BACKLINK</w:t>
        <w:tab/>
        <w:t xml:space="preserve">equals 6  prefix BSA tag $S;/* directory ID back lin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FILESIZE</w:t>
        <w:tab/>
        <w:t xml:space="preserve">equals 4  prefix BSA tag $S;/* file size in block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UIC</w:t>
        <w:tab/>
        <w:t xml:space="preserve">equals 4  prefix BSA tag $S;/* file owner U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FPRO</w:t>
        <w:tab/>
        <w:t xml:space="preserve">equals 2  prefix BSA tag $S;/* file protection ma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RPRO</w:t>
        <w:tab/>
        <w:t xml:space="preserve">equals 2  prefix BSA tag $S;/* record protection ma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ACLEVEL</w:t>
        <w:tab/>
        <w:t xml:space="preserve">equals 1  prefix BSA tag $S;/* access leve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UCHAR</w:t>
        <w:tab/>
        <w:t xml:space="preserve">equals 4  prefix BSA tag $S;/* file characteristic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RECATTR</w:t>
        <w:tab/>
        <w:t xml:space="preserve">equals 32  prefix BSA tag $S;/* record attributes are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REVISION</w:t>
        <w:tab/>
        <w:t xml:space="preserve">equals 2  prefix BSA tag $S;/* revision nu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CREDATE</w:t>
        <w:tab/>
        <w:t xml:space="preserve">equals 8  prefix BSA tag $S;/* creation d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REVDATE</w:t>
        <w:tab/>
        <w:t xml:space="preserve">equals 8  prefix BSA tag $S;/* revision d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EXPDATE</w:t>
        <w:tab/>
        <w:t xml:space="preserve">equals 8  prefix BSA tag $S;/* expiration d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BAKDATE</w:t>
        <w:tab/>
        <w:t xml:space="preserve">equals 8  prefix BSA tag $S;/* backup d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/* Physical volume attribute record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SECTORS</w:t>
        <w:tab/>
        <w:t xml:space="preserve">equals 1  prefix BSA tag $S;/* sectors per tra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TRACKS</w:t>
        <w:tab/>
        <w:t xml:space="preserve">equals 1  prefix BSA tag $S;/* tracks per cylin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CYLINDERS</w:t>
        <w:tab/>
        <w:t xml:space="preserve">equals 2  prefix BSA tag $S;/* cylinders per volu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MAXBLOCK</w:t>
        <w:tab/>
        <w:t xml:space="preserve">equals 4  prefix BSA tag $S;/* number of logical blocks per volu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DEVTYP</w:t>
        <w:tab/>
        <w:t xml:space="preserve">equals 4  prefix BSA tag $S;/* device ty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SERIAL</w:t>
        <w:tab/>
        <w:t xml:space="preserve">equals 4  prefix BSA tag $S;/* serial nu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DEVNAM</w:t>
        <w:tab/>
        <w:t xml:space="preserve">equals 64  prefix BSA tag $S;/* device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LABEL</w:t>
        <w:tab/>
        <w:t xml:space="preserve">equals 12  prefix BSA tag $S;/* labe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BADBLOCK</w:t>
        <w:tab/>
        <w:t xml:space="preserve">equals 8  prefix BSA tag $S;/* bad block descriptor (one pair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/* Additions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INDEXLBN</w:t>
        <w:tab/>
        <w:t xml:space="preserve">equals 4  prefix BSA tag $S;/* (VS) Index file bitmap starting LB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BOOTBLOCK</w:t>
        <w:tab/>
        <w:t xml:space="preserve">equals 512  prefix BSA tag $S;/* (VS) Boot block im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BOOTVBN</w:t>
        <w:tab/>
        <w:t xml:space="preserve">equals 4  prefix BSA tag $S;/* (FA) VBN within file for boot blo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PLACEMENT</w:t>
        <w:tab/>
        <w:t xml:space="preserve">equals 2048  prefix BSA tag $S;/* (FA) Placement 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DIR_UIC</w:t>
        <w:tab/>
        <w:t xml:space="preserve">equals 4  prefix BSA tag $S;/* (FA) UIC of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DIR_FPRO</w:t>
        <w:tab/>
        <w:t xml:space="preserve">equals 2  prefix BSA tag $S;/* (FA) Protection of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DIR_STATUS</w:t>
        <w:tab/>
        <w:t xml:space="preserve">equals 1  prefix BSA tag $S;/* (FA) Status of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DIR_VERLIM</w:t>
        <w:tab/>
        <w:t xml:space="preserve">equals 2  prefix BSA tag $S;/* (FA) Version limit of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VERLIMIT</w:t>
        <w:tab/>
        <w:t xml:space="preserve">equals 2  prefix BSA tag $S;/* (FA) File version lim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RETAINMIN</w:t>
        <w:tab/>
        <w:t xml:space="preserve">equals 8  prefix BSA tag $S;/* (VS) Minimum file retention perio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RETAINMAX</w:t>
        <w:tab/>
        <w:t xml:space="preserve">equals 8  prefix BSA tag $S;/* (VS) Maximum file retention perio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ACLSEGMENT</w:t>
        <w:tab/>
        <w:t xml:space="preserve">equals 380  prefix BSA tag $S;/* (FA) ACL segment for the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HIGHWATER</w:t>
        <w:tab/>
        <w:t>equals 4  prefix BSA tag $S;/* (FA) Highwater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JNL_FLAGS</w:t>
        <w:tab/>
        <w:t>equals 1  prefix BSA tag $S;/* (FA) Journal control fl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CRYPDATKEY equals 24 prefix BSA tag $S;/* (BS) Saveset encryption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LBNSIZE</w:t>
        <w:tab/>
        <w:t>equals 2 prefix BSA tag $S;/* (PS) Disk block size in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RS_DIRCRE</w:t>
        <w:tab/>
        <w:t>equals 4 prefix BSA tag $S;/* (FA) RSTS directory creation at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RS_DIRATTR</w:t>
        <w:tab/>
        <w:t>equals 14 prefix BSA tag $S;/* (FA) RSTS directory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RS_FILECHAR equals 12 prefix BSA tag $S;/* (FA) RSTS specific file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RS_VOLCHAR</w:t>
        <w:tab/>
        <w:t>equals 4 prefix BSA tag $S;/* (VS) RSTS specific volume characteris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RU_ACTIVE</w:t>
        <w:tab/>
        <w:t>equals 1  prefix BSA tag $S;/* (FA) Active recovery units recoverable facility id (if non-zer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BACKREV</w:t>
        <w:tab/>
        <w:t>equals 2  prefix BSA tag $S;/* (VS) Backup revision cou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MIN_CLASS</w:t>
        <w:tab/>
        <w:t>equals 20 prefix BSA tag $S;/* (VS) Volume min security 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MAX_CLASS</w:t>
        <w:tab/>
        <w:t>equals 20 prefix BSA tag $S;/* (VS) Volume max security 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CLASS_PROT</w:t>
        <w:tab/>
        <w:t>equals 20 prefix BSA tag $S;/* (FA) File security 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/* Placement data type codes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PLC_FID</w:t>
        <w:tab/>
        <w:t xml:space="preserve">equals 6  prefix BSA tag $S;/* file I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PLC_COUNT</w:t>
        <w:tab/>
        <w:t xml:space="preserve">equals 4  prefix BSA tag $S;/* count of unplaced block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PLC_PLACE</w:t>
        <w:tab/>
        <w:t xml:space="preserve">equals 6  prefix BSA tag $S;/* placement pointer, count of placed block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PLC_PLLBN</w:t>
        <w:tab/>
        <w:t xml:space="preserve">equals 10  prefix BSA tag $S;/* placement pointer, count, LBN of placed block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{ Fields of a CRYPDATKEY attribute record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>aggregate BSADEF3 structure fill prefix BSA$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YPTYP byte unsigned;</w:t>
        <w:tab/>
        <w:tab/>
        <w:t>/* Byte code describing saveset encr al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(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YP_DESCBC</w:t>
        <w:tab/>
        <w:tab/>
        <w:tab/>
        <w:t>/* Code for DES Cypher Block Ch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CRYP_DESECB</w:t>
        <w:tab/>
        <w:tab/>
        <w:tab/>
        <w:t>/* Code for DES Electronic Code Boo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) equals 1 increment 1 prefix BSA$ tag 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YPRES0 character length 3 fill;</w:t>
        <w:tab/>
        <w:t>/* Un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YPKEY quadword unsigned;</w:t>
        <w:tab/>
        <w:tab/>
        <w:t>/* DES key used to encrypt sav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YPIV quadword unsigned; </w:t>
        <w:tab/>
        <w:tab/>
        <w:t>/* DES initialize vector proto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YPCKSM longword unsigned;</w:t>
        <w:tab/>
        <w:tab/>
        <w:t>/* Checksum for attribute record</w:t>
      </w:r>
    </w:p>
    <w:p>
      <w:pPr>
        <w:pStyle w:val="PreformattedText"/>
        <w:bidi w:val="0"/>
        <w:jc w:val="left"/>
        <w:rPr/>
      </w:pPr>
      <w:r>
        <w:rPr/>
        <w:t>end BSADEF3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nd_module $BSADEF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$BJLDEF;</w:t>
      </w:r>
    </w:p>
    <w:p>
      <w:pPr>
        <w:pStyle w:val="PreformattedText"/>
        <w:bidi w:val="0"/>
        <w:jc w:val="left"/>
        <w:rPr/>
      </w:pPr>
      <w:r>
        <w:rPr/>
        <w:t>/*+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/* BACKUP journal file.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/*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ggregate BJLDEF structure fill prefix BJL$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byte unsigned;</w:t>
        <w:tab/>
        <w:tab/>
        <w:tab/>
        <w:tab/>
        <w:tab/>
        <w:t xml:space="preserve">/* record length (XOR format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byte unsigned;</w:t>
        <w:tab/>
        <w:tab/>
        <w:tab/>
        <w:tab/>
        <w:tab/>
        <w:t xml:space="preserve">/* record ty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(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LEV</w:t>
        <w:tab/>
        <w:tab/>
        <w:tab/>
        <w:tab/>
        <w:tab/>
        <w:t xml:space="preserve">/* structure lev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SSNAME</w:t>
        <w:tab/>
        <w:tab/>
        <w:tab/>
        <w:tab/>
        <w:tab/>
        <w:t xml:space="preserve">/* save set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VOLUME</w:t>
        <w:tab/>
        <w:tab/>
        <w:tab/>
        <w:tab/>
        <w:tab/>
        <w:t xml:space="preserve">/* volume identific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DIRECTORY</w:t>
        <w:tab/>
        <w:tab/>
        <w:tab/>
        <w:tab/>
        <w:tab/>
        <w:t xml:space="preserve">/* directory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FILE</w:t>
        <w:tab/>
        <w:tab/>
        <w:tab/>
        <w:tab/>
        <w:tab/>
        <w:tab/>
        <w:t xml:space="preserve">/* file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) equals 0 increment 1 prefix BJL tag $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byte unsigned;</w:t>
        <w:tab/>
        <w:tab/>
        <w:tab/>
        <w:tab/>
        <w:tab/>
        <w:t xml:space="preserve">/* beginning of data portion of rec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/* Following definitions are all relative to data portion of record.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/* Structure level record.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end BJLDEF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ggregate BJLDEF1 structure fill prefix BJL$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LEV structure word unsigned;</w:t>
        <w:tab/>
        <w:tab/>
        <w:tab/>
        <w:t xml:space="preserve">/* structure lev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VER byte unsigned;</w:t>
        <w:tab/>
        <w:tab/>
        <w:tab/>
        <w:tab/>
        <w:t xml:space="preserve">/* structure version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LEV byte unsigned;</w:t>
        <w:tab/>
        <w:tab/>
        <w:tab/>
        <w:tab/>
        <w:t xml:space="preserve">/* major structure lev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 LEVEL1</w:t>
        <w:tab/>
        <w:t>equals 257  prefix BJL tag $K;</w:t>
        <w:tab/>
        <w:t xml:space="preserve">/* level 1, version 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 LEVEL2</w:t>
        <w:tab/>
        <w:t>equals 258  prefix BJL tag $K;</w:t>
        <w:tab/>
        <w:t>/* level 1, version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STRUCLEV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STRUC_LEN equals . prefix BJL$ tag K;</w:t>
        <w:tab/>
        <w:t xml:space="preserve">/* length of rec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STRUC_LEN equals . prefix BJL$ tag C;</w:t>
        <w:tab/>
        <w:t xml:space="preserve">/* length of recor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/* Save set name record.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  <w:t>end BJLDEF1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ggregate BJLDEF2 structure fill prefix BJL$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ATE quadword unsigned;</w:t>
        <w:tab/>
        <w:tab/>
        <w:tab/>
        <w:tab/>
        <w:t xml:space="preserve">/* creation date and t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NAME character length 79;</w:t>
        <w:tab/>
        <w:tab/>
        <w:tab/>
        <w:tab/>
        <w:t xml:space="preserve">/* save set name (variable length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SSNAME_LEN equals . prefix BJL$ tag K;</w:t>
        <w:tab/>
        <w:t xml:space="preserve">/* maximum length of rec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SSNAME_LEN equals . prefix BJL$ tag C;</w:t>
        <w:tab/>
        <w:t xml:space="preserve">/* maximum length of rec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/* Volume identification record.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nd BJLDEF2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aggregate BJLDEF3 structure fill prefix BJL$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NAME character length 12;</w:t>
        <w:tab/>
        <w:tab/>
        <w:tab/>
        <w:t xml:space="preserve">/* volume labe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NUMBER word unsigned;</w:t>
        <w:tab/>
        <w:tab/>
        <w:tab/>
        <w:tab/>
        <w:t xml:space="preserve">/* volume sequence nu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VOLUME_LEN equals . prefix BJL$ tag K;</w:t>
        <w:tab/>
        <w:t xml:space="preserve">/* length of rec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VOLUME_LEN equals . prefix BJL$ tag C;</w:t>
        <w:tab/>
        <w:t xml:space="preserve">/* length of rec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/* Directory record.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end BJLDEF3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ggregate BJLDEF4 structure fill prefix BJL$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NAME character length 255;</w:t>
        <w:tab/>
        <w:tab/>
        <w:tab/>
        <w:t xml:space="preserve">/* directory name (variable length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DIR_LEN equals . prefix BJL$ tag K;</w:t>
        <w:tab/>
        <w:t xml:space="preserve">/* maximum length of rec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DIR_LEN equals . prefix BJL$ tag C;</w:t>
        <w:tab/>
        <w:t xml:space="preserve">/* maximum length of reco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ab/>
        <w:tab/>
        <w:t>/* stored in XOR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/* File record.  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end BJLDEF4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/* The following masks define flag bits.  The structure is being defined</w:t>
      </w:r>
    </w:p>
    <w:p>
      <w:pPr>
        <w:pStyle w:val="PreformattedText"/>
        <w:bidi w:val="0"/>
        <w:jc w:val="left"/>
        <w:rPr/>
      </w:pPr>
      <w:r>
        <w:rPr/>
        <w:t>/* in this way because the flags do not have a set position in the record</w:t>
      </w:r>
    </w:p>
    <w:p>
      <w:pPr>
        <w:pStyle w:val="PreformattedText"/>
        <w:bidi w:val="0"/>
        <w:jc w:val="left"/>
        <w:rPr/>
      </w:pPr>
      <w:r>
        <w:rPr/>
        <w:t xml:space="preserve">/* defined by BJLDEF5 but simply follow directly after the file name.  </w:t>
      </w:r>
    </w:p>
    <w:p>
      <w:pPr>
        <w:pStyle w:val="PreformattedText"/>
        <w:bidi w:val="0"/>
        <w:jc w:val="left"/>
        <w:rPr/>
      </w:pPr>
      <w:r>
        <w:rPr/>
        <w:t xml:space="preserve">/* By defining the structures in this manner there is a full longword </w:t>
      </w:r>
    </w:p>
    <w:p>
      <w:pPr>
        <w:pStyle w:val="PreformattedText"/>
        <w:bidi w:val="0"/>
        <w:jc w:val="left"/>
        <w:rPr/>
      </w:pPr>
      <w:r>
        <w:rPr/>
        <w:t>/* reserved but is not position dependant</w:t>
      </w:r>
    </w:p>
    <w:p>
      <w:pPr>
        <w:pStyle w:val="PreformattedText"/>
        <w:bidi w:val="0"/>
        <w:jc w:val="left"/>
        <w:rPr/>
      </w:pPr>
      <w:r>
        <w:rPr/>
        <w:t>aggregate FLAG_BITS structure fill prefix BJL$ 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ONLY bitfield mask ;</w:t>
        <w:tab/>
        <w:tab/>
        <w:tab/>
        <w:t>/* NOBACKUP was set when file was saved</w:t>
      </w:r>
    </w:p>
    <w:p>
      <w:pPr>
        <w:pStyle w:val="PreformattedText"/>
        <w:bidi w:val="0"/>
        <w:jc w:val="left"/>
        <w:rPr/>
      </w:pPr>
      <w:r>
        <w:rPr/>
        <w:t>end FLAG_BITS 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ggregate BJLDEF5 structure fill prefix BJL$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character length 128;</w:t>
        <w:tab/>
        <w:tab/>
        <w:tab/>
        <w:t xml:space="preserve">/* file name (variable length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longword unsigned fill;</w:t>
        <w:tab/>
        <w:tab/>
        <w:tab/>
        <w:t>/* fl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FILE_LEN equals . prefix BJL$ tag K;</w:t>
        <w:tab/>
        <w:t xml:space="preserve">/* maximum length of rec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FILE_LEN equals . prefix BJL$ tag C;</w:t>
        <w:tab/>
        <w:t xml:space="preserve">/* maximum length of rec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end BJLDEF5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nd_module $BJLDEF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