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o:</w:t>
        <w:tab/>
        <w:t>UsersFrom:</w:t>
        <w:tab/>
        <w:t>The AuthorSubj:</w:t>
        <w:tab/>
        <w:t xml:space="preserve">Simulator UsageHThis memorandum documents the PDP-8, PDP-11, and Nova simulators.  TheseEsimulators are freeware; commercial use is prohibited, and support isGnot available.  The best way to fix problems or add features is to readIand modify the sources yourself.  Alternately, you can send Internet mailDto dsmaint@pa.dec.com; but responses are NOT guaranteed.  [Note: the0Nova simulator is not included in this release.]DThe simulators use a common command interface.  The memorandum firstHdescribes the common features of the command interface and then provides1information on each of the individual simulators.$1. Compiling And Running A SimulatorEThe simulators have been tested on VAX/VMS, Alpha/VMS, and Alpha/OSF.CPorting to other environments will require changes to the operating#system dependent code in scp_tty.c.;To compile the simulators on Alpha/OSF, use these commands: </w:t>
        <w:tab/>
        <w:t>% cc pdp8*.c scp*.c -lm -o pdp8</w:t>
        <w:tab/>
        <w:t xml:space="preserve">% cc pdp11*.c scp*.c -o pdp11 </w:t>
        <w:tab/>
        <w:t>% cc nova*.c scp*.c -lm -o novaBTo start the simulator, simply type its name.  The simulator takesBone optional argument, a startup command file.  If specified, thisCfile should contain a series of non-interactive simulator commands,Gone per line.  These command can be used to set up standard parameters,for example, disk sizes.</w:t>
        <w:tab/>
        <w:t>% pdp8 &lt;startup file&gt;(cr)</w:t>
        <w:tab/>
        <w:t>or</w:t>
        <w:tab/>
        <w:t>% pdp11 &lt;startup file&gt;(cr)</w:t>
        <w:tab/>
        <w:t>or</w:t>
        <w:tab/>
        <w:t>% nova &lt;startup file&gt;(cr)CThe simulator types out its name and version, executes the commands&lt;in the startup file, if any, and then prompts for input with</w:t>
        <w:tab/>
        <w:t>sim&g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Simulator ConventionsIA simulator consists of a series of devices, the first of which is alwaysGthe CPU.  A device consists of named registers and one or more numberedEunits.  Registers correspond to device state, units to device addressEspaces.  Thus, the CPU device might have registers like PC, ION, etc,Aand a unit corresponding to main memory; a disk device might haveEregisters like BUSY, DONE, etc, and units corresponding to individualIdisk drives.  Except for main memory, device address spaces are simulatedFas disk files in the host file system.  The SHOW CONFIGURATION command%displays the simulator configuration.IA simulator keeps time in terms of arbitrary units, usually one time unitGper instruction executed.  Simulated events (such as completion of I/O)Hare scheduled at some number of time units in the future.  The simulatorGexecutes synchronously, invoking event processors when simulated eventsGare scheduled to occur.  Even asynchronous events, like keyboard input,Hare handled by polling at synchronous intervals.  The SHOW QUEUE command#displays the simulator event queu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Commands3.1 Loading ProgramsDThe LOAD command (abbreviation LO) loads a file in binary paper-tapeloader format:</w:t>
        <w:tab/>
        <w:t>sim&gt; load &lt;filename&gt;(cr)3.2 Saving and Restoring StateAThe SAVE command (abbreviation SA) save the complete state of theCsimulator to a file.  This includes the contents of main memory and2all registers, and the I/O connections of devices:</w:t>
        <w:tab/>
        <w:t>sim&gt; save &lt;filename&gt;(cr)CThe RESTORE command (abbreviation REST, alternately GET) restores a!previously saved simulator state:</w:t>
        <w:tab/>
        <w:t>sim&gt; restore &lt;filename&gt;(cr)?Note: SAVE file format compresses zeroes to minimize file size.3.3 Resetting DevicesAThe RESET command (abbreviation RE) resets a device or the entire$simulator to a predefined condition:&amp;</w:t>
        <w:tab/>
        <w:t>sim&gt; RESET(cr)</w:t>
        <w:tab/>
        <w:tab/>
        <w:tab/>
        <w:t>-- reset all devices)</w:t>
        <w:tab/>
        <w:t>sim&gt; RESET ALL(cr)</w:t>
        <w:tab/>
        <w:tab/>
        <w:t>-- reset all devices3</w:t>
        <w:tab/>
        <w:t>sim&gt; RESET &lt;device&gt;(cr)</w:t>
        <w:tab/>
        <w:tab/>
        <w:t>-- reset specified device@Typically, RESET stops any in-progress I/O operation, clears anyCinterrupt request, and returns the device to a quiescent state.  It5does not clear main memory or affect I/O connections.(3.4 Connecting and Disconnecting DevicesFExcept for main memory, simulated unit address spaces are simulated asGdisk files in the host file file system.  Before using a simulated unitDthe user must specify the file to be used by a particular unit.  TheCATTACH (abbreviation AT) command associates a unit and a disk file:1</w:t>
        <w:tab/>
        <w:t>sim&gt; ATTACH &lt;device&gt;&lt;unit number&gt; &lt;filename&gt;(cr)EIf the file does not exist, it is created, and an appropriate messageis printed.FThe DETACH (abbreviation DET) command breaks the association between a$unit and a file and closes the file:*</w:t>
        <w:tab/>
        <w:t>sim&gt; DETACH ALL(cr)</w:t>
        <w:tab/>
        <w:tab/>
        <w:tab/>
        <w:t>-- detach all units?</w:t>
        <w:tab/>
        <w:t>sim&gt; DETACH &lt;device&gt;&lt;unit number&gt;(cr)</w:t>
        <w:tab/>
        <w:t>-- detach specified unit2The EXIT command performs an automatic DETACH ALL. 3.5 Examining and Changing State4There are four commands to examine and change state:'</w:t>
        <w:tab/>
        <w:t>EXAMINE (abbreviated E) examines state&amp;</w:t>
        <w:tab/>
        <w:t>DEPOSIT (abbreviated D) changes state&gt;</w:t>
        <w:tab/>
        <w:t>IEXAMINE (interactive examine, abbreviated IE) examines state0</w:t>
        <w:tab/>
        <w:tab/>
        <w:t>and allows the user to interactively change it?</w:t>
        <w:tab/>
        <w:t>IDEPOSIT (interactive deposit, abbreviated ID) allows the user</w:t>
        <w:tab/>
        <w:tab/>
        <w:t>to interactively change stateAll four commands take the form;</w:t>
        <w:tab/>
        <w:t>command {-switches} {&lt;device&gt;{&lt;unit number&gt;}} &lt;state list&gt;DDeposit must also include a deposit value at the end of the command.EThe examine and deposit commands can work on the address space of anyGunit.  If no device is specified, the CPU (main memory) is selected; ifDa device but no unit is specified, unit 0 of the specified device isEselected.  The "state list" consists of one or more of the following,separated by commas:!</w:t>
        <w:tab/>
        <w:t>register</w:t>
        <w:tab/>
        <w:tab/>
        <w:t>the specified register&lt;</w:t>
        <w:tab/>
        <w:t>register1-register2</w:t>
        <w:tab/>
        <w:t>all the registers starting at register1!</w:t>
        <w:tab/>
        <w:tab/>
        <w:tab/>
        <w:tab/>
        <w:t>up to and including register2!</w:t>
        <w:tab/>
        <w:t>address</w:t>
        <w:tab/>
        <w:tab/>
        <w:tab/>
        <w:t>the specified location;</w:t>
        <w:tab/>
        <w:t>address1-address2</w:t>
        <w:tab/>
        <w:t>all locations starting at address1 up to</w:t>
        <w:tab/>
        <w:tab/>
        <w:tab/>
        <w:tab/>
        <w:t>and including address2$</w:t>
        <w:tab/>
        <w:t>STATE</w:t>
        <w:tab/>
        <w:tab/>
        <w:tab/>
        <w:t xml:space="preserve">all registers in the device </w:t>
        <w:tab/>
        <w:t>ALL</w:t>
        <w:tab/>
        <w:tab/>
        <w:tab/>
        <w:t>all locations in the unit</w:t>
        <w:tab/>
        <w:t>Examples:)</w:t>
        <w:tab/>
        <w:t>sim&gt; ex 1000-1100</w:t>
        <w:tab/>
        <w:tab/>
        <w:tab/>
        <w:t>-- examine 1100:1100%</w:t>
        <w:tab/>
        <w:t>sim&gt; de PC 1040</w:t>
        <w:tab/>
        <w:tab/>
        <w:tab/>
        <w:tab/>
        <w:t>-- set PC to 10400</w:t>
        <w:tab/>
        <w:t>sim&gt; ie 40-50</w:t>
        <w:tab/>
        <w:tab/>
        <w:tab/>
        <w:tab/>
        <w:t>-- interactively examine 40:500</w:t>
        <w:tab/>
        <w:t>sim&gt; ex rx0 50060</w:t>
        <w:tab/>
        <w:tab/>
        <w:tab/>
        <w:t>-- examine 50060, RX unit 0)</w:t>
        <w:tab/>
        <w:t>sim&gt; de all 0</w:t>
        <w:tab/>
        <w:tab/>
        <w:tab/>
        <w:tab/>
        <w:t>-- set main memory to 0GNote: to terminate an interactive command, simply type a bad value (eg,XXX) when input is requested.3.6 Running ProgramsJThe RUN command (abbreviated RU) resets all devices, deposits its argumentE(if given) in the PC, and starts execution.  If no argument is given,#execution starts at the current PC.JThe GO command does NOT reset devices, deposits its argument (if given) inKthe PC, and starts execution.  If no argument is given, execution starts atthe current PC.DThe CONT command (abbreviated CO) does NOT reset devices and resumesexecution at the current PC.HThe STEP command (abbreviated S) resumes execution at the current PC forDthe number of instructions given by its argument.  If no argument is&amp;supplied, one instruction is executed.EThe BOOT command (abbreviated BO) bootstraps the random access deviceBand unit given by its argument.  If no unit is supplied, unit 0 isBbootstrapped.  The specified unit must be attached to a disk file.3.7 Stopping ProgramsGPrograms run until the simulator detects an error or stop condition, or'until the user forces a stop condition.(3.7.1 Simulator Detected Stop Conditions4These simulator-detected conditions stop simulation:Ho HALT instruction.  If a HALT instruction is decoded, simulation stops.Co Breakpoint.  The IBKPT register provides a single virtual addressD  breakpoint.  If the PC matches the contents of the IBKPT register,A  simulation stops.  The breakpoint is automatically disabled for!  the next instruction execution.Ko I/O error.  If an I/O error occurs during simulation of an I/O operation,I  and the device stop-on-I/O-error flag is set, simulation usually stops.Io Processor condition.  Certain processor conditions can stop simulation;5  these are described with the individual simulators.$3.7.2 User Specified Stop ConditionsITyping the interrupt character stops simulation.  The interrupt characterFis defined by the WRU (where are you) register and is initially set to</w:t>
        <w:tab/>
        <w:t>005 (^E).3.8 Setting Device ParametersJThe SET command (abbreviated SE) changes the status of a device parameter:</w:t>
        <w:tab/>
        <w:t>sim&gt; SET &lt;unit&gt; &lt;parameter&gt;CThe parameters are simulator and device specific.  Disk drives, forEexample, can usually be set ONLINE or OFFLINE, write ENABLED or writeBLOCKED; if a device supports multiple drive types, the SET command&amp;can be used to specify the drive type.$3.8 Displaying Parameters and StatusHThe SHOW CONFIGURATION command shows the simulator configuration and the$status of all simulated I/O devices.EThe SHOW &lt;device&gt; command shows the status of the named simulated I/Odevice.KThe SHOW QUEUE command shows the state of the simulator event queue.  TimesHare in "simulation units", typically one unit per instruction execution,(relative to the current simulation time.BThe SHOW TIME command shows the number of time units elapsed sincethe last RUN command.3.9 Exiting The Simulator&lt;EXIT (synonym QUIT) returns control to the operating syste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PDP-8 Features-The PDP-8 simulator is configured as follows:</w:t>
        <w:tab/>
        <w:t>device</w:t>
        <w:tab/>
        <w:t>simulates</w:t>
        <w:tab/>
        <w:t>name(s)$</w:t>
        <w:tab/>
        <w:t>CPU</w:t>
        <w:tab/>
        <w:t>PDP-8/E CPU with 32KW of memory*</w:t>
        <w:tab/>
        <w:t>-</w:t>
        <w:tab/>
        <w:t>KE8-E extended arithmetic element (EAE)0</w:t>
        <w:tab/>
        <w:t>-</w:t>
        <w:tab/>
        <w:t>KM8-E memory management and timeshare control&amp;</w:t>
        <w:tab/>
        <w:t>PTR,PTP</w:t>
        <w:tab/>
        <w:t>PC8-E paper tape reader/punch</w:t>
        <w:tab/>
        <w:t>TTI,TTO</w:t>
        <w:tab/>
        <w:t>KL8-E console terminal</w:t>
        <w:tab/>
        <w:t>LPT</w:t>
        <w:tab/>
        <w:t>LE8-E line printer9</w:t>
        <w:tab/>
        <w:t>CLK</w:t>
        <w:tab/>
        <w:t>DK8-E line frequency clock (also PDP-8/A compatible)9</w:t>
        <w:tab/>
        <w:t>RK</w:t>
        <w:tab/>
        <w:t>RK8-E/RK05 cartridge disk controller with four drives6</w:t>
        <w:tab/>
        <w:t>RF</w:t>
        <w:tab/>
        <w:t>RF08 fixed head disk controller with four platters5</w:t>
        <w:tab/>
        <w:t>RX</w:t>
        <w:tab/>
        <w:t>RX8-E/RX01 floppy disk controller with two drivesIThe PDP-8 simulator implements one unique stop condition: if an undefinedJinstruction (uinimplemented IOT or OPR) is decoded, and register STOP_INSTis set, the simulator halts.4.1 CPUMThe only CPU options are the presense of the EAE and the size of main memory;Gthe memory extension and time-share control is always included, even ifmemory size is 4K.</w:t>
        <w:tab/>
        <w:t>SET CPU EAE</w:t>
        <w:tab/>
        <w:tab/>
        <w:t>enable EAE</w:t>
        <w:tab/>
        <w:t>SET CPU NOEAE</w:t>
        <w:tab/>
        <w:tab/>
        <w:t>disable EAE!</w:t>
        <w:tab/>
        <w:t>SET CPU 4K</w:t>
        <w:tab/>
        <w:tab/>
        <w:t>set memory size = 4K!</w:t>
        <w:tab/>
        <w:t>SET CPU 8K</w:t>
        <w:tab/>
        <w:tab/>
        <w:t>set memory size = 8K#</w:t>
        <w:tab/>
        <w:t>SET CPU 12K</w:t>
        <w:tab/>
        <w:tab/>
        <w:t>set memory size = 12K#</w:t>
        <w:tab/>
        <w:t>SET CPU 16K</w:t>
        <w:tab/>
        <w:tab/>
        <w:t>set memory size = 16K#</w:t>
        <w:tab/>
        <w:t>SET CPU 20K</w:t>
        <w:tab/>
        <w:tab/>
        <w:t>set memory size = 20K#</w:t>
        <w:tab/>
        <w:t>SET CPU 24K</w:t>
        <w:tab/>
        <w:tab/>
        <w:t>set memory size = 24K#</w:t>
        <w:tab/>
        <w:t>SET CPU 28K</w:t>
        <w:tab/>
        <w:tab/>
        <w:t>set memory size = 28K#</w:t>
        <w:tab/>
        <w:t>SET CPU 32K</w:t>
        <w:tab/>
        <w:tab/>
        <w:t>set memory size = 32KHIf memory size is being reduced, and the memory being truncated containsJnon-zero data, the simulator asks for confirmation.  Data in the truncated7portion of memory is lost.  Initial memory size is 32K.GCPU registers include the visible state of the processor as well as the+control registers for the interrupt system.</w:t>
        <w:tab/>
        <w:t>name</w:t>
        <w:tab/>
        <w:tab/>
        <w:t>size</w:t>
        <w:tab/>
        <w:t>comments4</w:t>
        <w:tab/>
        <w:t>PC</w:t>
        <w:tab/>
        <w:tab/>
        <w:t>15</w:t>
        <w:tab/>
        <w:t>program counter, including IF as high 3 bits</w:t>
        <w:tab/>
        <w:t>AC</w:t>
        <w:tab/>
        <w:tab/>
        <w:t>12</w:t>
        <w:tab/>
        <w:t>accumulator</w:t>
        <w:tab/>
        <w:t>MQ</w:t>
        <w:tab/>
        <w:tab/>
        <w:t>12</w:t>
        <w:tab/>
        <w:t>multiplier-quoti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w:t>
        <w:tab/>
        <w:tab/>
        <w:t>1</w:t>
        <w:tab/>
        <w:t>link</w:t>
        <w:tab/>
        <w:t>SR</w:t>
        <w:tab/>
        <w:tab/>
        <w:t>12</w:t>
        <w:tab/>
        <w:t>front panel switches</w:t>
        <w:tab/>
        <w:t>IF</w:t>
        <w:tab/>
        <w:tab/>
        <w:t>3</w:t>
        <w:tab/>
        <w:t>instruction field</w:t>
        <w:tab/>
        <w:t>DF</w:t>
        <w:tab/>
        <w:tab/>
        <w:t>3</w:t>
        <w:tab/>
        <w:t>data field</w:t>
        <w:tab/>
        <w:t>IB</w:t>
        <w:tab/>
        <w:tab/>
        <w:t>3</w:t>
        <w:tab/>
        <w:t>instruction field buffer</w:t>
        <w:tab/>
        <w:t>SF</w:t>
        <w:tab/>
        <w:tab/>
        <w:t>7</w:t>
        <w:tab/>
        <w:t>save field</w:t>
        <w:tab/>
        <w:t>UF</w:t>
        <w:tab/>
        <w:tab/>
        <w:t>1</w:t>
        <w:tab/>
        <w:t>user mode flag</w:t>
        <w:tab/>
        <w:t>UB</w:t>
        <w:tab/>
        <w:tab/>
        <w:t>1</w:t>
        <w:tab/>
        <w:t>user mode buffer</w:t>
        <w:tab/>
        <w:t>SC</w:t>
        <w:tab/>
        <w:tab/>
        <w:t>5</w:t>
        <w:tab/>
        <w:t>EAE shift counter</w:t>
        <w:tab/>
        <w:t>GTF</w:t>
        <w:tab/>
        <w:tab/>
        <w:t>1</w:t>
        <w:tab/>
        <w:t>EAE greater than flag!</w:t>
        <w:tab/>
        <w:t>EMODE</w:t>
        <w:tab/>
        <w:tab/>
        <w:t>1</w:t>
        <w:tab/>
        <w:t>EAE mode (0 = A, 1 = B)</w:t>
        <w:tab/>
        <w:t>ION</w:t>
        <w:tab/>
        <w:tab/>
        <w:t>1</w:t>
        <w:tab/>
        <w:t>interrupt enable+</w:t>
        <w:tab/>
        <w:t>ION_DELAY</w:t>
        <w:tab/>
        <w:t>1</w:t>
        <w:tab/>
        <w:t>interrupt enable delay for ION+</w:t>
        <w:tab/>
        <w:t>CIF_DELAY</w:t>
        <w:tab/>
        <w:t>1</w:t>
        <w:tab/>
        <w:t xml:space="preserve">interrupt enable delay for CIF </w:t>
        <w:tab/>
        <w:t>PWR_INT</w:t>
        <w:tab/>
        <w:tab/>
        <w:t>1</w:t>
        <w:tab/>
        <w:t>power fail interrupt(</w:t>
        <w:tab/>
        <w:t>UF_INT</w:t>
        <w:tab/>
        <w:tab/>
        <w:t>1</w:t>
        <w:tab/>
        <w:t xml:space="preserve">user mode violation interrupt </w:t>
        <w:tab/>
        <w:t>INT</w:t>
        <w:tab/>
        <w:tab/>
        <w:t>14</w:t>
        <w:tab/>
        <w:t>interrupt pending flags</w:t>
        <w:tab/>
        <w:t>DONE</w:t>
        <w:tab/>
        <w:tab/>
        <w:t>14</w:t>
        <w:tab/>
        <w:t>device done flags)</w:t>
        <w:tab/>
        <w:t>ENABLE</w:t>
        <w:tab/>
        <w:tab/>
        <w:t>14</w:t>
        <w:tab/>
        <w:t>device interrupt enable flags2</w:t>
        <w:tab/>
        <w:t>OLDPC</w:t>
        <w:tab/>
        <w:tab/>
        <w:t>15</w:t>
        <w:tab/>
        <w:t>PC prior to last JMP, JMS, or interrupt*</w:t>
        <w:tab/>
        <w:t>STOP_INST</w:t>
        <w:tab/>
        <w:t>1</w:t>
        <w:tab/>
        <w:t>stop on undefined instruction1</w:t>
        <w:tab/>
        <w:t>BREAK</w:t>
        <w:tab/>
        <w:tab/>
        <w:t>16</w:t>
        <w:tab/>
        <w:t>breakpoint address (177777 to disable)</w:t>
        <w:tab/>
        <w:t>WRU</w:t>
        <w:tab/>
        <w:tab/>
        <w:t>8</w:t>
        <w:tab/>
        <w:t>interrupt character94.2 Programmed I/O Devices (PTR, PTP, TTI, TTO, CLK, LPT)EThe paper tape reader (PTR), paper tape punch (PTP), and line printerC(LPT) read data from or write data to disk files.  The POS registerHspecifies the number of the next data item to be read or written.  Thus,Aby changing POS, the user can backspace or advance these devices.?The programmed I/O devices typically implement these registers:</w:t>
        <w:tab/>
        <w:t>name</w:t>
        <w:tab/>
        <w:tab/>
        <w:t>size</w:t>
        <w:tab/>
        <w:t xml:space="preserve">comments </w:t>
        <w:tab/>
        <w:t>BUF</w:t>
        <w:tab/>
        <w:tab/>
        <w:t>8</w:t>
        <w:tab/>
        <w:t>last data item processed</w:t>
        <w:tab/>
        <w:t>INT</w:t>
        <w:tab/>
        <w:tab/>
        <w:t>1</w:t>
        <w:tab/>
        <w:t>interrupt pending flag</w:t>
        <w:tab/>
        <w:t>DONE</w:t>
        <w:tab/>
        <w:tab/>
        <w:t>1</w:t>
        <w:tab/>
        <w:t xml:space="preserve">device done flag </w:t>
        <w:tab/>
        <w:t>ENABLE</w:t>
        <w:tab/>
        <w:tab/>
        <w:t>1</w:t>
        <w:tab/>
        <w:t>interrupt enable flag/</w:t>
        <w:tab/>
        <w:t>TIME</w:t>
        <w:tab/>
        <w:tab/>
        <w:t>24</w:t>
        <w:tab/>
        <w:t>time from I/O initiation to interrupt$</w:t>
        <w:tab/>
        <w:tab/>
        <w:tab/>
        <w:tab/>
        <w:t>(for keyboard, polling interval)-</w:t>
        <w:tab/>
        <w:t>POS</w:t>
        <w:tab/>
        <w:tab/>
        <w:t>32</w:t>
        <w:tab/>
        <w:t>position in the input or output file</w:t>
        <w:tab/>
        <w:t>STOP_IOE</w:t>
        <w:tab/>
        <w:t>1</w:t>
        <w:tab/>
        <w:t>stop on I/O error5For the serial devices, error handling is as follows:&amp;</w:t>
        <w:tab/>
        <w:t>type</w:t>
        <w:tab/>
        <w:t>error</w:t>
        <w:tab/>
        <w:t xml:space="preserve">     STOP_IOE</w:t>
        <w:tab/>
        <w:t>processed as,</w:t>
        <w:tab/>
        <w:t>in,out</w:t>
        <w:tab/>
        <w:t>not attached</w:t>
        <w:tab/>
        <w:t>1</w:t>
        <w:tab/>
        <w:t>report error and stop</w:t>
        <w:tab/>
        <w:tab/>
        <w:tab/>
        <w:tab/>
        <w:t>0</w:t>
        <w:tab/>
        <w:t>out of tape or paper'</w:t>
        <w:tab/>
        <w:t>in</w:t>
        <w:tab/>
        <w:t>end of file</w:t>
        <w:tab/>
        <w:t>1</w:t>
        <w:tab/>
        <w:t>report error and stop</w:t>
        <w:tab/>
        <w:tab/>
        <w:tab/>
        <w:tab/>
        <w:t>0</w:t>
        <w:tab/>
        <w:t>out of tape or paper,</w:t>
        <w:tab/>
        <w:t>in,out</w:t>
        <w:tab/>
        <w:t>OS I/O error</w:t>
        <w:tab/>
        <w:t>x</w:t>
        <w:tab/>
        <w:t>report error and stop 4.3 RK8E/RK05BRK8E options include the ability to place units online or offline,write enabled or write locked:$</w:t>
        <w:tab/>
        <w:t>SET RKn OFFLINE</w:t>
        <w:tab/>
        <w:tab/>
        <w:t>set unit n offline"</w:t>
        <w:tab/>
        <w:t>SET RKn ONLINE</w:t>
        <w:tab/>
        <w:tab/>
        <w:t>set unit n online(</w:t>
        <w:tab/>
        <w:t>SET RKn LOCKED</w:t>
        <w:tab/>
        <w:tab/>
        <w:t>set unit n write locked*</w:t>
        <w:tab/>
        <w:t>SET RKn ENABLED</w:t>
        <w:tab/>
        <w:tab/>
        <w:t>set unit n write enabled$The RK8E implements these registers:</w:t>
        <w:tab/>
        <w:t>name</w:t>
        <w:tab/>
        <w:tab/>
        <w:t>size</w:t>
        <w:tab/>
        <w:t>comments</w:t>
        <w:tab/>
        <w:t>STAT</w:t>
        <w:tab/>
        <w:tab/>
        <w:t>12</w:t>
        <w:tab/>
        <w:t>status</w:t>
        <w:tab/>
        <w:t>CAR</w:t>
        <w:tab/>
        <w:tab/>
        <w:t>12</w:t>
        <w:tab/>
        <w:t>current memory address</w:t>
        <w:tab/>
        <w:t>DAR</w:t>
        <w:tab/>
        <w:tab/>
        <w:t>12</w:t>
        <w:tab/>
        <w:t>disk address</w:t>
        <w:tab/>
        <w:t>CMD</w:t>
        <w:tab/>
        <w:tab/>
        <w:t>12</w:t>
        <w:tab/>
        <w:t>disk command</w:t>
        <w:tab/>
        <w:t>BUSY</w:t>
        <w:tab/>
        <w:tab/>
        <w:t>1</w:t>
        <w:tab/>
        <w:t>control busy flag</w:t>
        <w:tab/>
        <w:t>INT</w:t>
        <w:tab/>
        <w:tab/>
        <w:t>1</w:t>
        <w:tab/>
        <w:t>interrupt pending flag"</w:t>
        <w:tab/>
        <w:t>STIME</w:t>
        <w:tab/>
        <w:tab/>
        <w:t>24</w:t>
        <w:tab/>
        <w:t>seek time, per cylinder</w:t>
        <w:tab/>
        <w:t>RTIME</w:t>
        <w:tab/>
        <w:tab/>
        <w:t>24</w:t>
        <w:tab/>
        <w:t>rotational delay</w:t>
        <w:tab/>
        <w:t>STOP_IOE</w:t>
        <w:tab/>
        <w:t>1</w:t>
        <w:tab/>
        <w:t>stop on I/O errorError handling is as follows:!</w:t>
        <w:tab/>
        <w:t>error</w:t>
        <w:tab/>
        <w:t xml:space="preserve">     STOP_IOE</w:t>
        <w:tab/>
        <w:t>processed as%</w:t>
        <w:tab/>
        <w:t>not attached</w:t>
        <w:tab/>
        <w:t>1</w:t>
        <w:tab/>
        <w:t>report error and stop</w:t>
        <w:tab/>
        <w:tab/>
        <w:tab/>
        <w:t>0</w:t>
        <w:tab/>
        <w:t>disk not ready*</w:t>
        <w:tab/>
        <w:t>end of file</w:t>
        <w:tab/>
        <w:t>x</w:t>
        <w:tab/>
        <w:t>assume rest of disk is zero%</w:t>
        <w:tab/>
        <w:t>OS I/O error</w:t>
        <w:tab/>
        <w:t>x</w:t>
        <w:tab/>
        <w:t>report error and stop 4.4 RX8E/RX01LRX8E options include the ability to set units write enabled or write locked:(</w:t>
        <w:tab/>
        <w:t>SET RXn LOCKED</w:t>
        <w:tab/>
        <w:tab/>
        <w:t>set unit n write locked*</w:t>
        <w:tab/>
        <w:t>SET RXn ENABLED</w:t>
        <w:tab/>
        <w:tab/>
        <w:t>set unit n write enabled$The RX8E implements these registers:</w:t>
        <w:tab/>
        <w:t>name</w:t>
        <w:tab/>
        <w:tab/>
        <w:t>size</w:t>
        <w:tab/>
        <w:t>comments</w:t>
        <w:tab/>
        <w:t>RXCS</w:t>
        <w:tab/>
        <w:tab/>
        <w:t>12</w:t>
        <w:tab/>
        <w:t>status</w:t>
        <w:tab/>
        <w:t>RXDB</w:t>
        <w:tab/>
        <w:tab/>
        <w:t>12</w:t>
        <w:tab/>
        <w:t>data buffer</w:t>
        <w:tab/>
        <w:t>RXES</w:t>
        <w:tab/>
        <w:tab/>
        <w:t>8</w:t>
        <w:tab/>
        <w:t>error status</w:t>
        <w:tab/>
        <w:t>RXTA</w:t>
        <w:tab/>
        <w:tab/>
        <w:t>8</w:t>
        <w:tab/>
        <w:t>current track</w:t>
        <w:tab/>
        <w:t>RXSA</w:t>
        <w:tab/>
        <w:tab/>
        <w:t>8</w:t>
        <w:tab/>
        <w:t>current sector</w:t>
        <w:tab/>
        <w:t>STAPTR</w:t>
        <w:tab/>
        <w:tab/>
        <w:t>3</w:t>
        <w:tab/>
        <w:t>controller state</w:t>
        <w:tab/>
        <w:t>BUFPTR</w:t>
        <w:tab/>
        <w:tab/>
        <w:t>3</w:t>
        <w:tab/>
        <w:t>buffer pointer</w:t>
        <w:tab/>
        <w:t>INT</w:t>
        <w:tab/>
        <w:tab/>
        <w:t>1</w:t>
        <w:tab/>
        <w:t>interrupt pending flag</w:t>
        <w:tab/>
        <w:t>DONE</w:t>
        <w:tab/>
        <w:tab/>
        <w:t>1</w:t>
        <w:tab/>
        <w:t xml:space="preserve">device done flag </w:t>
        <w:tab/>
        <w:t>ENABLE</w:t>
        <w:tab/>
        <w:tab/>
        <w:t>1</w:t>
        <w:tab/>
        <w:t>interrupt enable flag</w:t>
        <w:tab/>
        <w:t>TR</w:t>
        <w:tab/>
        <w:tab/>
        <w:t>1</w:t>
        <w:tab/>
        <w:t>transfer ready flag</w:t>
        <w:tab/>
        <w:t>ERR</w:t>
        <w:tab/>
        <w:tab/>
        <w:t>1</w:t>
        <w:tab/>
        <w:t>error flag"</w:t>
        <w:tab/>
        <w:t>CTIME</w:t>
        <w:tab/>
        <w:tab/>
        <w:t>24</w:t>
        <w:tab/>
        <w:t>command completion time</w:t>
        <w:tab/>
        <w:t>STIME</w:t>
        <w:tab/>
        <w:tab/>
        <w:t>24</w:t>
        <w:tab/>
        <w:t>seek time, per track</w:t>
        <w:tab/>
        <w:t>XTIME</w:t>
        <w:tab/>
        <w:tab/>
        <w:t>24</w:t>
        <w:tab/>
        <w:t>transfer ready delay</w:t>
        <w:tab/>
        <w:t>STOP_IOE</w:t>
        <w:tab/>
        <w:t>1</w:t>
        <w:tab/>
        <w:t>stop on I/O errorError handling is as follows:!</w:t>
        <w:tab/>
        <w:t>error</w:t>
        <w:tab/>
        <w:t xml:space="preserve">     STOP_IOE</w:t>
        <w:tab/>
        <w:t>processed as%</w:t>
        <w:tab/>
        <w:t>not attached</w:t>
        <w:tab/>
        <w:t>1</w:t>
        <w:tab/>
        <w:t>report error and stop</w:t>
        <w:tab/>
        <w:tab/>
        <w:tab/>
        <w:t>0</w:t>
        <w:tab/>
        <w:t>disk not readyERX01 data files are buffered in memory; therefore, end of file and OSI/O errors cannot occur.4.5 RF08$The RF08 implements these registers:</w:t>
        <w:tab/>
        <w:t>name</w:t>
        <w:tab/>
        <w:tab/>
        <w:t>size</w:t>
        <w:tab/>
        <w:t>comments</w:t>
        <w:tab/>
        <w:t>STAT</w:t>
        <w:tab/>
        <w:tab/>
        <w:t>12</w:t>
        <w:tab/>
        <w:t>status</w:t>
        <w:tab/>
        <w:t>DAR</w:t>
        <w:tab/>
        <w:tab/>
        <w:t>20</w:t>
        <w:tab/>
        <w:t>current disk address</w:t>
        <w:tab/>
        <w:t>WLK</w:t>
        <w:tab/>
        <w:tab/>
        <w:t>32</w:t>
        <w:tab/>
        <w:t>write lock switches</w:t>
        <w:tab/>
        <w:t>INT</w:t>
        <w:tab/>
        <w:tab/>
        <w:t>1</w:t>
        <w:tab/>
        <w:t>interrupt pending flag</w:t>
        <w:tab/>
        <w:t>DONE</w:t>
        <w:tab/>
        <w:tab/>
        <w:t>1</w:t>
        <w:tab/>
        <w:t>device done flag$</w:t>
        <w:tab/>
        <w:t>TIME</w:t>
        <w:tab/>
        <w:tab/>
        <w:t>24</w:t>
        <w:tab/>
        <w:t>rotational delay, per word</w:t>
        <w:tab/>
        <w:t>BURST</w:t>
        <w:tab/>
        <w:tab/>
        <w:t>1</w:t>
        <w:tab/>
        <w:t>burst flag</w:t>
        <w:tab/>
        <w:t>STOP_IOE</w:t>
        <w:tab/>
        <w:t>1</w:t>
        <w:tab/>
        <w:t>stop on I/O errorJThe RF08 is a three-cycle data break device.  If BURST = 0, word transfersGare scheduled individually; if BURST = 1, the entire transfer occurs ina single data break.Error handling is as follows:!</w:t>
        <w:tab/>
        <w:t>error</w:t>
        <w:tab/>
        <w:t xml:space="preserve">     STOP_IOE</w:t>
        <w:tab/>
        <w:t>processed as%</w:t>
        <w:tab/>
        <w:t>not attached</w:t>
        <w:tab/>
        <w:t>1</w:t>
        <w:tab/>
        <w:t>report error and stop</w:t>
        <w:tab/>
        <w:tab/>
        <w:tab/>
        <w:t>0</w:t>
        <w:tab/>
        <w:t>disk not readyERF08 data files are buffered in memory; therefore, end of file and OSI/O errors cannot occur.</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PDP-11 Features.The PDP-11 simulator is configured as follows:</w:t>
        <w:tab/>
        <w:t>device</w:t>
        <w:tab/>
        <w:t>simulates</w:t>
        <w:tab/>
        <w:t>name(s)"</w:t>
        <w:tab/>
        <w:t>CPU</w:t>
        <w:tab/>
        <w:t>J-11 CPU with 256KB of memory"</w:t>
        <w:tab/>
        <w:t>-</w:t>
        <w:tab/>
        <w:t>FP-11 floating point unit (FPA)&amp;</w:t>
        <w:tab/>
        <w:t>PTR,PTP</w:t>
        <w:tab/>
        <w:t>PC-11 paper tape reader/punch</w:t>
        <w:tab/>
        <w:t>TTI,TTO</w:t>
        <w:tab/>
        <w:t>DL-11 console terminal</w:t>
        <w:tab/>
        <w:t>LPT</w:t>
        <w:tab/>
        <w:t>LP-11 line printer</w:t>
        <w:tab/>
        <w:t>CLK</w:t>
        <w:tab/>
        <w:t>line frequency clock9</w:t>
        <w:tab/>
        <w:t>RK</w:t>
        <w:tab/>
        <w:t>RK11/RK05 cartridge disk controller with eight drives&lt;</w:t>
        <w:tab/>
        <w:t>RL</w:t>
        <w:tab/>
        <w:t>RLV12/RL01(2) cartridge disk controller with four drives5</w:t>
        <w:tab/>
        <w:t>RX</w:t>
        <w:tab/>
        <w:t>RX-11/RX01 floppy disk controller with two drives?The PDP-11 simulator implements several unique stop conditions:D</w:t>
        <w:tab/>
        <w:t>- abort during exception vector fetch, and register STOP_VEC is setB</w:t>
        <w:tab/>
        <w:t>- abort during exception stack push, and register STOP_SPA is set&gt;</w:t>
        <w:tab/>
        <w:t>- trap condition 'n' occurs, and register STOP_TRAP&lt;n&gt; is set8</w:t>
        <w:tab/>
        <w:t>- wait state entered, and no I/O operations outstanding$</w:t>
        <w:tab/>
        <w:t xml:space="preserve">  (ie, no interrupt can ever occur)5.1 CPUEMemory size is a compile time parameter in pdp11_defs.h; the standardmemory size is 248KB.IThese switches are recognized when examining or depositing in CPU memory:"</w:t>
        <w:tab/>
        <w:t>-v</w:t>
        <w:tab/>
        <w:tab/>
        <w:tab/>
        <w:t>interpret address as virtual*</w:t>
        <w:tab/>
        <w:t>-d</w:t>
        <w:tab/>
        <w:tab/>
        <w:tab/>
        <w:t>if mem mgt enabled, force data space+</w:t>
        <w:tab/>
        <w:t>-k</w:t>
        <w:tab/>
        <w:tab/>
        <w:tab/>
        <w:t>if mem mgt enabled, force kernel mode/</w:t>
        <w:tab/>
        <w:t>-s</w:t>
        <w:tab/>
        <w:tab/>
        <w:tab/>
        <w:t>if mem mgt enabled, force supervisor mode)</w:t>
        <w:tab/>
        <w:t>-u</w:t>
        <w:tab/>
        <w:tab/>
        <w:tab/>
        <w:t>if mem mgt enabled, force user mode-</w:t>
        <w:tab/>
        <w:t>-p</w:t>
        <w:tab/>
        <w:tab/>
        <w:tab/>
        <w:t>if mem mgt enabled, force previous modeGCPU registers include the visible state of the processor as well as the+control registers for the interrupt system.</w:t>
        <w:tab/>
        <w:t>name</w:t>
        <w:tab/>
        <w:tab/>
        <w:t>size</w:t>
        <w:tab/>
        <w:t>comments</w:t>
        <w:tab/>
        <w:t>PC</w:t>
        <w:tab/>
        <w:tab/>
        <w:t>16</w:t>
        <w:tab/>
        <w:t>program counter&amp;</w:t>
        <w:tab/>
        <w:t>R0..R5</w:t>
        <w:tab/>
        <w:tab/>
        <w:t>16</w:t>
        <w:tab/>
        <w:t>R0..R5, first register set(</w:t>
        <w:tab/>
        <w:t>R10..R15</w:t>
        <w:tab/>
        <w:t>16</w:t>
        <w:tab/>
        <w:t>R0..R5, second register set</w:t>
        <w:tab/>
        <w:t>KSP</w:t>
        <w:tab/>
        <w:tab/>
        <w:t>16</w:t>
        <w:tab/>
        <w:t>kernel stack pointer!</w:t>
        <w:tab/>
        <w:t>SSP</w:t>
        <w:tab/>
        <w:tab/>
        <w:t>16</w:t>
        <w:tab/>
        <w:t>supervisor stack pointer</w:t>
        <w:tab/>
        <w:t>USP</w:t>
        <w:tab/>
        <w:tab/>
        <w:t>16</w:t>
        <w:tab/>
        <w:t>user stack pointer</w:t>
        <w:tab/>
        <w:t>PSW</w:t>
        <w:tab/>
        <w:tab/>
        <w:t>16</w:t>
        <w:tab/>
        <w:t>processor status word#</w:t>
        <w:tab/>
        <w:t xml:space="preserve">  CM</w:t>
        <w:tab/>
        <w:tab/>
        <w:t>2</w:t>
        <w:tab/>
        <w:t xml:space="preserve">  current mode, PSW&lt;15:14&gt;$</w:t>
        <w:tab/>
        <w:t xml:space="preserve">  PM</w:t>
        <w:tab/>
        <w:tab/>
        <w:t>2</w:t>
        <w:tab/>
        <w:t xml:space="preserve">  previous mode, PSW&lt;13:12&gt; </w:t>
        <w:tab/>
        <w:t xml:space="preserve">  RS</w:t>
        <w:tab/>
        <w:tab/>
        <w:t>2</w:t>
        <w:tab/>
        <w:t xml:space="preserve">  register set, PSW&lt;11&gt;.</w:t>
        <w:tab/>
        <w:t xml:space="preserve">  IPL</w:t>
        <w:tab/>
        <w:tab/>
        <w:t>3</w:t>
        <w:tab/>
        <w:t xml:space="preserve">  interrupt priority level, PSW&lt;7:5&gt;</w:t>
        <w:tab/>
        <w:t xml:space="preserve">  T</w:t>
        <w:tab/>
        <w:tab/>
        <w:t>1</w:t>
        <w:tab/>
        <w:t xml:space="preserve">  trace bit, PSW&lt;4&gt;</w:t>
        <w:tab/>
        <w:t xml:space="preserve">  N</w:t>
        <w:tab/>
        <w:tab/>
        <w:t>1</w:t>
        <w:tab/>
        <w:t xml:space="preserve">  negative flag, PSW&lt;3&gt;</w:t>
        <w:tab/>
        <w:t xml:space="preserve">  Z</w:t>
        <w:tab/>
        <w:tab/>
        <w:t>1</w:t>
        <w:tab/>
        <w:t xml:space="preserve">  zero flag, PSW&lt;2&gt;</w:t>
        <w:tab/>
        <w:t xml:space="preserve">  V</w:t>
        <w:tab/>
        <w:tab/>
        <w:t>1</w:t>
        <w:tab/>
        <w:t xml:space="preserve">  overflow flag, PSW&lt;1&gt;</w:t>
        <w:tab/>
        <w:t xml:space="preserve">  C</w:t>
        <w:tab/>
        <w:tab/>
        <w:t>1</w:t>
        <w:tab/>
        <w:t xml:space="preserve">  carry flag, PSW&lt;0&gt;</w:t>
        <w:tab/>
        <w:t>SR</w:t>
        <w:tab/>
        <w:tab/>
        <w:t>16</w:t>
        <w:tab/>
        <w:t>front panel switches</w:t>
        <w:tab/>
        <w:t>DR</w:t>
        <w:tab/>
        <w:tab/>
        <w:t>16</w:t>
        <w:tab/>
        <w:t>front panel display!</w:t>
        <w:tab/>
        <w:t>MEMERR</w:t>
        <w:tab/>
        <w:tab/>
        <w:t>16</w:t>
        <w:tab/>
        <w:t>memory error register</w:t>
        <w:tab/>
        <w:t>CCR</w:t>
        <w:tab/>
        <w:tab/>
        <w:t>16</w:t>
        <w:tab/>
        <w:t>cache control register</w:t>
        <w:tab/>
        <w:t>MAINT</w:t>
        <w:tab/>
        <w:tab/>
        <w:t>16</w:t>
        <w:tab/>
        <w:t>maintenance register</w:t>
        <w:tab/>
        <w:t>HITMISS</w:t>
        <w:tab/>
        <w:tab/>
        <w:t>16</w:t>
        <w:tab/>
        <w:t>hit/miss register</w:t>
        <w:tab/>
        <w:t>CPUERR</w:t>
        <w:tab/>
        <w:tab/>
        <w:t>16</w:t>
        <w:tab/>
        <w:t>CPU error register'</w:t>
        <w:tab/>
        <w:t>PIRQ</w:t>
        <w:tab/>
        <w:tab/>
        <w:t>16</w:t>
        <w:tab/>
        <w:t>programmed interrupt requests)</w:t>
        <w:tab/>
        <w:t>FAC0H..FAC5H</w:t>
        <w:tab/>
        <w:t>32</w:t>
        <w:tab/>
        <w:t>FAC0..FAC5, high 32 bits(</w:t>
        <w:tab/>
        <w:t>FAC0L..FAC5L</w:t>
        <w:tab/>
        <w:t>32</w:t>
        <w:tab/>
        <w:t>FAC0..FAC5, low 32 bits</w:t>
        <w:tab/>
        <w:t>FPS</w:t>
        <w:tab/>
        <w:tab/>
        <w:t>16</w:t>
        <w:tab/>
        <w:t>floating point status#</w:t>
        <w:tab/>
        <w:t>FEA</w:t>
        <w:tab/>
        <w:tab/>
        <w:t>16</w:t>
        <w:tab/>
        <w:t>floating exception address</w:t>
        <w:tab/>
        <w:t>FEC</w:t>
        <w:tab/>
        <w:tab/>
        <w:t>4</w:t>
        <w:tab/>
        <w:t>floating exception code-</w:t>
        <w:tab/>
        <w:t>MMR0..3</w:t>
        <w:tab/>
        <w:tab/>
        <w:t>16</w:t>
        <w:tab/>
        <w:t>memory management registers 0..3</w:t>
        <w:tab/>
        <w:t>{K/S/U}{I/D}{PAR/PDR}{0..7}!</w:t>
        <w:tab/>
        <w:tab/>
        <w:tab/>
        <w:t>16</w:t>
        <w:tab/>
        <w:t xml:space="preserve">memory management registers </w:t>
        <w:tab/>
        <w:t>INT</w:t>
        <w:tab/>
        <w:tab/>
        <w:t>32</w:t>
        <w:tab/>
        <w:t>interrupt pending flags</w:t>
        <w:tab/>
        <w:t>TRAP</w:t>
        <w:tab/>
        <w:tab/>
        <w:t>18</w:t>
        <w:tab/>
        <w:t>trap pending flags</w:t>
        <w:tab/>
        <w:t>WAIT</w:t>
        <w:tab/>
        <w:tab/>
        <w:t>0</w:t>
        <w:tab/>
        <w:t>wait state flag%</w:t>
        <w:tab/>
        <w:t>WAIT_ENABLE</w:t>
        <w:tab/>
        <w:t>0</w:t>
        <w:tab/>
        <w:t>wait state enable flag!</w:t>
        <w:tab/>
        <w:t>STOP_TRAPS</w:t>
        <w:tab/>
        <w:t>18</w:t>
        <w:tab/>
        <w:t>stop on trap flags4</w:t>
        <w:tab/>
        <w:t>STOP_VECA</w:t>
        <w:tab/>
        <w:t>1</w:t>
        <w:tab/>
        <w:t>stop on read abort in trap or interrupt9</w:t>
        <w:tab/>
        <w:t>STOP_SPA</w:t>
        <w:tab/>
        <w:t>1</w:t>
        <w:tab/>
        <w:t>stop on stack push abort in trap or interrupt2</w:t>
        <w:tab/>
        <w:t>OLDPC</w:t>
        <w:tab/>
        <w:tab/>
        <w:t>16</w:t>
        <w:tab/>
        <w:t>PC prior to last JMP, JMS, or interrupt,</w:t>
        <w:tab/>
        <w:t>BREAK</w:t>
        <w:tab/>
        <w:tab/>
        <w:t>16</w:t>
        <w:tab/>
        <w:t>breakpoint address (1 to disable)</w:t>
        <w:tab/>
        <w:t>WRU</w:t>
        <w:tab/>
        <w:tab/>
        <w:t>8</w:t>
        <w:tab/>
        <w:t>interrupt character95.2 Programmed I/O Devices (PTR, PTP, TTI, TTO, CLK, LPT)EThe paper tape reader (PTR), paper tape punch (PTP), and line printerC(LPT) read data from or write data to disk files.  The POS registerHspecifies the number of the next data item to be read or written.  Thus,Aby changing POS, the user can backspace or advance these devices.?The programmed I/O devices typically implement these registers:</w:t>
        <w:tab/>
        <w:t>name</w:t>
        <w:tab/>
        <w:tab/>
        <w:t>size</w:t>
        <w:tab/>
        <w:t xml:space="preserve">comments </w:t>
        <w:tab/>
        <w:t>BUF</w:t>
        <w:tab/>
        <w:tab/>
        <w:t>8</w:t>
        <w:tab/>
        <w:t xml:space="preserve">last data item processed </w:t>
        <w:tab/>
        <w:t>CSR</w:t>
        <w:tab/>
        <w:tab/>
        <w:t>16</w:t>
        <w:tab/>
        <w:t>control/status register</w:t>
        <w:tab/>
        <w:t>INT</w:t>
        <w:tab/>
        <w:tab/>
        <w:t>1</w:t>
        <w:tab/>
        <w:t>interrupt pending flag</w:t>
        <w:tab/>
        <w:t>ERR</w:t>
        <w:tab/>
        <w:tab/>
        <w:t>1</w:t>
        <w:tab/>
        <w:t>error flag (CSR&lt;15&gt;)"</w:t>
        <w:tab/>
        <w:t>DONE</w:t>
        <w:tab/>
        <w:tab/>
        <w:t>1</w:t>
        <w:tab/>
        <w:t>device done flag (CSR&lt;7&gt;)%</w:t>
        <w:tab/>
        <w:t>IE</w:t>
        <w:tab/>
        <w:tab/>
        <w:t>1</w:t>
        <w:tab/>
        <w:t>interrupt enable flag (CSR&lt;6&gt;)/</w:t>
        <w:tab/>
        <w:t>TIME</w:t>
        <w:tab/>
        <w:tab/>
        <w:t>24</w:t>
        <w:tab/>
        <w:t>time from I/O initiation to interrupt$</w:t>
        <w:tab/>
        <w:tab/>
        <w:tab/>
        <w:tab/>
        <w:t>(for keyboard, polling interval)-</w:t>
        <w:tab/>
        <w:t>POS</w:t>
        <w:tab/>
        <w:tab/>
        <w:t>32</w:t>
        <w:tab/>
        <w:t>position in the input or output file</w:t>
        <w:tab/>
        <w:t>STOP_IOE</w:t>
        <w:tab/>
        <w:t>1</w:t>
        <w:tab/>
        <w:t>stop on I/O error5For the serial devices, error handling is as follows:&amp;</w:t>
        <w:tab/>
        <w:t>type</w:t>
        <w:tab/>
        <w:t>error</w:t>
        <w:tab/>
        <w:t xml:space="preserve">     STOP_IOE</w:t>
        <w:tab/>
        <w:t>processed as,</w:t>
        <w:tab/>
        <w:t>in,out</w:t>
        <w:tab/>
        <w:t>not attached</w:t>
        <w:tab/>
        <w:t>1</w:t>
        <w:tab/>
        <w:t>report error and stop</w:t>
        <w:tab/>
        <w:tab/>
        <w:tab/>
        <w:tab/>
        <w:t>0</w:t>
        <w:tab/>
        <w:t>out of tape or paper'</w:t>
        <w:tab/>
        <w:t>in</w:t>
        <w:tab/>
        <w:t>end of file</w:t>
        <w:tab/>
        <w:t>1</w:t>
        <w:tab/>
        <w:t>report error and stop</w:t>
        <w:tab/>
        <w:tab/>
        <w:tab/>
        <w:tab/>
        <w:t>0</w:t>
        <w:tab/>
        <w:t>out of tape or paper,</w:t>
        <w:tab/>
        <w:t>in,out</w:t>
        <w:tab/>
        <w:t>OS I/O error</w:t>
        <w:tab/>
        <w:t>x</w:t>
        <w:tab/>
        <w:t>report error and stop 5.3 RK11/RK05BRK11 options include the ability to place units online or offline,write enabled or write locked:$</w:t>
        <w:tab/>
        <w:t>SET RKn OFFLINE</w:t>
        <w:tab/>
        <w:tab/>
        <w:t>set unit n offline"</w:t>
        <w:tab/>
        <w:t>SET RKn ONLINE</w:t>
        <w:tab/>
        <w:tab/>
        <w:t>set unit n online(</w:t>
        <w:tab/>
        <w:t>SET RKn LOCKED</w:t>
        <w:tab/>
        <w:tab/>
        <w:t>set unit n write locked*</w:t>
        <w:tab/>
        <w:t>SET RKn ENABLED</w:t>
        <w:tab/>
        <w:tab/>
        <w:t>set unit n write enabled$The RK11 implements these registers:</w:t>
        <w:tab/>
        <w:t>name</w:t>
        <w:tab/>
        <w:tab/>
        <w:t>size</w:t>
        <w:tab/>
        <w:t>comments</w:t>
        <w:tab/>
        <w:t>RKCS</w:t>
        <w:tab/>
        <w:tab/>
        <w:t>16</w:t>
        <w:tab/>
        <w:t>control/status</w:t>
        <w:tab/>
        <w:t>RKDA</w:t>
        <w:tab/>
        <w:tab/>
        <w:t>16</w:t>
        <w:tab/>
        <w:t>disk address</w:t>
        <w:tab/>
        <w:t>RKBA</w:t>
        <w:tab/>
        <w:tab/>
        <w:t>16</w:t>
        <w:tab/>
        <w:t>memory address</w:t>
        <w:tab/>
        <w:t>RKWC</w:t>
        <w:tab/>
        <w:tab/>
        <w:t>16</w:t>
        <w:tab/>
        <w:t>word count</w:t>
        <w:tab/>
        <w:t>RKDS</w:t>
        <w:tab/>
        <w:tab/>
        <w:t>16</w:t>
        <w:tab/>
        <w:t>drive status</w:t>
        <w:tab/>
        <w:t>RKER</w:t>
        <w:tab/>
        <w:tab/>
        <w:t>16</w:t>
        <w:tab/>
        <w:t>error status</w:t>
        <w:tab/>
        <w:t>INTQ</w:t>
        <w:tab/>
        <w:tab/>
        <w:t>9</w:t>
        <w:tab/>
        <w:t>interrupt queue&amp;</w:t>
        <w:tab/>
        <w:t>DRVN</w:t>
        <w:tab/>
        <w:tab/>
        <w:t>3</w:t>
        <w:tab/>
        <w:t>number of last selected drive</w:t>
        <w:tab/>
        <w:t>INT</w:t>
        <w:tab/>
        <w:tab/>
        <w:t>1</w:t>
        <w:tab/>
        <w:t>interrupt pending flag</w:t>
        <w:tab/>
        <w:t>ERR</w:t>
        <w:tab/>
        <w:tab/>
        <w:t>1</w:t>
        <w:tab/>
        <w:t>error flag (CSR&lt;15&gt;)"</w:t>
        <w:tab/>
        <w:t>DONE</w:t>
        <w:tab/>
        <w:tab/>
        <w:t>1</w:t>
        <w:tab/>
        <w:t>device done flag (CSR&lt;7&gt;)%</w:t>
        <w:tab/>
        <w:t>IE</w:t>
        <w:tab/>
        <w:tab/>
        <w:t>1</w:t>
        <w:tab/>
        <w:t>interrupt enable flag (CSR&lt;6&gt;)</w:t>
        <w:tab/>
        <w:t>INT</w:t>
        <w:tab/>
        <w:tab/>
        <w:t>1</w:t>
        <w:tab/>
        <w:t>interrupt pending flag"</w:t>
        <w:tab/>
        <w:t>STIME</w:t>
        <w:tab/>
        <w:tab/>
        <w:t>24</w:t>
        <w:tab/>
        <w:t>seek time, per cylinder</w:t>
        <w:tab/>
        <w:t>RTIME</w:t>
        <w:tab/>
        <w:tab/>
        <w:t>24</w:t>
        <w:tab/>
        <w:t>rotational delay</w:t>
        <w:tab/>
        <w:t>STOP_IOE</w:t>
        <w:tab/>
        <w:t>1</w:t>
        <w:tab/>
        <w:t>stop on I/O errorError handling is as follows:!</w:t>
        <w:tab/>
        <w:t>error</w:t>
        <w:tab/>
        <w:t xml:space="preserve">     STOP_IOE</w:t>
        <w:tab/>
        <w:t>processed as%</w:t>
        <w:tab/>
        <w:t>not attached</w:t>
        <w:tab/>
        <w:t>1</w:t>
        <w:tab/>
        <w:t>report error and stop</w:t>
        <w:tab/>
        <w:tab/>
        <w:tab/>
        <w:t>0</w:t>
        <w:tab/>
        <w:t>disk not ready*</w:t>
        <w:tab/>
        <w:t>end of file</w:t>
        <w:tab/>
        <w:t>x</w:t>
        <w:tab/>
        <w:t>assume rest of disk is zero%</w:t>
        <w:tab/>
        <w:t>OS I/O error</w:t>
        <w:tab/>
        <w:t>x</w:t>
        <w:tab/>
        <w:t>report error and stop 5.4 RX11/RX01MRX11 options include the ability to make units write enabled or write locked:(</w:t>
        <w:tab/>
        <w:t>SET RXn LOCKED</w:t>
        <w:tab/>
        <w:tab/>
        <w:t>set unit n write locked*</w:t>
        <w:tab/>
        <w:t>SET RXn ENABLED</w:t>
        <w:tab/>
        <w:tab/>
        <w:t>set unit n write enabled$The RX11 implements these registers:</w:t>
        <w:tab/>
        <w:t>name</w:t>
        <w:tab/>
        <w:tab/>
        <w:t>size</w:t>
        <w:tab/>
        <w:t>comments</w:t>
        <w:tab/>
        <w:t>RXCS</w:t>
        <w:tab/>
        <w:tab/>
        <w:t>12</w:t>
        <w:tab/>
        <w:t>status</w:t>
        <w:tab/>
        <w:t>RXDB</w:t>
        <w:tab/>
        <w:tab/>
        <w:t>8</w:t>
        <w:tab/>
        <w:t>data buffer</w:t>
        <w:tab/>
        <w:t>RXES</w:t>
        <w:tab/>
        <w:tab/>
        <w:t>8</w:t>
        <w:tab/>
        <w:t>error status</w:t>
        <w:tab/>
        <w:t>RXERR</w:t>
        <w:tab/>
        <w:tab/>
        <w:t>8</w:t>
        <w:tab/>
        <w:t>error code</w:t>
        <w:tab/>
        <w:t>RXTA</w:t>
        <w:tab/>
        <w:tab/>
        <w:t>8</w:t>
        <w:tab/>
        <w:t>current track</w:t>
        <w:tab/>
        <w:t>RXSA</w:t>
        <w:tab/>
        <w:tab/>
        <w:t>8</w:t>
        <w:tab/>
        <w:t>current sector</w:t>
        <w:tab/>
        <w:t>STAPTR</w:t>
        <w:tab/>
        <w:tab/>
        <w:t>3</w:t>
        <w:tab/>
        <w:t>controller state</w:t>
        <w:tab/>
        <w:t>BUFPTR</w:t>
        <w:tab/>
        <w:tab/>
        <w:t>3</w:t>
        <w:tab/>
        <w:t>buffer pointer</w:t>
        <w:tab/>
        <w:t>INT</w:t>
        <w:tab/>
        <w:tab/>
        <w:t>1</w:t>
        <w:tab/>
        <w:t>interrupt pending flag</w:t>
        <w:tab/>
        <w:t>ERR</w:t>
        <w:tab/>
        <w:tab/>
        <w:t>1</w:t>
        <w:tab/>
        <w:t>error flag (CSR&lt;15&gt;)#</w:t>
        <w:tab/>
        <w:t>TR</w:t>
        <w:tab/>
        <w:tab/>
        <w:t>1</w:t>
        <w:tab/>
        <w:t>transfer ready flag (CSR&lt;7&gt;)%</w:t>
        <w:tab/>
        <w:t>IE</w:t>
        <w:tab/>
        <w:tab/>
        <w:t>1</w:t>
        <w:tab/>
        <w:t>interrupt enable flag (CSR&lt;6&gt;)"</w:t>
        <w:tab/>
        <w:t>DONE</w:t>
        <w:tab/>
        <w:tab/>
        <w:t>1</w:t>
        <w:tab/>
        <w:t>device done flag (CSR&lt;5&gt;)"</w:t>
        <w:tab/>
        <w:t>CTIME</w:t>
        <w:tab/>
        <w:tab/>
        <w:t>24</w:t>
        <w:tab/>
        <w:t>command completion time</w:t>
        <w:tab/>
        <w:t>STIME</w:t>
        <w:tab/>
        <w:tab/>
        <w:t>24</w:t>
        <w:tab/>
        <w:t>seek time, per track</w:t>
        <w:tab/>
        <w:t>XTIME</w:t>
        <w:tab/>
        <w:tab/>
        <w:t>24</w:t>
        <w:tab/>
        <w:t>transfer ready delay</w:t>
        <w:tab/>
        <w:t>STOP_IOE</w:t>
        <w:tab/>
        <w:t>1</w:t>
        <w:tab/>
        <w:t>stop on I/O errorError handling is as follows:!</w:t>
        <w:tab/>
        <w:t>error</w:t>
        <w:tab/>
        <w:t xml:space="preserve">     STOP_IOE</w:t>
        <w:tab/>
        <w:t>processed as%</w:t>
        <w:tab/>
        <w:t>not attached</w:t>
        <w:tab/>
        <w:t>1</w:t>
        <w:tab/>
        <w:t>report error and stop</w:t>
        <w:tab/>
        <w:tab/>
        <w:tab/>
        <w:t>0</w:t>
        <w:tab/>
        <w:t>disk not readyERX01 data files are buffered in memory; therefore, end of file and OSI/O errors cannot occur.5.5 RL11(V12)/RL01,RL02LRL11 options include the ability to set units write enabled or write locked,5and to set the drive size to RL01, RL02, or autosize:(</w:t>
        <w:tab/>
        <w:t>SET RLn LOCKED</w:t>
        <w:tab/>
        <w:tab/>
        <w:t>set unit n write locked*</w:t>
        <w:tab/>
        <w:t>SET RLn ENABLED</w:t>
        <w:tab/>
        <w:tab/>
        <w:t>set unit n write enabled</w:t>
        <w:tab/>
        <w:t>SET RLn RL01</w:t>
        <w:tab/>
        <w:tab/>
        <w:t>set size to RL01</w:t>
        <w:tab/>
        <w:t>SET RLn RL02</w:t>
        <w:tab/>
        <w:tab/>
        <w:t>set size to RL027</w:t>
        <w:tab/>
        <w:t>SET RLn AUTOSIZE</w:t>
        <w:tab/>
        <w:t>set size based on file size at attachHThe size options can be used only when a unit is not attached to a file.$The RL11 implements these registers:</w:t>
        <w:tab/>
        <w:t>name</w:t>
        <w:tab/>
        <w:tab/>
        <w:t>size</w:t>
        <w:tab/>
        <w:t>comments</w:t>
        <w:tab/>
        <w:t>RLCS</w:t>
        <w:tab/>
        <w:tab/>
        <w:t>16</w:t>
        <w:tab/>
        <w:t>control/status</w:t>
        <w:tab/>
        <w:t>RLDA</w:t>
        <w:tab/>
        <w:tab/>
        <w:t>16</w:t>
        <w:tab/>
        <w:t>disk address</w:t>
        <w:tab/>
        <w:t>RLBA</w:t>
        <w:tab/>
        <w:tab/>
        <w:t>16</w:t>
        <w:tab/>
        <w:t>memory address*</w:t>
        <w:tab/>
        <w:t>RLBAE</w:t>
        <w:tab/>
        <w:tab/>
        <w:t>6</w:t>
        <w:tab/>
        <w:t>memory address extension (RLV12)+</w:t>
        <w:tab/>
        <w:t>RLMP..RLMP2</w:t>
        <w:tab/>
        <w:t>16</w:t>
        <w:tab/>
        <w:t>multipurpose register queue</w:t>
        <w:tab/>
        <w:t>INT</w:t>
        <w:tab/>
        <w:tab/>
        <w:t>1</w:t>
        <w:tab/>
        <w:t>interrupt pending flag</w:t>
        <w:tab/>
        <w:t>ERR</w:t>
        <w:tab/>
        <w:tab/>
        <w:t>1</w:t>
        <w:tab/>
        <w:t>error flag (CSR&lt;15&gt;)"</w:t>
        <w:tab/>
        <w:t>DONE</w:t>
        <w:tab/>
        <w:tab/>
        <w:t>1</w:t>
        <w:tab/>
        <w:t>device done flag (CSR&lt;7&gt;)%</w:t>
        <w:tab/>
        <w:t>IE</w:t>
        <w:tab/>
        <w:tab/>
        <w:t>1</w:t>
        <w:tab/>
        <w:t>interrupt enable flag (CSR&lt;6&gt;)</w:t>
        <w:tab/>
        <w:t>INT</w:t>
        <w:tab/>
        <w:tab/>
        <w:t>1</w:t>
        <w:tab/>
        <w:t>interrupt pending flag"</w:t>
        <w:tab/>
        <w:t>STIME</w:t>
        <w:tab/>
        <w:tab/>
        <w:t>24</w:t>
        <w:tab/>
        <w:t>seek time, per cylinder</w:t>
        <w:tab/>
        <w:t>RTIME</w:t>
        <w:tab/>
        <w:tab/>
        <w:t>24</w:t>
        <w:tab/>
        <w:t>rotational delay</w:t>
        <w:tab/>
        <w:t>STOP_IOE</w:t>
        <w:tab/>
        <w:t>1</w:t>
        <w:tab/>
        <w:t>stop on I/O errorError handling is as follows:!</w:t>
        <w:tab/>
        <w:t>error</w:t>
        <w:tab/>
        <w:t xml:space="preserve">     STOP_IOE</w:t>
        <w:tab/>
        <w:t>processed as%</w:t>
        <w:tab/>
        <w:t>not attached</w:t>
        <w:tab/>
        <w:t>1</w:t>
        <w:tab/>
        <w:t>report error and stop</w:t>
        <w:tab/>
        <w:tab/>
        <w:tab/>
        <w:t>0</w:t>
        <w:tab/>
        <w:t>disk not ready*</w:t>
        <w:tab/>
        <w:t>end of file</w:t>
        <w:tab/>
        <w:t>x</w:t>
        <w:tab/>
        <w:t>assume rest of disk is zero%</w:t>
        <w:tab/>
        <w:t>OS I/O error</w:t>
        <w:tab/>
        <w:t>x</w:t>
        <w:tab/>
        <w:t>report error and sto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Nova Features,The Nova simulator is configured as follows:</w:t>
        <w:tab/>
        <w:t>device</w:t>
        <w:tab/>
        <w:t>simulates</w:t>
        <w:tab/>
        <w:t>name(s)!</w:t>
        <w:tab/>
        <w:t>CPU</w:t>
        <w:tab/>
        <w:t>NOVA CPU with 32KW of memory</w:t>
        <w:tab/>
        <w:t>-</w:t>
        <w:tab/>
        <w:t xml:space="preserve">hardware multiply/divide </w:t>
        <w:tab/>
        <w:t>PTR,PTP</w:t>
        <w:tab/>
        <w:t>paper tape reader/punch</w:t>
        <w:tab/>
        <w:t>TTI,TTO</w:t>
        <w:tab/>
        <w:t>console terminal</w:t>
        <w:tab/>
        <w:t>LPT</w:t>
        <w:tab/>
        <w:t>line printer</w:t>
        <w:tab/>
        <w:t>CLK</w:t>
        <w:tab/>
        <w:t>real-time clock1</w:t>
        <w:tab/>
        <w:t>DKP</w:t>
        <w:tab/>
        <w:t>moving head disk controller with four drives;The Nova simulator implements these unique stop conditions:9</w:t>
        <w:tab/>
        <w:t>- reference to undefined I/O device, and STOP_DEV is set:</w:t>
        <w:tab/>
        <w:t>- more than INDMAX indirect addresses are detected during</w:t>
        <w:tab/>
        <w:t xml:space="preserve">  an interrupt:</w:t>
        <w:tab/>
        <w:t>- more than INDMAX indirect addresses are detected during$</w:t>
        <w:tab/>
        <w:t xml:space="preserve">  memory reference address decoding6.1 CPUIThe only CPU options are the presense of the multiply/divide instructionsand the size of main memory.$</w:t>
        <w:tab/>
        <w:t>SET CPU MDV</w:t>
        <w:tab/>
        <w:tab/>
        <w:t>enable multiply/divide'</w:t>
        <w:tab/>
        <w:t>SET CPU NOMDV</w:t>
        <w:tab/>
        <w:tab/>
        <w:t>disable multiply/divide!</w:t>
        <w:tab/>
        <w:t>SET CPU 4K</w:t>
        <w:tab/>
        <w:tab/>
        <w:t>set memory size = 4K!</w:t>
        <w:tab/>
        <w:t>SET CPU 8K</w:t>
        <w:tab/>
        <w:tab/>
        <w:t>set memory size = 8K#</w:t>
        <w:tab/>
        <w:t>SET CPU 12K</w:t>
        <w:tab/>
        <w:tab/>
        <w:t>set memory size = 12K#</w:t>
        <w:tab/>
        <w:t>SET CPU 16K</w:t>
        <w:tab/>
        <w:tab/>
        <w:t>set memory size = 16K#</w:t>
        <w:tab/>
        <w:t>SET CPU 20K</w:t>
        <w:tab/>
        <w:tab/>
        <w:t>set memory size = 20K#</w:t>
        <w:tab/>
        <w:t>SET CPU 24K</w:t>
        <w:tab/>
        <w:tab/>
        <w:t>set memory size = 24K#</w:t>
        <w:tab/>
        <w:t>SET CPU 28K</w:t>
        <w:tab/>
        <w:tab/>
        <w:t>set memory size = 28K#</w:t>
        <w:tab/>
        <w:t>SET CPU 32K</w:t>
        <w:tab/>
        <w:tab/>
        <w:t>set memory size = 32KHIf memory size is being reduced, and the memory being truncated containsJnon-zero data, the simulator asks for confirmation.  Data in the truncated7portion of memory is lost.  Initial memory size is 32K.GCPU registers include the visible state of the processor as well as the+control registers for the interrupt system.</w:t>
        <w:tab/>
        <w:t>name</w:t>
        <w:tab/>
        <w:tab/>
        <w:t>size</w:t>
        <w:tab/>
        <w:t>comments</w:t>
        <w:tab/>
        <w:t>PC</w:t>
        <w:tab/>
        <w:tab/>
        <w:t>15</w:t>
        <w:tab/>
        <w:t>program counter</w:t>
        <w:tab/>
        <w:t>AC0..AC3</w:t>
        <w:tab/>
        <w:t>16</w:t>
        <w:tab/>
        <w:t>accumulators 0..3</w:t>
        <w:tab/>
        <w:t>C</w:t>
        <w:tab/>
        <w:tab/>
        <w:t>1</w:t>
        <w:tab/>
        <w:t>carry</w:t>
        <w:tab/>
        <w:t>SR</w:t>
        <w:tab/>
        <w:tab/>
        <w:t>16</w:t>
        <w:tab/>
        <w:t>front panel switches</w:t>
        <w:tab/>
        <w:t>PI</w:t>
        <w:tab/>
        <w:tab/>
        <w:t>16</w:t>
        <w:tab/>
        <w:t>priority interrupt mask</w:t>
        <w:tab/>
        <w:t>ION</w:t>
        <w:tab/>
        <w:tab/>
        <w:t>1</w:t>
        <w:tab/>
        <w:t>interrupt enable+</w:t>
        <w:tab/>
        <w:t>ION_DELAY</w:t>
        <w:tab/>
        <w:t>1</w:t>
        <w:tab/>
        <w:t>interrupt enable delay for ION</w:t>
        <w:tab/>
        <w:t>PWR</w:t>
        <w:tab/>
        <w:tab/>
        <w:t>1</w:t>
        <w:tab/>
        <w:t xml:space="preserve">power fail interrupt </w:t>
        <w:tab/>
        <w:t>INT</w:t>
        <w:tab/>
        <w:tab/>
        <w:t>15</w:t>
        <w:tab/>
        <w:t>interrupt pending flags</w:t>
        <w:tab/>
        <w:t>BUSY</w:t>
        <w:tab/>
        <w:tab/>
        <w:t>15</w:t>
        <w:tab/>
        <w:t>device busy flags</w:t>
        <w:tab/>
        <w:t>DONE</w:t>
        <w:tab/>
        <w:tab/>
        <w:t>15</w:t>
        <w:tab/>
        <w:t>device done flags+</w:t>
        <w:tab/>
        <w:t>DISABLE</w:t>
        <w:tab/>
        <w:tab/>
        <w:t>15</w:t>
        <w:tab/>
        <w:t>device interrupt disable flags!</w:t>
        <w:tab/>
        <w:t>STOP_DEV</w:t>
        <w:tab/>
        <w:t>1</w:t>
        <w:tab/>
        <w:t>stop on undefined IOT.</w:t>
        <w:tab/>
        <w:t>INDMAX</w:t>
        <w:tab/>
        <w:tab/>
        <w:t>15</w:t>
        <w:tab/>
        <w:t>maximum number of nested indirects2</w:t>
        <w:tab/>
        <w:t>OLDPC</w:t>
        <w:tab/>
        <w:tab/>
        <w:t>15</w:t>
        <w:tab/>
        <w:t>PC prior to last JMP, JMS, or interrupt1</w:t>
        <w:tab/>
        <w:t>BREAK</w:t>
        <w:tab/>
        <w:tab/>
        <w:t>16</w:t>
        <w:tab/>
        <w:t>breakpoint address (177777 to disable)</w:t>
        <w:tab/>
        <w:t>WRU</w:t>
        <w:tab/>
        <w:tab/>
        <w:t>8</w:t>
        <w:tab/>
        <w:t>interrupt character96.2 Programmed I/O Devices (PTR, PTP, TTI, TTO, CLK, LPT)EThe paper tape reader (PTR), paper tape punch (PTP), and line printerC(LPT) read data from or write data to disk files.  The POS registerHspecifies the number of the next data item to be read or written.  Thus,Aby changing POS, the user can backspace or advance these devices.?The programmed I/O devices typically implement these registers:</w:t>
        <w:tab/>
        <w:t>name</w:t>
        <w:tab/>
        <w:tab/>
        <w:t>size</w:t>
        <w:tab/>
        <w:t xml:space="preserve">comments </w:t>
        <w:tab/>
        <w:t>BUF</w:t>
        <w:tab/>
        <w:tab/>
        <w:t>8</w:t>
        <w:tab/>
        <w:t>last data item processed</w:t>
        <w:tab/>
        <w:t>INT</w:t>
        <w:tab/>
        <w:tab/>
        <w:t>1</w:t>
        <w:tab/>
        <w:t>interrupt pending flag</w:t>
        <w:tab/>
        <w:t>BUSY</w:t>
        <w:tab/>
        <w:tab/>
        <w:t>1</w:t>
        <w:tab/>
        <w:t>device busy flag</w:t>
        <w:tab/>
        <w:t>DONE</w:t>
        <w:tab/>
        <w:tab/>
        <w:t>1</w:t>
        <w:tab/>
        <w:t>device done flag"</w:t>
        <w:tab/>
        <w:t>DISABLE</w:t>
        <w:tab/>
        <w:tab/>
        <w:t>1</w:t>
        <w:tab/>
        <w:t>interrupt disable flag/</w:t>
        <w:tab/>
        <w:t>TIME</w:t>
        <w:tab/>
        <w:tab/>
        <w:t>24</w:t>
        <w:tab/>
        <w:t>time from I/O initiation to interrupt$</w:t>
        <w:tab/>
        <w:tab/>
        <w:tab/>
        <w:tab/>
        <w:t>(for keyboard, polling interval)-</w:t>
        <w:tab/>
        <w:t>POS</w:t>
        <w:tab/>
        <w:tab/>
        <w:t>32</w:t>
        <w:tab/>
        <w:t>position in the input or output file</w:t>
        <w:tab/>
        <w:t>STOP_IOE</w:t>
        <w:tab/>
        <w:t>1</w:t>
        <w:tab/>
        <w:t>stop on I/O error5For the serial devices, error handling is as follows:&amp;</w:t>
        <w:tab/>
        <w:t>type</w:t>
        <w:tab/>
        <w:t>error</w:t>
        <w:tab/>
        <w:t xml:space="preserve">     STOP_IOE</w:t>
        <w:tab/>
        <w:t>processed as,</w:t>
        <w:tab/>
        <w:t>in,out</w:t>
        <w:tab/>
        <w:t>not attached</w:t>
        <w:tab/>
        <w:t>1</w:t>
        <w:tab/>
        <w:t>report error and stop</w:t>
        <w:tab/>
        <w:tab/>
        <w:tab/>
        <w:tab/>
        <w:t>0</w:t>
        <w:tab/>
        <w:t>out of tape or paper'</w:t>
        <w:tab/>
        <w:t>in</w:t>
        <w:tab/>
        <w:t>end of file</w:t>
        <w:tab/>
        <w:t>1</w:t>
        <w:tab/>
        <w:t>report error and stop</w:t>
        <w:tab/>
        <w:tab/>
        <w:tab/>
        <w:tab/>
        <w:t>0</w:t>
        <w:tab/>
        <w:t>out of tape or paper,</w:t>
        <w:tab/>
        <w:t>in,out</w:t>
        <w:tab/>
        <w:t>OS I/O error</w:t>
        <w:tab/>
        <w:t>x</w:t>
        <w:tab/>
        <w:t>report error and stop6.3 Moving Head Disk (DKP)EMoving head disk options include the ability to place units online orHoffline, write enabled or write locked, and to select the type of drive:$</w:t>
        <w:tab/>
        <w:t>SET DKPn OFFLINE</w:t>
        <w:tab/>
        <w:t>set unit n offline#</w:t>
        <w:tab/>
        <w:t>SET DKPn ONLINE</w:t>
        <w:tab/>
        <w:tab/>
        <w:t>set unit n online)</w:t>
        <w:tab/>
        <w:t>SET DKPn LOCKED</w:t>
        <w:tab/>
        <w:tab/>
        <w:t>set unit n write locked*</w:t>
        <w:tab/>
        <w:t>SET DKPn ENABLED</w:t>
        <w:tab/>
        <w:t>set unit n write enabled+</w:t>
        <w:tab/>
        <w:t>SET DKPn FLOPPY</w:t>
        <w:tab/>
        <w:tab/>
        <w:t>set unit n to floppy disk&amp;</w:t>
        <w:tab/>
        <w:t>SET DKPn D31</w:t>
        <w:tab/>
        <w:tab/>
        <w:t>set unit n to Diablo 31+</w:t>
        <w:tab/>
        <w:t>SET DKPn D44</w:t>
        <w:tab/>
        <w:tab/>
        <w:t>set unit n to Diablo 44/6030)</w:t>
        <w:tab/>
        <w:t>SET DKPn C111</w:t>
        <w:tab/>
        <w:tab/>
        <w:t>set unit n to Century 111)</w:t>
        <w:tab/>
        <w:t>SET DKPn C114</w:t>
        <w:tab/>
        <w:tab/>
        <w:t>set unit n to Century 114IAll drives have 256 16b words per sector.  The other disk parameters are:/</w:t>
        <w:tab/>
        <w:t>drive</w:t>
        <w:tab/>
        <w:t xml:space="preserve">    cylinders surfaces</w:t>
        <w:tab/>
        <w:t>sectors</w:t>
        <w:tab/>
        <w:t>size (MW)</w:t>
        <w:tab/>
        <w:t>floppy</w:t>
        <w:tab/>
        <w:tab/>
        <w:t>77</w:t>
        <w:tab/>
        <w:t>1</w:t>
        <w:tab/>
        <w:t>8</w:t>
        <w:tab/>
        <w:t xml:space="preserve">  .158</w:t>
        <w:tab/>
        <w:t>D31</w:t>
        <w:tab/>
        <w:tab/>
        <w:t>203</w:t>
        <w:tab/>
        <w:t>2</w:t>
        <w:tab/>
        <w:t>12</w:t>
        <w:tab/>
        <w:t xml:space="preserve"> 1.247</w:t>
        <w:tab/>
        <w:t>D44</w:t>
        <w:tab/>
        <w:tab/>
        <w:t>408</w:t>
        <w:tab/>
        <w:t>4</w:t>
        <w:tab/>
        <w:t>12</w:t>
        <w:tab/>
        <w:t xml:space="preserve"> 5.014</w:t>
        <w:tab/>
        <w:t>C111</w:t>
        <w:tab/>
        <w:tab/>
        <w:t>203</w:t>
        <w:tab/>
        <w:t>10</w:t>
        <w:tab/>
        <w:t>6</w:t>
        <w:tab/>
        <w:t xml:space="preserve"> 3.118</w:t>
        <w:tab/>
        <w:t>C114</w:t>
        <w:tab/>
        <w:tab/>
        <w:t>203</w:t>
        <w:tab/>
        <w:t>20</w:t>
        <w:tab/>
        <w:t>12</w:t>
        <w:tab/>
        <w:t>12.472;The moving head disk controller implements these registers:</w:t>
        <w:tab/>
        <w:t>name</w:t>
        <w:tab/>
        <w:tab/>
        <w:t>size</w:t>
        <w:tab/>
        <w:t>comments"</w:t>
        <w:tab/>
        <w:t>FCCY</w:t>
        <w:tab/>
        <w:tab/>
        <w:t>16</w:t>
        <w:tab/>
        <w:t>flags, command, cylinder&amp;</w:t>
        <w:tab/>
        <w:t>USSC</w:t>
        <w:tab/>
        <w:tab/>
        <w:t>16</w:t>
        <w:tab/>
        <w:t>unit, surface, sector, count</w:t>
        <w:tab/>
        <w:t>STAT</w:t>
        <w:tab/>
        <w:tab/>
        <w:t>16</w:t>
        <w:tab/>
        <w:t>status</w:t>
        <w:tab/>
        <w:t>MA</w:t>
        <w:tab/>
        <w:tab/>
        <w:t>16</w:t>
        <w:tab/>
        <w:t>memory address</w:t>
        <w:tab/>
        <w:t>INT</w:t>
        <w:tab/>
        <w:tab/>
        <w:t>1</w:t>
        <w:tab/>
        <w:t>interrupt pending flag</w:t>
        <w:tab/>
        <w:t>BUSY</w:t>
        <w:tab/>
        <w:tab/>
        <w:t>1</w:t>
        <w:tab/>
        <w:t>device busy flag</w:t>
        <w:tab/>
        <w:t>DONE</w:t>
        <w:tab/>
        <w:tab/>
        <w:t>1</w:t>
        <w:tab/>
        <w:t>device done flag"</w:t>
        <w:tab/>
        <w:t>DISABLE</w:t>
        <w:tab/>
        <w:tab/>
        <w:t>1</w:t>
        <w:tab/>
        <w:t>interrupt disable flag"</w:t>
        <w:tab/>
        <w:t>STIME</w:t>
        <w:tab/>
        <w:tab/>
        <w:t>24</w:t>
        <w:tab/>
        <w:t>seek time, per cylinder</w:t>
        <w:tab/>
        <w:t>RTIME</w:t>
        <w:tab/>
        <w:tab/>
        <w:t>24</w:t>
        <w:tab/>
        <w:t>rotational delay</w:t>
        <w:tab/>
        <w:t>STOP_IOE</w:t>
        <w:tab/>
        <w:t>1</w:t>
        <w:tab/>
        <w:t>stop on I/O errorError handling is as follows:</w:t>
        <w:tab/>
        <w:t>error</w:t>
        <w:tab/>
        <w:tab/>
        <w:t>processed as</w:t>
        <w:tab/>
        <w:t>not attached</w:t>
        <w:tab/>
        <w:t>disk not ready(</w:t>
        <w:tab/>
        <w:t>end of file</w:t>
        <w:tab/>
        <w:t>assume rest of disk is zero#</w:t>
        <w:tab/>
        <w:t>OS I/O error</w:t>
        <w:tab/>
        <w:t>report error and stop6.4 Fixed Head Disk (DSK):The fixed head disk controller implements these registers:</w:t>
        <w:tab/>
        <w:t>name</w:t>
        <w:tab/>
        <w:tab/>
        <w:t>size</w:t>
        <w:tab/>
        <w:t>comments</w:t>
        <w:tab/>
        <w:t>STAT</w:t>
        <w:tab/>
        <w:tab/>
        <w:t>16</w:t>
        <w:tab/>
        <w:t>status</w:t>
        <w:tab/>
        <w:t>DA</w:t>
        <w:tab/>
        <w:tab/>
        <w:t>16</w:t>
        <w:tab/>
        <w:t>disk address</w:t>
        <w:tab/>
        <w:t>MA</w:t>
        <w:tab/>
        <w:tab/>
        <w:t>16</w:t>
        <w:tab/>
        <w:t>memory address</w:t>
        <w:tab/>
        <w:t>INT</w:t>
        <w:tab/>
        <w:tab/>
        <w:t>1</w:t>
        <w:tab/>
        <w:t>interrupt pending flag</w:t>
        <w:tab/>
        <w:t>BUSY</w:t>
        <w:tab/>
        <w:tab/>
        <w:t>1</w:t>
        <w:tab/>
        <w:t>device busy flag</w:t>
        <w:tab/>
        <w:t>DONE</w:t>
        <w:tab/>
        <w:tab/>
        <w:t>1</w:t>
        <w:tab/>
        <w:t>device done flag</w:t>
        <w:tab/>
        <w:t>DISABLE</w:t>
        <w:tab/>
        <w:tab/>
        <w:t>1</w:t>
        <w:tab/>
        <w:t>device disable flag</w:t>
        <w:tab/>
        <w:t>WLK</w:t>
        <w:tab/>
        <w:tab/>
        <w:t>8</w:t>
        <w:tab/>
        <w:t>write lock switches&amp;</w:t>
        <w:tab/>
        <w:t>TIME</w:t>
        <w:tab/>
        <w:tab/>
        <w:t>24</w:t>
        <w:tab/>
        <w:t>rotational delay, per sector</w:t>
        <w:tab/>
        <w:t>STOP_IOE</w:t>
        <w:tab/>
        <w:t>1</w:t>
        <w:tab/>
        <w:t>stop on I/O errorError handling is as follows:!</w:t>
        <w:tab/>
        <w:t>error</w:t>
        <w:tab/>
        <w:t xml:space="preserve">     STOP_IOE</w:t>
        <w:tab/>
        <w:t>processed as%</w:t>
        <w:tab/>
        <w:t>not attached</w:t>
        <w:tab/>
        <w:t>1</w:t>
        <w:tab/>
        <w:t>report error and stop</w:t>
        <w:tab/>
        <w:tab/>
        <w:tab/>
        <w:t>0</w:t>
        <w:tab/>
        <w:t>disk not readyIFixed head disk data files are buffered in memory; therefore, end of fileand OS I/O errors cannot occur.rint flush endProduct: [%s]QMS-PS 1700version: [%s]getidle: abort sent(\n%%[ status: idle ]%%] QMSBUG\n) print flushGetidle &gt;&gt;&gt; %sGetidle &lt;&lt;&lt; %sversion (23.0) eq { statusdict /Patch1Installed known not { (%%[ patch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int } if } if statusdict begin (%%[ start page #=) print pagecount pstack pop flush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CHSyncprinter &gt;&gt;&gt; %sSyncprinter &lt;&lt;&lt; %suserdict /%s known {(%%%%[ resourc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