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pql V1.0B---9</w:t>
        <w:tab/>
        <w:t>This program modifies the quota for the startup process.it is implemented with 3 filesC</w:t>
        <w:tab/>
        <w:t>sys$loadable_images:syspql.exe:</w:t>
        <w:tab/>
        <w:t>loadable_images that does the workG</w:t>
        <w:tab/>
        <w:t>sys$loadable_images:syspql.dat: new parameters for the startup process7</w:t>
        <w:tab/>
        <w:t>setsyspql.exe: creates and manages the syspql.dat file---1</w:t>
        <w:tab/>
        <w:t>backup this kit keeping the directory structure:!</w:t>
        <w:tab/>
        <w:t>backup sysqpl010b.back/sav [...]</w:t>
        <w:tab/>
        <w:t>install with: @install_syspql%</w:t>
        <w:tab/>
        <w:t>update with:  @install_syspql update%</w:t>
        <w:tab/>
        <w:t>remove with:  @install_syspql remove---$</w:t>
        <w:tab/>
        <w:t>syspql.exe can only increase quota.---B</w:t>
        <w:tab/>
        <w:t>when the system boots, the system actual startup quota are copiedA</w:t>
        <w:tab/>
        <w:t>to the syspql.dat file, if they have changed from the last boot.E</w:t>
        <w:tab/>
        <w:t>These saved parameters are used by setsyspql.exe. SYSPQL.dat must be@</w:t>
        <w:tab/>
        <w:t>/NOMOVE for the update to take place. setsyspql.exe creates the</w:t>
        <w:tab/>
        <w:t>file /NOMOVE.---C</w:t>
        <w:tab/>
        <w:t>if you have trouble booting and suspect SYSPQL.EXE is the problem,=</w:t>
        <w:tab/>
        <w:t>boot into SYSBOOT and set the parameter LOAD_SYS_IMAGES to 0---.</w:t>
        <w:tab/>
        <w:t>tested VAX versions: VMS V6.1 on a vs4000/vlcG!!</w:t>
        <w:tab/>
        <w:t># does NOT work on alpha/VMS V6.1 --- maybe needs patch AXPSYS06_061D</w:t>
        <w:tab/>
        <w:t>works on VMS v6.2, probably V6.1, i did the upgrade before the test</w:t>
        <w:tab/>
        <w:t>works with AXPSYS06_061....?</w:t>
        <w:tab/>
        <w:t>tested ALPHA versions: VMS V6.1+AXPSYS06_061 on a dec 3000-600$</w:t>
        <w:tab/>
        <w:tab/>
        <w:tab/>
        <w:t xml:space="preserve">       VMS V6.2 on a dec 3000-600---&gt;</w:t>
        <w:tab/>
        <w:t>7-jul-1995: difference with version 1.0A: symbol file for VAX5</w:t>
        <w:tab/>
        <w:t>difference with version 1.0: - updated documentation'</w:t>
        <w:tab/>
        <w:tab/>
        <w:tab/>
        <w:tab/>
        <w:t xml:space="preserve">     - logging during instal_syspql---&amp;</w:t>
        <w:tab/>
        <w:t>Author:</w:t>
        <w:tab/>
        <w:t>10-mar-1995</w:t>
        <w:tab/>
        <w:t>Guillaume grieure des Tcommunica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