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steps which are needed to configure and mak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or xvile.  See the file README for a blurb on what (x)vile i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t is :-).  The file INSTALL contains generic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configuring and building programs which (more or less)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NU coding standards.  You might want to consult that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examine makefile and config.h prior to making, spl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 will cause the configure script to produce invali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, if you're running version 1.14.3 of bash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to a newer one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run configure again.  Many configuration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ernally to the configure script or the makefil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hange some of the flags passed to the C compil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LAGS=-O2 ./configure</w:t>
        <w:tab/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FLAGS -O2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uppress your optimizer (which is invoked as -O b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known to be buggy, use CFLAGS=" ".  [ On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be buggy is AIX 3.2.5 with gcc 2.6.0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favor using gcc on your system if avail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ine, but if gcc was not installed correctly (or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quite right), it can be disastrous.  You can overrid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=cc ./configure</w:t>
        <w:tab/>
        <w:tab/>
        <w:t>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CC cc ; ./configure)</w:t>
        <w:tab/>
        <w:t>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le is configured and built with a terminal driver. 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r is built with vile at a time. 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rogram much larger and slower. 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nfigure script's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for vile uses termcap (or terminfo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system has available).  The configuration script tes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  Your system may have more than one library to link agai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n Linux you may have both termcap and ncurses (a terminfo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f you wish to use color, you are generally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since termcap descriptions usually are limited to a fix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features are omitted.  To tell the configure scrip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curses library (but still using the basic termcap/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ch less capable driver uses builtin ANSI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which version of xvile you want to build. 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this decision may be forced upon you by which libra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 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 As a consequence, it should only require the X toolki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-lXt) and the Xlib library (-lX11).  (Don't worry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r where these are; the configuration scrip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m.)  The scrollbars in this version look much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standard xterm.  We recommend that you try this versio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 it is superior in some respects to the other vers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widget sets.  To configure this version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with neXT Athena library. 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  You can also configure with the corresponding scrollb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 (though we are not as satisfied with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aw scrollbars rather than our own (applies to all vari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library).  You can also use Kevin's dragging/scrolling log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tif version:  This version uses the Motif widget se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bars and (vile) window resize pane. 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enLook version:  Uses the OpenLook widgets to implement scrollbar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ook lacks a pane widget, resizing (vile) windows is pretty cheesy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lwm or olvwm, you might well want to ru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xvile will look the same as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figuration, you may look at the makefile or config.h if you wis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ish making xvil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it seems to be sometimes necessary (?) to have X_LIB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static prior running configure, i.e, 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_LIBS=-static ./configure --with-screen=open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, ksh, and bash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env X_LIBS -static ; ./configure --with-screen=openl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sh and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(x)vile is simple.  Obtain the appropriate privileges (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ser if you have to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the old help files are gone. 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 (by default) than they do now.  It can be mos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older version of the help file with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sh to build (x)vile.  By default, the executab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/usr/local/bin.  vile.hlp will be installed in /usr/local/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.1 (the manual page) will be installed in /usr/local/man/man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superuser access or write access to /usr/local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stallation location.  You may do so by using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configure".  Suppose you wish to have xvil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bin (your home bin directory).  You would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TALL has more information on installation and on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"configure".  (If you don't feel like rebuilding (likel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-- remember that your changes will be lost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ource resides. 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uses the VPATH variable.  GNU make does this well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source resides in vile-src. 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are building xvile on a platform running sun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is described in more formally in the INSTALL docume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PATH variable.  And it must support it _correctly_. 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. 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screen type, most functionality in vile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_" #ifdef's in the estruct.h file.  Some of the more useful on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require manipulating the makefile) are also provided a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versions of vile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malloc/free problems. 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allocated memory on exit. 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creen.  (The OPT_RAM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-with-warnings option applies mostly to compiles with GCC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ross several platforms.  We build with all available compil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owever, --with-warnings also turns on checks for missing proto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at an ANSI or Posix prototype is better than none (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OS 4.x).  However, this may result in a config.h too lo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d program to handle.  GNU sed works properly.  An alternat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_config utility bundled with Tom's directory editor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choed commands in the makefile are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-echo option is provided to shorten the commands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-disable-extensions and --disable-shell options are for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e (no macros), which is a workable editor. 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usr/build/vile/vile/doc/RCS/config.doc,v 1.1 1997/12/17 11:16:54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