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_______                        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___/ /  ___ ____  ___ ____   / /  ___  _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/__/ _ \/ _ `/ _ \/ _ `/ -_) / /__/ _ \/ _ `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___/_//_/\_,_/_//_/\_, /\__/ /____/\___/\_,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/___/                /___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- 22nd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randomness to the ball bounc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the autotilt timeout time from 10000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it a solid block within red shading it will go away.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ball code to fix bouncing strangely when hitting tw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on by spiegl@appl-math.tu-muenchen.de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ours into the highscore output for time played!! Fixed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i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g with the eyedude has been fixed where you could clock up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hooting where a dead eyedude was! MAJ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l names in the bitmaps that are like slate grey to slate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code sent by Ulrich Kuehn  kuehn@math.uni-muenster.de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speed control in SleepSync() work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wrap around of the levels when the maximum level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Len Pringle (pringle@c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things to do with Linux and some typos with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Ott (thommy@rz.fh-augsbu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vel 26 made a bit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highscore version number as all old scores will be invali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eating bug where you can get millions is gone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udio support for UnixWare 2.02 as suggested endrew@colargol.idb.his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5 new levels to make the total 80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s page stays up longer to read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tweaks and twiddles here and t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- 13th Feb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code a bit more por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highscore locking system make the permissions on the file 066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Richard E Mortimer &lt;R.E.Mortimer@durham.ac.uk&gt; for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whole bunch of email on another machine for May 94 argghhh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s to the AFaudio.c code that were suppli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Imakefile so that you can disable all audio at the fli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called COMPILE_IN_AUDIO -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MINFLOAT overcome on Solaris 2.3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WW Home Page available http://www.catt.citri.edu.au/xbo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score and level number random on intro screens to make the to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control to editor play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10 levels to make 65 level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you are in debug mode it makes the nickname "Debug Mode"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the highscore are obvious as debugging tests or cheat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ne of the backgrounds that is very light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re descriptive comment when changing warp spe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all code into CVS configuration manage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ll copyright notices with 1995 and chang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tuff to the ti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- 2nd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numbe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mitted for X11R6 inclusion in the contrib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30th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mall bug in SUNaudio.c so it compiles o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fancy headings to the READMES and the high score print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evel bonus from 1000 to 100 so scores don't get too high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patch to the timing code ms_sleep is now usleep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rre Didierjean &lt;cisitm@nyassa.cad.cea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FAMOUS NEVER ENDING LEVEL BUG WITH GREAT THANKS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Brechbuehler &lt;brech@vision.ee.ethz.ch&gt; who provided the fi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dled with the distribution again making it more R6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pyright notice so that I can include it in R6 Contrib for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filenames so the pass the checktree test for X11R6 - phew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nd the CD-ROM format have a lot to answer for. Long filenames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some sounds that needed to be resampled to 8000Hz. Thanks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vo@asl.uni-bielefeld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etter portable version of usleep() suggested from Mike Camp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campb1@mikec.b30.ing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- 9th March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ems as though the bug with nothing left and still playing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bonuses screen the scores displayed such as a SUPER_BONU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o the score so it seems correct when all is add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derGlow was missing from the dem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text to the instructions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USE_RPLAY define to Imakefile. thanks R.K.Lloy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ry - I have to remove the function prototype for system calls a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ons of people giving me different ones for 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handicap based on game speed. Maybe make it based on you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earth pixmap to the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-noicon option that turns off the custo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ball debris was left over when hitting a de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removed some of the brighter backgrounds so that they don't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s much. Only 3 gone. Frees up some colour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d all file reading writing stuff for levels in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now have SGIaudio.c thanks to Aage Nymark &lt;Age.Nymark@termo.unit.no&gt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the .au files nic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fixed endless level bug - patch sent to comp.windows.x -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sults to flow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eple cheating with bonus screen being redrawed after iconifying screen.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dds a x2bonus or x4bonus if it isn't already active. It is si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x2 bonus come up if the scoring is already x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border width to 2 pixels - looks better - not so chu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review screen that will randomly choose a level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setup for you. It is found after the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randomise code for the ball tilt to be multi dire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ynamite block that will explode all other block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ynamite lands on. Randomly choosen and rando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ual fire to the paddle if in mult gun mode. Power gu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a special fade away routine and used it on 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impsons DOH sounds to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IGNINT and SIGSEGV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user input dialogue with cool fading and tex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keys for level editor and save/load ga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some colours from the reds[] and greens[] by half and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s for the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ed a header into the highscore file so I can check version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The boing master can now save some wicked text with the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dialogue modal and return a string. What an effor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some code into the dialogue so it can validate the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t starting level for game input dialogue. You can se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in g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version of AFaudio has been sent in by Wes Whitn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esw@orca.wv.tek.com&gt; who has been working on it. It is called AFaudioV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replace the old one when it is confirmed by others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ew version of LINUXaudio has been sent in by David W. Boy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ve_boyd@Sterling.com&gt; who has been working on that too.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orks and I will replace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ave and load facilities for games. Made quite a few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ots of places for level.c file.c where globals are set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unctions - bet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FreeBlocksPixmap() code also free all regions in block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ed a maintenance manual that is called README.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ll bitmaps into directories under the bitmaps directo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maps directory a tad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yeguy who walks across the top of the screen when all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on top row and if hit gives you a bonus. Thanks to whoever drew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heck in teleport ball to stop if in loop after 2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the devil eyes animation - still wondering where it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the border off the message window -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ubs in Imakefile for network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ppy New Year 1994 Yea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all dates fo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with new version of xpm - 3.3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 grabbing is now off by default -grab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n a ball dies the speicals don't - also in multi ball only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d when all ball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dled with the presents screen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really coo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locks window to editor window and made it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work on the editor. and even more ...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intro page describing the keys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tchlevel.h file! Why I don't know as I don't provide patch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working on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ip and scroll of levels in editor for both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lay test mode to the editor. Minimal changes to 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 for the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up the includes to have -I in Imakefile and changed all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I have to do is change patchlevel.h now to update copyright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yes/no class to the dialogue. If (YesNoDialogue(display, messag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II to the presents screen just under XBOING meaning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right mouse button = hitpoints display on block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AIcons V1.5 there is a README for copyright restrictions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s I have used from AIcons which was from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sound files are now in the sounds directory under audio. Be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delete all sound relate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in the maximum volu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editor expands the main window it also sets the size hint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size it. It will also change them back when you qu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have added some html files that can be used via XMosai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a ball cannot teleport as there is no where to go it will telep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ddle and shoot of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a bit of house keeping on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aximum number of lives - only MAX_LIVES will be shown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ied to fix the reverse control but I am finding it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- 2nd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cannot believe how many people emailed me over the earth_xpm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when the program even says to read the README.problems.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o do to make people read it before emailing me!!! Argghh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ggestions by R.K.Lloyd@csc.liv.ac.uk, Fixed HP options in Imake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install a bit wonky, HPaudio.c includes, lock define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mall bit in the readme to explain how to untar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highscore file locking a bit better by moving all the flock/loc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etc to the lock routine and defined my own lock define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ier than before. You can now turn off locking all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missed a few ntohl() calls in highscore code that barfed on Linux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omas Pundt&gt; pundtt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tilt bug fixed thanks to Jelle van Zeijl jvzeijl@isosa1.estec.es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variable called index into j as it causes problems with index(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only change the speed before a game now so you cannot slow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dow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ore is now adjusted to the speed of game: (score / (warp/9)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in the AddToScor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ball/paddle code a little bit more l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ickname feature where the name given is used instead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file instead of your real name. Suggested: Christian Go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LinkFile() in Imakefile as it wasn't know buy some imak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placed it with what it actually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RenderShape() to use clip masks as it seems to be quicke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memory in that I don't need a buffer for drawing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ment Gray Taylor &lt;clem@bach.udel.edu&gt;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ode_quit to the pause loop to stop frame inc when in qu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goldsman@scratchy.gtri.gatech.edu (Michael G. Golds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ll ansi trigraphs from the earth.xpm file. I h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DEBUG() statements around the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udio file to the -setup option to suss out what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using as it is possible to be using either rplay, netau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audio if you are on a Sparc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hine on the xboing word in presents.c to make it look snazz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make the some special blocks like death extraball etc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like the bonus coins. They appear less randomly than the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ed with some code in ball.c to fix a few bugs with multi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y fixed multiball bug where you kept getting balls if on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wo more sounds to make some nic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manual page and corrected a few spelling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presents screen a little to make it more flas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getUsersFullName() and getHomeDir() from highscore.c to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intro message to stdout more polit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use the +/- to adjust sound volume from insi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tilt key put back in. Maximum of 3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etter earth pixmap that is colour and hasn't any ansi tri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xearth - Kirk Lauritz Johnson &lt;tuna@cag.lcs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tBSDaudio.c as sent in by Jordan K. Hubbard (jkh@whisker.lotus.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at - maybe the Linux author could look at this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uys can have click free audi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mall bug in the clear routine in the present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small bug in the finish code of the highscore where it wa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 before changing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quit current game question y/n so you don't stuff up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quit game function to be exi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ed for scores over 1000000 and no bug found?? Some poeple have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coins issued only when timer is positive, 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now has a few modes and shapes. Also fixed a memory le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code where the cursors were not being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get back into the feel of a game I changed the Press space to sta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ld "Insert coin to start game." phras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dropping blocks. They slowly fall down the screen. They h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and will not clobber an exis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ome level data files to use the dropping blocks - ;-) he h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wo gaudy backgrounds from the bitma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unlimited ammo block for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all specials animate when hit by clearing little bits of th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control is turned off each time a ball is lost. :-) arn't I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exit messages a bit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ll blocks in intro screen. ie: add pad expand/shrink/x2bonus/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re the computed value for the bonus screen is work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s the restrictions on time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ll blocks now flash on impa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ke the dropping block there is now a roaming dude that roam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bumping into things. He/she just wanders around making it har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he he - I like this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the little redraw bug when paddle changes size. Removed the b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stuff in padd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hot direction finder that allows you to select the angle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l at when starting a new ball. Pretty neat but what a mes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w works.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ouch.au file to the smiley roamer faces wh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ll collision so that when more than 1 ball is active it will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unce off the other in a good way. Thanks to Oyvind Y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oyvind@stavanger.sgp.sl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sound effects for the blocks and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lls have different masses to make the collision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tars to the highscore tabl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ace background to the main window which is a good improvem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ecial message on pres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nickname code tell you the maximum num cha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ace bground to high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mmm - Tried a CC compiler from AT&amp;T and it found heaps of error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fchmod() as it is a bit shitty and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 new ball is started from multiball you do NOT lose a lif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lls from multiball are randomly teleported and vel is rand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 few functions in ball.c that were never call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ll creation and termination looked a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ropping blocks to have the score for the block in them and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all down the scores decreases. Thanks to Ian Lim for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is a function of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time block that adds some time to your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distance a special or bonus can appear from bottom up a b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eleports and multiballs don't appear to clos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demo screen in the intr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eived some good patches from Nathan Maman &lt;maman@titan.colorado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x some Imakefile bugs, function prototypes and other goo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teel blue to steelblue in unlimitedammo.xpm block. Arg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royal blue to royalblue in flag.xpm block. Arg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- 27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ed mail and response. Generally goo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makefile for the lack of any clue on the install sounds scrip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-help option -pointerGrab was incorr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not shoot your ball as it is being created.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copyright notice mo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highscore file save the real user id and use that for th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dating the highscore file so all those cheats out there cannot ch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t in the global highscore file more than onc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roubleshooting i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network to long stuff to all the entries in highscore 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igger than 1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ock to the highscore file locking as a define. Thanks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Ilacqua &lt;spike@world.std.com&gt;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all header files to include/ directory and changed all .c to ref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etter way to handle audio source in Imakefile. Link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more than 1 ball is active and level finishes you get your balls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dio for rplay - thanks to Joel J. Fleck II - &lt;joel@cc.bellcor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one1-9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ormal/WarningMessage() and changed all calls over to use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references to export to ftp.x.org new name for export.lcs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rouble shooting do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ol fading effect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d a bit of a clean up on some older functions and removed old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rder now glows when showing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-usedefcmap to use default cmap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animations on the intro screen :-( This is because the new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didn't work with the animations - pity but no great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copyright message from the Imakefile so it is not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dioFile sound support - Andrew Leahy &lt;A.Leahy@st.nepean.uws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pointer grabbing default to ON. Suggested by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parsing of the keys much more modular so that it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quit question mode to ask if the user really wants to quit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lind wipe fade effect for highscore - really cool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pecial debug macro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hatter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6th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lied to mail argg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sion number to pres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ultiball bug where there may be 2 balls bouncing - i dies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spare so it ends -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more doco to INSTALL an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special effect where the specials flash around on the int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thankyou to thank you!! Requested to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terminated the string returned form strftime() function in highsco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backgrounds from Anthony's Icons Volume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lled of the spin.au file as it kills the audio for some reason -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ne in called intro.au that is a powerdow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buttons now shoot bullets in game mode. Also the button st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instead of the space ba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level code added. You can start at any level but the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ill subtract the starting level from the level attained so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kept even. ie: start = 34  end = 67  level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ed mail - mo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 that xnews slows the game down heaps. B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ts of people getting bad drawable errors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_SPEED has been changed from 3L to 1L for gruntis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- billr@saab.cna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 few levels like 7 &amp; 8 to make them a tad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rner bouncing - idea pgh@computer-science.strathclyd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supports NCD audio format. Thanks to Dave Lemke &lt;lemke@verbosa.ncd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 SUNaudio.c to not have #ifdefs AUDIO.. everywhere - not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 Imakefile so it wont install sounds if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highscore file only has one entry per person now. So god lik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ompletely take over the whole scoreboa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level and score functions use u_long so that I can use htonl ntoh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independent conversion of the score and level. May now wor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where the machine has different byte ordering for score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killer mode where the ball turns red and the ball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like butter. It is activated after 10 bonuses have been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eal errors now get written to stderr - all other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patches to Imakefile for audio on sparcs jra@hrcms.jazz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atched SUNaudio.c so that it opens the audio device withou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er grabbing is now an option with defaul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option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et the maximum value for the audio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n the bonus coin code where on some levels they neve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aps to the manual page especially on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ball being killed off - did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longer exits with errorcode 1 on normal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unc RenderShape() so it only creates one huge backing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 and reuses it so it reduces calls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PATHLEN not found on SYSV apparently and bug in highscore.c fixed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hn M. Scott &lt;jmscott@setex.augus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displays how many bonuses you have dur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 sound when touch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 env variables for the highscore file, levels dir, and sounds di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change them to point to your own cheat level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ing changes provided by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ean Yves VIONDURY (viondury@mururoa.imag.f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ier DUMAS (dumas@mururoa.imag.fr) from Bull-IMAG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ball bounce on the paddle has been modified, so that the ba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riented bett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autotilt-random function has been changed, to make the auto-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peed modifiers due to Warp values now propose a linear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global high score file is locked when updated,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core losses when several people finish their gam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hasn't been extensively tested, as these situation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provoke. But we rely on the system to make i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all notice the improved ball bouncing off the paddle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dudes. 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christos@deshaw.com for the patch on alt.sourc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error cases in error.c and the ansi trigraph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HP audio which I think is .au format as well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the UNOFFFICIAL patch on export. Hmm - don't like the flag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t a patch by soulard@corto.inria.fr that fixes the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 can have problems when it puts the ball in an enclosed area.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addle shrink and expand block - removed paddlesize gett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get higher in the levels as it is too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ADME's in all subdirectories. Cleaned up cod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23rd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for all the responses :-) I think I better post it to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chine is slowwwwwing down from all those ftpers! I asked fo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first posting I received quite a few mail messag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kefile and compiling on other machines. Well I never sai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have now added the patches/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micolin missing was unfortunate. I use gcc by defaul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didn't need that line of code.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map problems - well I did warn that it only works for colo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ry to get it to work for greyscale - XPM handles i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maps look bad as they were designed for colour only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forgot a manual page - Done. Please forgive me if it is pox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first go at n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Imakefile more to include the directo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lose ends in highscore.c fixed. Also took some useless stuf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irate block that will kill the ball when hit. You can sh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e 3 times and lose 1000 points, saves your ball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llet bug where sometimes on a new level you couldn'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bags of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level name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bonuses are added is much better now. Less time w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ed off the graphics exposures in the graphics contexts t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vent loop up considerably. Wow, what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r and special bonus area after squashing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. This area will have a count down timer and special m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in the special area. The bonus screen now uses the timer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rueColour to the colour test for all those SGI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ink code to clear off t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ment for the bullet/ball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 key for quick Iconification if the boss walk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-scores option to print highscores t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user has a '&amp;' in their gecos it should be expanded to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then the first letter upper case. Patch by jeff@rd1.interl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parsing of level data. Time bonus is now part of leve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ajor ball debris bug. Easy - clear background before copy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ing store. Also done for the paddle/bullet. However, I must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detection though. Sometimes a bit of a block is cut out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so that when the ball get stuck in a loop, if the padd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in n seconds then the board will auto t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code in to time the game and show up in high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both the X bit and commandli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ddled with the timing routines. Still a bit dod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some calls in highscore table better and to use mis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all collision detection now uses regions that get created a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. This is better than a whole lot of if's if you ask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fixed the addbonus code and made a MakeBlockGeometr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ode more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ersonal highscore feature. Your highscores get saved to a high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beep if the key isn't recognisied. Started shitting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cedure finally fixed. ye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mouse move the paddle relative to it's position. Asked for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a new commandline option [-keys] will disable the mouse mod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keys to move the paddle. This is better than having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everse block - when hit the controls reverse for a time 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ighscore file is now always fchmod()ed to make sure permi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hyperspace block that will turn off the side w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 and it will wrap aroun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text routine calls in intro.c to use calls in mis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N audio - yeah yeah yeah again.... -sound option for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Imakefile to use the audio settings and how to fin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ound effects.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highlight the score you just obtained in a game in high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code in bonus.c to allow the space to pressed to skip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s but still add the bonus score onto the sco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specials display at bottom of the window indica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10 levels to make a total of 40 levels. It is rather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level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ball kill key &lt;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scores are saved when quitting with q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esigned the keys screen - added a = audio on/off g = ga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1-9 for sp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xtra ball animation 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ball slightly so that it has a white circle around it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out better on all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is now gone and grabbed to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pplause sound when leve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 bad bug in FreeBlocks() or something. Cool. fixes -stati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un.c code is re-written so you can shoot more than 1 bullet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machine gun effect. Really coo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aching gun block. It now lasts for a whol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fore/background colours for gcand to init.c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sc.c code - reduces the rendershape routine down by 2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the backgrounds that were complicated and guady. 4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walls of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eleport block and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can now be toggled on or off while playing game.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-setup option so sysops can find out what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sideways level off o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a few shitty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presenting screen and all its quirks. More so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andom block that changes colour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vent loops so that when it is iconified it uses hardly an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uch better on the system. Almost dissapears of 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ulti ball mode - what a change!! Anyway up to six ball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 around causing havoc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icky paddle block and mode - ball sticks to paddle and requi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ot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at sound effects - sorry for the voice ones but I am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hink I have removed the flash before the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y way the blocks explode after a bomb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se is now more friendly to the system like iconif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x2 and x4 bonus as well as fixing the old bonu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kill ball routine to work for multi balls - kill first 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x2 x4 turn off for each dead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hoot some of the specials and get rid of them (3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the ball checks for collisions - works well now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vers and few muck ups. Cool -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page update - install updated - readme updated - Imakefil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few little bugs - cannot use escape in bonus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/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developement, no time for notes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