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I F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s Interchange Forma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tandard defining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torage an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aster-based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uServe Incorporated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is document is copyrighte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within is made available for use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thout royalties, or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 and 'Graphics Interchange Format'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,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H&amp;R Block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0 Arlington Cent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4) 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Interchange Format (GIF)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FORMAT 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SIGNATURE 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CRIPTOR 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COLOR MAP . . . . . . . . . . . . . . .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DESCRIPTOR . . . . . . . . . . . . . . .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LOR MAP 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TER DATA  . . . . . . . . . . . . . . . . .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TERMINATOR . . .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. . . . . . . . . . . . 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GLOSSARY  . . . . . . . . . . . 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INTERACTIVE SEQUENCES . . . . . 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IMAGE PACKAGING &amp; COMPRESSION . 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MULTIPLE IMAGE PROCESSING . . . .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GIF' (tm) is CompuServe's standard for defining generalize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 images.    This   'Graphics  Interchange  Format'  (tm)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quality, high-resolution graphics to be displayed on a 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hardware  and is intended as an exchange and display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graphics images.  The image format described  in  this  docu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 to  support  current  and  future image technology and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serve as a basis for future CompuServe graphic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ocus  of  this  document  is  to  provide  th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necessary  for  a  programmer to implement GIF enco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s.  As such, some assumptions are made as to terminology rela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phics and programm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is document describes the  GIF  data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components and applies to all GIF decoders, either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r as part of  a  communications  package.   Appendix  B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 relavent to decoders that are part of a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and describes the protocol requirements for entering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mode, and responding to host interrogations.  A glossary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s some of the terminology used in  this  document.   Appendix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 a  detailed  explanation  of  how  the  graphics  im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as a series of data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Interchange Format Dat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GIF Signature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Screen Descripto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Global Color Map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Image Descriptor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Local Color Map  | |       |-   Repeated 1 to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|    Raster Data    | |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+-------------------+ |    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. .               . .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-    GIF Terminator   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GIF Signature identifies  the  data  follow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GIF image stream.  It consists of the following six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I F 8 7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haracters '87a' may be viewed as a  vers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is  particular  GIF  definition  and will be used in genera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 in  documents  regarding  GIF  that   address   any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Descriptor describes the overall parameters for all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 following.  It defines the overall dimensions of the im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gical screen required, the existance of color mapping 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 screen color, and color depth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 series of 8-bit byte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Width -+      Raster width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creen Height-+      Raster height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M = 1, Global color map follow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  cr |0|pixel|  5   cr+1 = # bits of col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----+-+-----+      pixel+1 = # bits/pixel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background  |  6   background=Color index of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  (color is defined from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7        map or default map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screen width and height can both  be  lar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 display.   How  images  larger  than  the physical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is implementation dependent and can take advantage  of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 (e.g.   Macintosh scrolling windows).  Otherwis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lipped to the edges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pixel' also defines  the  maximum  number  of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 an  image.   The  range  of  values  for 'pixel' is 0 to 7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1 to 8 bits.  This translates to a range of 2 (B &amp; W) to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  Bit  3 of word 5 is reserved for future defini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bal Color Map is optional but recommended for  imag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color rendition is desired.  The existence of this color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in the 'M' field of byte 5 of the Screen Descriptor.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can  also  be associated with each image in a GIF fil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However this  global  map  will  normally  be  us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 restrictions  in equipment available today.  I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escriptors the 'M' flag will normally be  zero.   If  the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Map  is  present,  it's definition immediately follo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.   The  number  of  color  map  entries  following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 is equal to 2**(# bits per pixel), where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ree byte values representing the relative intensities of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respectively.  The structure of the Color Map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1    Red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2    Green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3    Blue value for color ind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d intensity |  4    Red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green intensity|  5    Green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blue intensity|  6    Blue value for color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(Continues for remaining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mage pixel value received will be displayed according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t match with an available color of the display based on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  The color components represent a fractional intensity  valu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(0)  to  full (255).  White would be represented as (255,255,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as (0,0,0) and medium yellow as (180,180,0).  For display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supports fewer than 8 bits per color component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of each component are used.  In the creation of  a  GIF  colo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with  hardware  supporting  fewer  than 8 bits per compon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values for the hardware  should  be  converted  to  th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with the following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p_value&gt; = &lt;component_value&gt;*255/(2**&lt;nbits&gt;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res accurate translation of colors for all  display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ases  of  creating  GIF images from hardware withou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, a fixed palette should be created  based  on  th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colors for that hardware.  If no Global Color Map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ault color map is generated internally  which  maps  each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 color  index to the same hardware color index modulo &lt;n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&gt; is the number of available hardw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Descriptor defines the actual placement  and  ex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image within the space defined in the Screen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 are flags to indicate the presence of a local color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, and to define the pixel display sequence.  Each Imag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ed by an image separator  character.   The  role  o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  is simply to provide a synchronization character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Descriptor.  This is desirable if a GIF file happen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one  image.   This  character  is defined as 0x2C hex 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).  When this character is encountered between images,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will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s encountered between the end of a previous im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separator character are to be ignored.  This allows futur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to be present in newer image formats and yet ignor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lder software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1 1 0 0|  1    ',' - Im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2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Left -+       left side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 Image Top  -+       Start of image in pixe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5    top of the screen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Width -+       Width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 Image Height-+       Height of the image in pixels (LSB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M=0 - Use global color map, ignor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M|I|0|0|0|pixel| 10    M=1 - Local color map follows, use 'pi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+-+-+-+-+-----+       I=0 - Image formatted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=1 - Image formatted in Interlac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xel+1 - # bits per pixel for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s for the image position and size must b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the  dimensions defined by the Screen Descriptor. 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hat the image fill the entire scr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Color Map is optional and defined here for future us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'M' bit of byte 10 of the Image Descriptor is set, then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Image Descriptor that applies only to the  following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image, the color map will revert to that def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Descriptor.  Note that the 'pixel' field of byte  10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Descriptor  is used only if a Local Color Map is indic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rameters not only for the image pixel size, bu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color map entries that follow.  The bits per pix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revert to the value specified in the  Screen  Descript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f the im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actual image is defined as the  series  of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index  values that make up the image.  The pixels are store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ight sequentially for an image row.  By default each  image  r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sequentially, top to bottom.  In the case that the Inter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bit is set in byte 10 of the Image Descriptor then the row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age  display  follows  a  four-pass process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widely spaced rows.  The first pass writes every  8th 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with  the top row of the image window.  The second pas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8th row starting at the fifth row from the top.   The  third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very 4th row starting at the third row from the top. 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completes the image, writing  every  other  row,  star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ow from the top.  A graphic description of this proces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Pass 1  Pass 2  Pass 3  Pass 4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**1a**                                  **1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**4a**          **4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**3a**                  **3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**4b**          **4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**2a**                          **2a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**4c**          **4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**3b**                  **3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**4d**          **4d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**1b**                                  **1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**4e**          **4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**3c**                  **3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     **4f**          **4f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**2b**                          **2b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pixel values are processed as a series of  color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map  into the existing color map.  The resulting colo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what is actually displayed.  This series  of  pixel  ind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umber  of  which  is equal to image-width*image-height pixe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the GIF image data stream one value per pixel, 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d  according  to  a  version  of the LZW compression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vide a synchronization for the termination of a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 file,  a  GIF  decoder  will process the end of GIF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0x3B hex or ';' is found after an image  has  been 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convention  the  decoding software will pause and wait for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that the user is ready to continue.  This may be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entered  at  the  keyboard  or  a  mouse click. 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his user action must  be  passed  on  to  the  hos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 return  character  so  that the host application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oding software will then typically leave graphics mod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eviou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for orderly extension of the GIF definition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defining  the  packaging  of extensions within a GIF data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Specific GIF extensions are to be defined and documen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 order to provide a controlled enhance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Extension Blocks are packaged in a manner similar to that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raster data though not compressed.  The basic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  By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1 0 0 0 0 1|  1       '!' - GIF Extension Block Int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unction code |  2       Extension function code (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yte count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unc data bytes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F Extension Block may immediately preceed any Image 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ccur before the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IF decoders must be able to recognize  the  existence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Blocks  and  read past them if unable to proces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This ensures that older decoders will be able to pro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 image   files   in  the  future,  though  without  th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The smallest picture element of a  graphics  image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 to  a single dot on a graphics screen.  Imag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given in units of  pixels.   For  example  a  fairly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screen  format  is  one 320 pixels across and 20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ixel can  appear  as  one  of  several  colors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the graphic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 - A horizontal row of pixels representing one line of an  im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method of working with images since most hardware is ori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most efficiently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B - Least Significant Byte.  Refers to a convention for two byt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which the less significant byte of the value preceeds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byte.  This convention is typical on many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 - The list of definitions of each color  used  in  a  GIF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desired  colors are converted to available colors throug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rived by assigning an incoming color index (from  the 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n  output  color  index  (of  the  hardware).   Whil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ons are specified in a GIF image, the output  pixel  col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 based  on  the  hardware used and its ability to match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- The method of displaying a GIF image in which  multiple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made,  outputting  raster  lines  spaced  apart to provide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visualizing the general content of an entire image  before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rotocol - A CompuServe-developed error-correcting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 in  the  public  domain  and implemented in CompuServe VID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is error checking mechanism will be used  in  transf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s for interac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W - A sophisticated data compression algorithm  based  on  work  don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pel-Ziv  &amp;  Welch  which  has  the feature of very efficient 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  This allows the image  to  be  decompres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 at  the  same  time.   The  original  article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was adap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"A  Technique  for  High   Performanc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", IEEE Computer, vol 17 no 6 (June 19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sic algorithm is also used in the  public  domain  ARC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utilities.   The  CompuServe  adaptation  of LZW for 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Sequence Exchanges for an 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quences are defined for use  in  mediat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 GIF sender and GIF receiver over an interactiv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These  sequences  do  not  apply  to  applications  tha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 of  static  GIF  files and are not considered part of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ENQUI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CE sequence is issued from a host and requests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to  return  a  response  message that defin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for the decoder.  This involves returning 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creen sizes, number of bits/color supported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detail supported.  The escape sequence for the GC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[ &gt; 0 g     (g is lower case, spaces inser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x1B 0x5B 0x3E 0x30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 CAPABILITIE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 Capabilities Response message is returned by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 decoder  and  defines  the  decoder's  display capabilit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that are supported by the software.  Note that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 graphics printers as well as a monitor screen.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is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version;protocol{;dev, width, height, color-bits, color-res}..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#'          - GCR identifier character (Numbe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 - GIF format version number;  initially '87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0' - No end-to-end protocol supported by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s direct 8-bit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='1' - Can use an error correction protocol to transfer G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ly from the host directly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0'    - Screen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 = '1'    - Printer parameter s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       - Maximum supported display 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      - Maximum supported display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bits   - Number of  bits  per  pixel  supported. 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colors is therefore 2**color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-res    - Number of bits  per  color  component  suppor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 color  palette.   If  color-res  is  '0'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palette tab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values in the  GCR  are  returned  as  ASCII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the message is terminated by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Interactiv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 GCR   message   describes   three   standard 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 with  no  printer;  the GIF data stream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n error correcting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87a;1 ;0,320,200,4,0 ;0,640,200,2,2 ;0,640,350,4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GI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quences are currently defined to invoke  an  interactiv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r into action.  The only difference between them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media are selected.  These sequ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1 g   Display GIF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1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&gt; 2 g   Display image directly to an attached graphics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mage  may optionally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x1B 0x5B 0x3E 0x32 0x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g' character terminating each sequence is  in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umed environment for the transmission of GI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interactive  application  is  a  full 8-bit data stream from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.  All 256 character codes must be transferrable.  Th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n 8-bit data path for communications will normally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host application programs.  It is however  up  to  th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supporting GIF to be able to receive and 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256 8-bit codes to the GIF deco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ster Data stream that represents the actual output im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code size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lok byte count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+-- Repeated as many tim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a bytes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           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   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 0 0 0 0 0 0 0|       zero byte count (terminates data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sion of the image from a series  of  pixel  value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ted or stored character stream involves several steps.  I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the Code Size -  Define  the  number  of  bits  nee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ress the Data - Compress the series of image pixels to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ress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Build a Series of Bytes - Take the  set  of  compression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 a string of 8-bi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ackage the Bytes - Package sets of bytes into blocks  prec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counts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COD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of the GIF Raster Data stream is a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number of bits required to represent the set of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  Normally this will be the same as the  number  of  color 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of  some  algorithmic constraints however,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one color bit must be indicated as having a code size  of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code size value also implies that the compression codes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n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converts a series of data values in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which may be raw values or a code designating a seri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xt characters as an analogy,  the  output  code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a code representing a string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ZW algorithm used in  GIF  matches  algorithmical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ZW algorithm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  special   Clear   code   is    defined    which    resets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/decompression parameters and tables to a start-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is code is 2**&lt;code size&gt;.  For example if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 indicated  was 4 (image was 4 bits/pixel) the Clear 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16 (10000 binary).  The Clear code can appear at an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mage data stream and therefore requires the LZW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succeeding codes as if  a  new  data  stream  was 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rs  should output a Clear code as the first code of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n End of Information code is defined that explicitly indi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of  the image data stream.  LZW processing terminat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s encountered.  It must be the last code output by the en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image.  The value of this code is &lt;Clear code&gt;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rst available compression code value is &lt;Clear code&gt;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output codes are of variable length, starting  at  &lt;code size&gt;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 per code, up to 12 bits per code.  This defines a maxim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4095 (hex FFF).  Whenever the LZW code value  would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 code length, the code length is increased b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/unpacking of these codes must then be alter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8-BIT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LZW compression  used  for  GIF  creates  a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length  codes, of between 3 and 12 bits each, these cod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formed into a series of 8-bit bytes that  will  be 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ored or transmitted.  This provides additional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.  The codes are formed into a stream of bits as if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 right to left and then picked off 8 bits at a time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a character array of 8 bits per character and using 5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acked, an example layout would b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n       byte 5   byte 4   byte 3   byte 2  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nd so on |hhhhhggg|ggfffffe|eeeedddd|dcccccbb|bbbaaaa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.....-----+--------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hysical  packing  arrangement  will  chang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bits per compression code change but the concep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have been created, they are grouped into bloc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y preceeding each block of 0 to 255 bytes with a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.  A block with a zero byte count terminates the Raster Data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a  given  image.  These blocks are what are actually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Image Packaging &amp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image.  This block format has the side effect of allowing a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the  ability to read past the actual image data if necess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block counts and then skipping o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terchange Format (GIF)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Multipl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  GIF  data  stream  can  contain  multiple  image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 to  describe  processing and display of such a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descriptor allows  for  placement  of  the  imag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 screen,  it is possible to define a sequence of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e a partial screen, but in total  fill  the  entire 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for handling the multiple image situ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re is no pause between images.  Each is processed immediate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ach image explicitly overwrites any image  already 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 of  its window.  The only screen clears a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of the  GIF  image  process.   See  discussion  on  the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