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 and extended-sequential JPE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(Our subset includes all features now in common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essive storage (may be supported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ssless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LIB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-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This is helpful becau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age's size, colorspace, etc is available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decompression parameters.  For example, the application can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on the processing that can be don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values (color channel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how many components there are and the colorspac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s.  Most applications will use RGB data (thre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) or grayscale data (one componen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provision for colormapped input.  You can fe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image by expanding it to full-color format.  However JPEG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very well with colormapped source data, because of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This is discussed in more detail in the JPEG FAQ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component values for each pixel are adjacent in the row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R,G,B,R,G,B,R,G,B,... for 24-bit RGB color.  Each scan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ata type JSAMPLE --- which is typically "unsigned char"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jmorecfg.h.  (You can also change the RGB pixel layout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G,R order, by modifying jmorecfg.h.  But see the restric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so the scanlines need not be physically adjacent in memory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just one scanline at a time, you must make a one-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rray to serve this purpose.  Pointers to JSAMPLE rows ar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ROW, and the 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ll in memory, but usually it's simplest to process one sca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data is supported.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 (plu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structures which are allocated via malloc(), bu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rol those directly).  This struct can be just a local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routine, if a single routine is going to execute the who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quence.  Otherwise it can be static or allocated 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at the library cares about is a "struct jpeg_error_mgr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error handler must be initializ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J_COLOR_SPACE enum constants, typically JCS_RG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encoded.  Most applications don't need or want to know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.  You can set all the parameters to reasonable defaul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et_defaults(); then, if there are particular valu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, you can do so after that.  The "Compression paramete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ells 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ich works for either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--- this may be more convenient if you are shar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cases.  (Actually, these routin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eclared type of the passed pointer.  To avoid gr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compilers, pass a j_common_ptr to jpeg_destroy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-use the JPEG object, call jpeg_abort_compres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 ---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just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fully interleaved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always equals the change in the value of 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  If you use a buffer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, it is NOT safe to assume that jpeg_read_scanlines() f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urrent implementation won't return more than cinfo.rec_outbuf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per call, no matter how large a buffer you pass.) 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vide a loop that calls jpeg_read_scanlines()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m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 and use jmemnobs.c (or another memory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evising).  More info about the minimum system libra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ound in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default_colorspace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ppropriate JPEG colorspace based on cinfo-&gt;in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lls jpeg_set_colorspace().  This is actually a sub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).  It's broken out in cas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colorspace-dependent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--- IJG may choose to adopt a scaling 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be expressed as a simple scalar multiplie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ise of this routine collapses.  Cave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scale_factor, boolean force_base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4 unsigned ints given in JPEG zigzag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smoothing algorithm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DEFAULT: default method (normally JDCT_I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ASTEST: fastest method (normally JDCT_I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ing-point method is the most accurate, but may gi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results on different machines due to varying 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.  The integer methods should give the same resul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  JDCT_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CT_FASTEST are macros configurable by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dth in MCUs is computed.)  Defaults are zero (no resta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qual the component's index in comp_info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can change this field to request outpu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pace.  For example, set it to JCS_GRAYSCALE to ge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rom a color file.  (This is useful for previewing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is faster than full color since the color component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cessed.)  Note that not all possible color space trans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implemented; you may need to extend jdcolor.c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ORDERED</w:t>
        <w:tab/>
        <w:t>ordered dither: moderate speed a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JDITHER_FS.  (At present, ordered dith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the single-pass, standard-colormap case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ed dither when two_pass_quantize is TRUE or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color map, you'll get F-S dith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uitable color map and sets these two fiel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restriction: at present, an externally supplied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or 3-component output color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,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work, but time will be wasted due to un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 In high-quality modes, rec_outbuf_height is always 1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lower-quality modes set it to larger values (typically 2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ask for a high-speed processing mode, you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trouble of honoring rec_outbuf_height so as to avoid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,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pass color quantizer, jquant2.c, is specialized to handle RG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eights distances appropriately for RGB colors).  You'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f you want to use it for non-RGB output color spac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 is used to map to an application-supplied colormap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wo-pass colormap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appears that Adobe Photoshop writes inverted data in CMYK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0 represents 100% ink coverage, rather than 0% in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rguably a bug in Photoshop, but if you need to work with Photo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K files, you will have to deal with it in your application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" this in the library by inverting the data during the CMYK&lt;=&gt;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, because that would break other applications, notably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versions prior to 3.0 write EPS files containing JPEG-encoded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same inverted-YCCK representation used in bare JPEG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PostScript code performs an inversion using the P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 am told that Photoshop 3.0 will write uninverted YC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/JPEG files, and will omit the PS-level inversion.  (B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used in bare JPEG files will not change in 3.0.)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must not invert the data itself, or else Ghostscri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EPS fil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XITn(...)</w:t>
        <w:tab/>
        <w:t>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ush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a limited solution: it works only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 (namely single-pass processing of single-scan JPEG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everal other restrictions which are documented below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guaranteed about the maximum amount of time spent in any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, so a single-threaded application may still have respons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you need multi-pass processing or guaranteed response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"bite the bullet" and implement 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previous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; typically it will not do anything else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o return to the caller of jpeg_write_scanlines(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ing that not all the supplied scanl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he application must make more room in the output buffer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pointer/count appropriately, and then call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ointing to the 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ffer is filled, you should NOT dump out the entire buff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p to the current position of next_output_byte/free_in_buffer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point will be 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does not support suspension while it is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arkers at the beginning and end of the fi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ince jpeg_finish_compress() cannot suspend, you can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ss operating modes such as Huffman code optimization or multipl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at would imply that a large amount of data would be writte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, which would certainly trigger a 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ALSE (except perhaps during error recovery, as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decompressor to return to its caller with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spension has occurred.  This can happen at thre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assed pointers to reflec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The data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next_input_byte/bytes_in_buffer must NOT be discarded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  Again, this behavior means that a several-Kbyte wor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decent performance; furthermore, you should loa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ew data before resuming decompression.  (If you load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new 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will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number of bytes before it resumes loading the input buffer. 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is rather baroque, but it avoids complexity in the far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support suspension with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not use suspension with any multi-pass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two-pass color quantization or multiple-scan JPEG files).  In singl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jpeg_start_decompress() reads no data and thus need never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any JPEG marker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to the start of the marker.  Hence the input buffer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longest marker in the file.  We recommend at least a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 decompressor does not actually try to read these;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m by calling skip_input_data().  If you provide a specia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 that does look at such markers, coping with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roblem.  Ordinary JPEG markers should normally not exce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 each (DHT tables are typically the longest). 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buffer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desirable to store the compressed data in a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ffer areas, so as to avoid data copying.  This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mpty_output_buffer() or fill_input_buffer() set the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next available buffer; FALSE is returned only i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re available.  Although seemingly straightforwar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 in this approach: the backtrack that occurs when FALS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ack up into an earlier buffer.  Do not discard "completed"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_output_buffer() or fill_input_buffer() routine, unless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ved pointer/bytecount that the JPEG library will no long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track that far.  It's probably simplest to postpone relea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until the library returns to its caller; then you can us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count to tell how much data has been fully processed, and relea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.  A variant scheme uses a series of image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n interchange (complete) datastream, while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nd rely on the tables loaded by the first image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decoder has read a table, it will remember that tab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for the same table numb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lication designer's responsibility to figure out how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les with an abbreviated image.  While abbreviated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a closed environment, their use is strongly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data exchange with other application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vides support for reading and writ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datastreams and abbreviated images.  I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s, a quantization or Huffman table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, unless it is overwritten by a new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bbreviated image datastreams, it is only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not to emit some or all of the tables it is u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Huffman table struct contains a boolean field "sent_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itialized to FALSE.  For each table used by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writing process emits the table and sets sent_table = TRU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UE.  (In normal usage, this prevents outputting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ltiple times, as would otherwise occur because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ypically share tables.)  Thus, setting this field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will prevent the table from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pure" abbreviated image file containing no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jpeg_suppress_tables(&amp;cinfo, TRUE)" after constru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f you want to emit some but not all tables, you'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ed image, you must also call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parameter of FALSE, not TRUE.  Otherwise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ll the sent_table fields to FALSE.  (This i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bbreviated images from being created accide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s-only file, perform the same parameter set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but instead of calling jpeg_start_compress() and so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tables(&amp;cinfo).  This will write an abbreviat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OI, DQT and/or DHT markers, and EOI.  Al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 that are currently defined in the compress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itted unless their sent_tables flag is already TRUE, and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_tables flags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e-fire way to create matching tables-only and abbrevia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J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table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JPEG parameters are not altered between writing the 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image file, the same tables are sure to be u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jpeg_start_compress() ... jpeg_finish_compress(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produce many abbreviated image files matching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uppress output of the computed Huffman tables whe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selected.  (If you could, there'd be no way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..)  Generally, you don't want to set optimize_coding =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oduce abbrev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ight want to compress an image using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application, but are defined in an inter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readable by the application.  This can be done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decompression object to read the specification file,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your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breviated image files, you simply need to load the prop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mpression object before trying to read the abbrevi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tables are stored in the application program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able structs and fill in their contents directly. 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want to read the tables from a tables-only file.  Th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sufficient to read a tables-only file.  You must pas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FALSE to indicate that you do not require an imag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abbreviat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ant to read a file without knowing whether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r just tables.  In that case, pass FALSE and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read_header(): it will be JPEG_HEADER_OK if an imag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HEADER_TABLES_ONLY if only tables were found.  (A thir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USPENDED, is possible when using a suspending data source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peg_read_header() will not complain if you rea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which you haven't loaded the missing tables; the missing-t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a series of images from a singl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read_header() ... jpeg_finish_decompress(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/recreating the JPEG object or the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reinitialize, any partial bufferload left in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end of one image would be discarded, causing you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mage.)  When you use this method, stored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rried forward, so some of the images can be abbrevi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ables from earli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series of images into a singl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specialized data destination modu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output buffer at term_destination() time.  This would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trifling amount.  Of course, you'd need to remember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last image.  You can make the later images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passing FALSE to jpeg_start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  (But yours should not be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JPE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write_marker() after jpeg_start_compress() and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jpeg_write_scanlines().  When you do this, the markers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I and the JFIF APP0 and Adobe APP14 markers (if written),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.  Write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Actually, jpeg_write_marker will let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rker type, but we don't recommend writing any other kinds of mark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to synthesize the marker byte sequence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you can supply your own routine to process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by calling jpeg_set_marker_processor().  Usually you'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decompression object and before calling jpeg_read_hea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rkers of interest will normally be scanned by jpeg_read_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upplied a routine, it will be used for the lif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A separate routine may be registered for CO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processor routine must hav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(downsampled)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supply already-downsampled image data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, or to receive raw downsampled data from the de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pports this requirement by allowing the application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aw data, bypassing the normal preprocessing or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ifferent from the standard one and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r interest is merely in bypassing color conversi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tandard interface and simply set jpeg_color_spa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 (or jpeg_color_space = out_color_space for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described in this section is necessary only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wnsampled image data, in which not all compone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aw data, you must supply the data in the colorsp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PEG file (please read the earlier section on Special col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sampled to the sampling factors specified in the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ata in the format used internally by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 JSAMPIMAGE array.  This is an array of pointers to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each of type JSAMPARRAY.  Each 2-D array holds the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.  This structure is necessary since the compon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.  If the image dimensions are not a multiple of the MCU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ad the data correctly (usually, this is done by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and/or row).  The data must be padded to a multiple of a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ach component: that is, each downsampled row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valid samples, and there must be a multiple of 8 sam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  (For applications such as conversion of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standard image size is usually a multiple of the DC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padding need actually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mpression of raw data is basical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xcept that you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Before calling jpeg_start_compress()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raw data to the library,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The two routines work similar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 takes a JSAMPIMAGE data array rather than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s count passed to and returned from jpeg_write_raw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erms of the component with the largest v_samp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() processes one MCU row per call,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amp_factor*DCTSIZE sample rows of each component.  The passed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t least max_v_samp_factor*DCTSIZE, and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at amount (or possibly some multiple of that amount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s).  This is true even on the last cal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don't forget to pad your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of the supplied data can be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width_in_blocks*DCTSIZE  sampl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height_in_blocks*DCTSIZE row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start_compress() has initialized those fields.  If the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is, it must be padded appropriately.  For som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image sizes, additional dummy DCT blocks are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 multiple of the MCU dimensions.  The library creates suc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self; it does not read them from your supplied data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pad by more than DCTSIZE samples.  An example ma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2h2v downsampling of YCbCr dat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h_samp_factor = 2</w:t>
        <w:tab/>
        <w:tab/>
        <w:t>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v_samp_fa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h_samp_factor = 1</w:t>
        <w:tab/>
        <w:tab/>
        <w:t>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h_samp_factor = 1</w:t>
        <w:tab/>
        <w:tab/>
        <w:t>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nominal image dimensions (cinfo-&gt;image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-&gt;image_height) are 101x101 pixels.  Then jpeg_start_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ownsampled_width = 101 and width_in_blocks = 13 f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_width = 51 and width_in_blocks = 7 for Cb and Cr (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).  You must pad the Y data to at least 13*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, the Cb/Cr data to at least 7*8 = 56 columns an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height is max_v_samp_factor = 2 DCT rows so you must pas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each call to jpeg_write_raw_data(), which is to say 16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ws of Y and 8 each of Cb and Cr.  A total of 7 MCU row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ass a total of 7*16 = 112 "scanlines".  The last DCT blo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data is dummy, so it doesn't matter what you pass for i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but the scanlines count must total up to 112 so that all of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data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utput suspension is not supported with raw data output: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f the data destination module tries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with raw data output implies bypassing all 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color quantization, for instance.  More serious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color space and sampling factors present in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only handles, say, 2h1v YCbCr data, you mu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 on other color spaces or other samp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aw data output, set cinfo-&gt;raw_data_out =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(it is set FALSE by jpeg_read_header()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lor space and sampling factors are ones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jpeg_read_raw_data() in place of jpeg_read_scanlines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 is otherwise the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raw_data() returns one MCU row per call, and thus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t least max_v_samp_factor*DCTSIZE scanlines (scanline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raw-data compression).  The buffer you pas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actual data plus padding to DCT-block boundari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y entirely dummy DCT blocks are not processed so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m, but the total scanline count includ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f computing buffer dimensions for raw-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spension is supported with raw-data decompression: i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spends, jpeg_read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regain control from the JPEG library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typical use of this feature is to produce a percent-don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ess display.  (For a simple example, see cjpeg.c or djpeg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get control back frequently during the data-transfer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_read_scanlines or jpeg_write_scanlines loop), any addition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side jpeg_finish_compress or jpeg_start_decompres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take a long time to execute, and you don't get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rogress-monitor routine which will be ca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No guarantees are made about how often this call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recommend you use it for mouse tracking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call will occur once per MCU row, scanline, or samp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ever unit is convenient for the current processing mode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e image, the longer the time between calls.  (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ass, only one call occurs per call of jpeg_read_scan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, so don't pass a large number of scanlines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ine resolution in the progress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progress-monitor callback, create a struct jpeg_progress_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progress_monitor field with a pointer to your callba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info-&gt;progress to point to the struct.  The callback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info-&gt;progress is non-NULL.  (This pointer is set to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or jpeg_create_decompress; the library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 So if you allocate dynamic storage for the progress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will live as long as the JPEG object does.  Alloc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emory manager with lifetime JPOOL_PERMANENT will work nicely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same callback routine for both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progress_mgr struct contains four fields which are set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counter;</w:t>
        <w:tab/>
        <w:t>/* work units completed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limit;</w:t>
        <w:tab/>
        <w:t>/* total number of work units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leted_passes;</w:t>
        <w:tab/>
        <w:t>/* passes complete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tal_passes;</w:t>
        <w:tab/>
        <w:t>/* total number of passes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pass, pass_counter increases from 0 up to (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limit; the step size is not necessarily 1.  Both the step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may differ from one pass to another.  The expecte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s in total_passes, and the number of passes already comple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_passes.  Thus the fraction of work completed may be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_passes + (pass_counter/pass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_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passes may not be equal amoun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, the total_passes value is not trustworthy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cans in the JPEG file, which isn't alway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In the current implementation, completed_passes may jump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hen dealing with a multiple-scan input file.  About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afe to assume is that when completed_passes = total_passes -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ss will b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use the callback mechanism for time-critic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use tracking, you could insert additional calls ins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inner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key facts about the JPEG library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more info, please read structure.doc's section ab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consult th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nd temporary file allocation within the library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If necessary, you can replace the "back end"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allocation yourself (for exampl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malloc() and free()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allocated "permanently" and will not be freed until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Most data is allocated "per image" and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, jpeg_finish_decompress, or jpeg_abort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yourself to allocate structures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t these times.  Typical cod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POOL_PERMANENT to get storage that lasts as long as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c_large instead of alloc_small for anything bigger than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lloc_sarray and alloc_barray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-D sample or block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inimum space requirements to process an imag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width, but not on its height, because the library ordinar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p" buffers that are as wide as the image but just a few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modes (eg, two-pass color quantization) require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Such buffers are treated as "virtual arrays": only the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memory, and the rest can be swapped ou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implest memory manager back end (jmemnobs.c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used; virtual arrays are simply malloc()'d.  Imag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can be processed only if your system support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ory manager back ends support temporary files of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in machines without virtual memory.  They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 if you need to process images that exceed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mporary files, the library will make the in-memor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al arrays just big enough to stay within a "maximum memo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set this limit by setting cinfo-&gt;mem-&gt;max_memor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JPEG object.  (Of course, there is still a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, so the max-memory setting is effective only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ace needed.)  If you allocate any large structur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m before jpeg_start_compress() or jpeg_start_decompres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m counted against the max memory limit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allocated with alloc_small() is ignored,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mall to be worth worry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jmemname.c or jmemdos.c memory manager back e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the JPEG object properly to ensure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deleted.  (This is especially crucial with jmemdos.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 files" may be extended-memory segments; if they are no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quire a reboot to recover the memory.)  Thus, with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t's a good idea to provide a signal handler that will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it from your program.  The handler should call either jpeg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_destroy() for any active JPEG objects.  A handler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, and shouldn't be necessary with jmemansi.c either, sinc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upposed to take care of deleting files made with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ile-time options are available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provides for both the baseline 8-bit DC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DCT process.  12-bit lossy JPEG is supported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as 12 rather than 8.  Note that this causes J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char, so it affects the surrounding application'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applications cjpeg and djpeg can support 12-bit mode only for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F file formats; you must disable the other file formats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cjpeg or djpeg.  At present, a 12-bit library can handle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images, not both precisions.  (If you need to include both 8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bit libraries in a single application, you could probably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ED_SHORT_EXTERNAL_NAMES for just one of the copies.  You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8-bit and 12-bit copies from separate applicati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untested ... if you try it, we'd like to hear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ponents (color channels) in the i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_COMPONENTS.  The JPEG standard allows up to 255 componen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few applications will need more than f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unusual data type sizes, you may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duce memory space by tweaking the various type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.  In particular, on some RISC CPUs, access to arrays of "shor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; consider trading memory for speed by making JCOEF, INT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be "int" or "unsigned int".  UINT8 is also a candidate to becom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to make JSAMPLE be int unless you hav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size of the library by compiling out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do this, undefine xxx_SUPPORTED symbo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been written to be extremely portable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jpeg and djpeg are slightly less so.  This sectio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in this area.  (If you encounter any bug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ess portable than is claimed here, we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fine on both ANSI and pre-ANSI C compilers,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ystem include file setups, and some not-so-popular ones to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or configu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dependent on the exact sizes of the C data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make th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s at least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s at least 32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minimum requirements of the ANSI C standard.)  Wider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lthough memory may be used inefficiently if cha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 or short is much bigger than 16 bits.  The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16- or 32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here these assumptions are not met, you may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 by modifying the typedefs in jmorecfg.h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f int is less than 16 bits wide, since references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ou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n be either signed or unsigned, although the code runs fas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type is available.  If char is wider than 8 bi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JOCTET and/or provide custom data source/destination manag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CTET represents exactly 8 bits of data 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per does not assume ASCII represent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image file I/O modules in cjpeg/djpeg do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file-header manipulation; so does cjpeg's select_fil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does not rely heavily on the C library.  In particula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is used only by the data source/destination modul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l of which are application-replaceable.  (cjpeg/djpe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stdio.)  malloc and free are called only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back end" module, so you can use a different memory alloc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lly assumes that C names must be uniqu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global function names can be mad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characters by defining NEED_SHORT_EXTERNAL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porting the code may be gleaned by reading jconfi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, and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work efficiently in 80x86 "small" or "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 (i.e., data pointers are 16 bits unless explicitl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"; code pointers can be either size).  You may be abl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o compile cjpeg or djpeg by itself, but you will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 (perhaps 10%-25%), and you should avoid "huge"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typically needs 2Kb-3Kb of stack spac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bout 20K-30K of near heap space while executing (and lo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but that doesn't count in this calculation).  This fig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elected operating mode, and to a lesser exten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bout 5Kb-6Kb of constant data which will be al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data segment (about 4Kb of this is the error messag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have perhaps 20K available for other modules' static data a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space before you need to go to a larger memory model. 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will account for several K of this, but that still leav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for your needs.  (If you are tight on space, you could reduce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/O buffers allocated by jdatasrc.c and jdatadst.c, say from 4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2K of the near heap space is "permanent" memory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til you destroy the JPEG object.  This is only an iss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JPEG object between compression or decompress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or single-pass quantization to an externally 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This requires a 128Kb color lookup table plus strip buffers a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ut 50 bytes per column for typical sampling ratios (eg, about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or a 640-pixel-wide image).  You may not be able to proces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f you have large data struc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of these concerns vanish if you use a 32-bit flat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DJGPP or Watcom C.  We highly recommend flat mod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; the JPEG library is significantly faster in fla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