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- ZMODEM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[-+abEeiIMmNnPpqrtuv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z program uses the ZMODEM-90Tm err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to receive files from a program log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.  (See SERVER/NETWORK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n "sz file ..." command give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utomatically starts 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 of VMS rz operates only with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(DSZ, ZCOMM, or Professional-YAM), an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 use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z and rz for use with any program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, YMODEM, or ZMODEM are available for purch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not designed be called from cu, tip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communications program.  Unix flavors of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's Professional-YAM communication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(Receive ZMODEM) receives files with the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  Pathnames are supplied by the send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ies are made if necessary (and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"rz" command is automatically issu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ZMODEM program, but some defectiv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s may require starting rz the old 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.  Rz supports the ZMODEM features list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Unix flavors of Professional-YAM may b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z" and used in place of this rz to support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ing an option in double quotes allow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sed with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(backslash) (VMS) Force the next option lett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Append transmitted data to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Convert text files to local system conven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must be supplied to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Binary (tell it like it is) file transfer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nout the P option, data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   Pack 4 data bytes into 5 bytes for operation over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.  This is more efficient when the data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Receive with VMS Stream_LF record forma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ding file with nulls.  This recor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tood by many C programs. 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Receive with VMS Variable length (mrs=510) 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format to avoid padding file with nu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format is understood by many Kerm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(ZMODEM) Each file is transferred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file does not exist, or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wer. The n option can be given with either the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z commands.  This option is not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r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Activate MobyTurbo accelerator to speed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(ZMODEM) Transfer the file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file does not exist, or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wer or longer.  The N option be used with the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z commands.  This option is not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r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(ZMODEM) Protect: skip file if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Quiet suppresses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(ZMODEM) Resume an interrupted file trans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MODEM protocol.  May be given with either the sz or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  The r option may be used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a long file after a disconnec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s, without having to start ov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.  The r option may also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 grows from time to time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al portion needs to be sent.  The 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s that the contents of the destinati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to the corresponding beginn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file.  The r option should not be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has been modified by the a option,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at has been modified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not allowed if the re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im Change timeout to ti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Verbose causes a list of 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mp/rzlog (rzlog.tmp on VMS).  More v's gen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ed debugg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Yes, clobber any existing files with the same name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version is created on V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(ZMODEM) Transfer only those files for whi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ame pathname exists at th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ing the destination files.  (A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on VMS.) The Y option may be follow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MODEM options to further qualify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transfer.  This option is not allowed if r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xit status is as follows: 0 for successfu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f unrecoverable errors are detected.  2 if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le access problems are detected.  3 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by 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exit status is SS_$NORMAL or SS$_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fessional-YAM command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M Command: sz *.h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automatically invokes rz on the host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, ZCOMM, or Professional-YAM User Manual, cr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b, rc or rx is waiting for the sender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ing Control-X (CAN) or Ctrl-C (ETX)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's support of XOFF/XON flow control allow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n many environments that do not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.  Unfortunately, not all timesharing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low control.  The TTY input buffering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adequately buffer long blocks or streaming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speed.  You should suspect this problem w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data to the Unix system at high speeds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MODEM with 128 byte blocks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SZ or Pro-YAM zmodem l numeric parameter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between 64 and 1024 to limit the bur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zmodem pl128").  Although this compromises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put, ZMODEM's superior reliability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rogram that does not properly implemen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protocol causes rz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transfer, either wait for rz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has been corrected by using ZCOMM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, or other program with a correct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ograms claiming to support YMODEM only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k blocks, and they often don't get tha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 few poorly designed microcomputers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data to a tty port at sustained high speed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to cause lockups, system halts, kernel pan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 antisocial behaviour.  This problem is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z; CRT terminals with block mode transmission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 have the same effect.  When experimenting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input to a system, consider rebooting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ransfers are not successful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ty of the system 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x "ulimit" parameter must be se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 large file transfers to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bit modems must not be set to "spoof" UUCP, XMOD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.  Setting one of these spoofing modes interfe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tooc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bit CRC code courtesy Gary 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NETWOR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 on some timesharing system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 host with TERMINAL SERVER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by "eating" control 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a distant system using telnet on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ntails the same problems.  If teln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try rlogin with the -8 option.  Se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^P (control P) which is protected by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erminal servers 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in and out.  Set the terminal 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", "set session passall", and "SET TERMINAL NO ES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no standard set of commands suit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rvers.  Normally these commands are gi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file transfers, but one user has repor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must be given after the fil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(!).  Until terminal server vendors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of their product, you may have to get on thei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y adequately support high perform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ing control characters with ZMODEM (sz -e) may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 gets stuck in the same place on e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and ZCOMM allow selection of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need to be 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may be required (see the 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).  If you encounter problems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identify which control characters are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Please refer to the sz -T command in sz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hose short bursts (a screenfull 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available memory buffers.  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YMODEM-g, long packet SuperKermit, and ZMOD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commands to enable hardware flow contro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RM FLOWCONTROL HARDWARE IN 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erminal server is too 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, ZMODEM lets you fake it by setting a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w2048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able software flow control. 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rvers are designed 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larger input buffers to support 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pload short files (less than 100 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uploading program.  (Not all programs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; use ZCOMM or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ew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the terminal server 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rrected.  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also encountered problems when networ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 to pass data after a large amount of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host.  This has happened on a PP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which prevented uploads of 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either FTP or a ZMODEM upload (via TELNET). 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grinds to a standstill and not even P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ZMODEM/TELNET combination easily uploaded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uch to a nearby machine connected by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WAT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veral minutes of keyboard inactivity.  Long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ZMODEM transfers do not generate keyboar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why ZMODEM is so efficient).  Restri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w1638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generates terminal input at regular interv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 error correction is needed.  If problems pers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etting a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z -l1024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default ZMODEM packet length is the file leng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is not intended be called from cu(1)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s.  Unix flavors of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communications software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-ou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MODEM single file mode, the pathname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is still processed as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option's CR/LF to NL translation merely deletes CR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s(omen) performs a more intellig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WARNING: No ALT_TYPEAHEAD indicat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has not enlarged VMS'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YPEAHEAD is a terminal setting that increas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 typeahead buffer over and above what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you.  Do a "HELP SET TERMINAL ALT" and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fficient operation at high baud rate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hould "set term tta0:/altypeahd/perm" (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tty port).  This must be do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terminal line is not logged in.  With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ypeahd you may get excessive retries (ZRPOS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lousy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GEN parameter TTY_TYPAHDSZ should be set to 102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  Try increasing the SYSGEN parameter TTY_TYPAHDSZ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, 2048 or more for best results on uploads 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rz a DCL verb must be defined with syntax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:== "$disk$user2:[username.subdir]rz.exe r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uppose "dir rz"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SYS$SYSDEVICE:[C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.EXE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then define rz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z :== "$sys$sysdevice:[CAF]rz.exe r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MS version does not set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iles default to FIXED 512 record format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ded to a multiple of 512 bytes.  ASCII mode (-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sender) results in variable length records with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control.  Stream image mode (-i)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_LF record format, no padding.  Stream_LF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file length, useful for archiv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Image mode (-I) writes in Variable leng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format (mrs=510) without padding.  Kermi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rec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Crash Recovery, VMS rz attempts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 instead of overwrit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nstances VMS DCL forces command 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unless they are enclosed by double quotes.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ption letters may be represented b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with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VMS program exits back to DCL, it return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CL in the global symbol $status.  A value of 1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completion, otherwise a value of 2c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displayed with the command "show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tat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 supports incoming ZMODEM binary (-b), ASCII (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(-i), Image(-I), newer(-n), newer+longer(-N),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p), Crash Recovery(-r), clobber (-y), match+clobber (-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(-Z), and append (-+) requests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by the sender are ignored.  The default is protect (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inary (-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Professional-YAM provides higher performan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not supported by Unix rz. Please contact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Inc for parit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/rzlog (RZLOG.TMP on VMS) stores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with -v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1)              Omen Technology INC (OMEN)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bit CRC code courtes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software for commercial or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except when exclusively limited to interfacing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 products requires a license from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is code by inclusion, decompilation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or any other means constitutes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nditions and acceptance of liability to licen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nd payment of any reasonable leg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stigative costs necessary to enforc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Omen Technology INC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                                          (printed 1/2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