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ATCHERLWATCHER is an idle terminal monitor.  That is, it logs out interactive usersEafter a certain period of inactivity.  WATCHER is fully configurable,Dallowing the system manager to define which terminals to watch, whatBmeasurements to use, and how long a terminal should be idle beforeFgetting zapped.  It also includes provisions for preventing logouts orDoverriding inactivity settings based on any combination of username,MUIC, terminal, privileges, image being run, held identifier, and time of day.GWATCHER runs on VAX/VMS V5.0 and later, and OpenVMS AXP V1.0 and later.Files in this package---------------------AAAREADME.DOC         This fileBAAAREADME.TOO         File listing changes made since last versionKDECW_STARTLOGIN.COM   Command procedure used to restart DECwindows sessions?LINK.COM              Command procedure that creates the imagesJSAMPLE_CONFIG.WCP     Sample WCP command file for building a configurationMWATCHER.ALPHA_OPT     Linker options file for building WATCHER on AXP systemsJWATCHER.OPT </w:t>
        <w:tab/>
        <w:t xml:space="preserve">      Linker options file for building WATCHER on VAX systemsBWATCHER_MAIL.COM      Notification procedure, written by Dan Wing.?WATCHER_STARTUP.COM   Command procedure for starting up WATCHERAWATCHER_SHUTDOWN.COM  Command procedure for shutting down WATCHER*WCP_HELPLIB.HLB       Help library for WCP4[.BIN-VAX]*.*</w:t>
        <w:tab/>
        <w:t xml:space="preserve">      Binaries for OpenVMS VAX systems6[.BIN-AXP]*.*         Binaries for OpenVMS AXP systems+[.DOC]*.*             WATCHER documentation$[.SOURCE]*.*          WATCHER sourceP--------------------------------------------------------------------------------CONTACTING THE AUTHORKComments, suggestions, and questions about this software can be directed to-the author at one of the following addresses:Mail:   Matthew Madison        TGV, Incorporated    </w:t>
        <w:tab/>
        <w:t>101 Cooper Street        Santa Cruz, CA 95060Phone:  +1 408 457 5390Fax:    +1 408 457 5208E-Mail: madison@tgv.comMADGOAT SOFTWARE MAILING LISTSKMadGoat Software has set up the following mailing lists for discussions andsupport of its products:    Info-MadGoat@wkuvx1.wku.eduD        Discussion of MadGoat Software products by users and MadGoat4        developers.  To subscribe, send a message to3                Info-MadGoat-Request@wkuvx1.wku.eduD        with the word SUBSCRIBE in the first line of the body of the        message.#    MadGoat-Announce@wkuvx1.wku.eduD        Announcements of new releases and new products from MadGoat.'        To subscribe, send a message to7                MadGoat-Announce-Request@wkuvx1.wku.eduD        with the word SUBSCRIBE in the first line of the body of the        message.    MadGoat-Bugs@wkuvx1.wku.eduH        Address for reporting bugs in MadGoat Software products.  PleaseI        include the name of the package and version in the subject headerH        of the message, so the report can be more easily directed to the        appropriate developer. COPYRIGHT NOTICEOThis software is COPYRIGHT  1993, 1994 MADGOAT SOFTWARE.  ALL RIGHTS RESERVED.LPermission is granted for not-for-profit redistribution, provided all sourceIand object code remain unchanged from the original distribution, and that$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OThis software is provided "AS IS".  The author, MadGoat Software, and TGV, Inc.Fmake no representations or warranties with repsect to the software andNspecifically disclaim any implied warranties of merchantability or fitness for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