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-26-05</w:t>
        <w:tab/>
        <w:tab/>
        <w:tab/>
        <w:tab/>
      </w:r>
      <w:r>
        <w:rPr/>
        <w:t>Date Required:</w:t>
      </w:r>
      <w:r>
        <w:rPr>
          <w:u w:val="single"/>
        </w:rPr>
        <w:tab/>
        <w:t>4-29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SANYO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10TPD150M 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  <w:t>724613-047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 xml:space="preserve">150 UF, 20%, 10V </w:t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257551252"/>
      <w:bookmarkStart w:id="3" w:name="__Fieldmark__0_1257551252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257551252"/>
      <w:bookmarkStart w:id="5" w:name="__Fieldmark__1_1257551252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257551252"/>
      <w:bookmarkStart w:id="7" w:name="__Fieldmark__2_1257551252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257551252"/>
      <w:bookmarkStart w:id="9" w:name="__Fieldmark__3_1257551252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257551252"/>
      <w:bookmarkStart w:id="11" w:name="__Fieldmark__4_1257551252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257551252"/>
      <w:bookmarkStart w:id="13" w:name="__Fieldmark__5_1257551252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257551252"/>
      <w:bookmarkStart w:id="15" w:name="__Fieldmark__6_1257551252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257551252"/>
      <w:bookmarkStart w:id="17" w:name="__Fieldmark__7_1257551252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257551252"/>
      <w:bookmarkStart w:id="19" w:name="__Fieldmark__8_1257551252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257551252"/>
      <w:bookmarkStart w:id="21" w:name="__Fieldmark__9_1257551252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257551252"/>
      <w:bookmarkStart w:id="23" w:name="__Fieldmark__10_1257551252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1634401010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7T23:01:00Z</dcterms:modified>
  <cp:revision>10</cp:revision>
  <dc:subject/>
  <dc:title>Quality System Procedure Template</dc:title>
</cp:coreProperties>
</file>