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1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5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RUBYCON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6.3ZA220MINST6.3X11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A46887-027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A, 220.000 UF, 6X11, 6.300V, +/- 20%, TH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1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4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2T22:21:00Z</dcterms:modified>
  <cp:revision>3</cp:revision>
  <dc:subject/>
  <dc:title>Quality System Procedure Template</dc:title>
</cp:coreProperties>
</file>