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3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5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NICHICON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UUD1C470MCL1GS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93539-024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A,47.000 UF,6X6,16.000V,+/- 20%,SM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3/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27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1T21:55:00Z</dcterms:modified>
  <cp:revision>3</cp:revision>
  <dc:subject/>
  <dc:title>Quality System Procedure Template</dc:title>
</cp:coreProperties>
</file>