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7/20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7/24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SANYO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2R5TPE470MF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C35137-00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, 470UF, 2.5V, D2E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7/20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6:2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7-20T22:42:00Z</dcterms:modified>
  <cp:revision>3</cp:revision>
  <dc:subject/>
  <dc:title>Quality System Procedure Template</dc:title>
</cp:coreProperties>
</file>