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1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5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TDK CORPORATION OF AMERICA</w:t>
      </w:r>
      <w:r>
        <w:rPr>
          <w:u w:val="single"/>
        </w:rPr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C2012Y5V1A475ZT0S9N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202341-012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C, Y5V, 0805, 4.700 UF, 10.000V, +80/-20%&gt;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1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43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2T22:22:00Z</dcterms:modified>
  <cp:revision>3</cp:revision>
  <dc:subject/>
  <dc:title>Quality System Procedure Template</dc:title>
</cp:coreProperties>
</file>