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11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15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TDK CORPORATION OF AMERICA</w:t>
      </w:r>
      <w:r>
        <w:rPr>
          <w:u w:val="single"/>
        </w:rPr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C1608X5R0J225KT009N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602433-026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CAPC, X5R, 0603, 2.200 UF, 6.300V, +/- 10%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11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0:45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5-12T22:23:00Z</dcterms:modified>
  <cp:revision>3</cp:revision>
  <dc:subject/>
  <dc:title>Quality System Procedure Template</dc:title>
</cp:coreProperties>
</file>