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3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TAIYO YUDEN,(USA),INC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E JMK107 BJ475KAET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02433-038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C,X5R,0603,4.700 UF,6.300V,+/- 10%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03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5-01T17:03:00Z</dcterms:modified>
  <cp:revision>2</cp:revision>
  <dc:subject/>
  <dc:title>Quality System Procedure Template</dc:title>
</cp:coreProperties>
</file>