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14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18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TDK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C1608X7R1H153KT009N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603269-062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 X7R, 0603, 0.015 UF, 50.000V, +/- 10%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14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2:0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01:13:00Z</dcterms:modified>
  <cp:revision>3</cp:revision>
  <dc:subject/>
  <dc:title>Quality System Procedure Template</dc:title>
</cp:coreProperties>
</file>