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TDK CORPORATION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4532X5R0J107M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644066-022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C,X5R,1812,100.000 UF,6.300V,+/- 20%&gt;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46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20:46:00Z</dcterms:modified>
  <cp:revision>2</cp:revision>
  <dc:subject/>
  <dc:title>Quality System Procedure Template</dc:title>
</cp:coreProperties>
</file>