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5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7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 xml:space="preserve">TDK CORPORATION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1005C0G1H270JT009N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A36095-038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C, C0G, 0402, 27.000 PF, 50.000V, +/- 5%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5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2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5T21:08:00Z</dcterms:modified>
  <cp:revision>3</cp:revision>
  <dc:subject/>
  <dc:title>Quality System Procedure Template</dc:title>
</cp:coreProperties>
</file>