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Lynn Morales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480-552-5425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aj Tharmarajah</w:t>
        <w:tab/>
        <w:tab/>
        <w:tab/>
        <w:tab/>
      </w:r>
      <w:r>
        <w:rPr/>
        <w:t>Phone#</w:t>
      </w:r>
      <w:r>
        <w:rPr>
          <w:u w:val="single"/>
        </w:rPr>
        <w:tab/>
        <w:t>480-552-976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1-9-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1-13-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TDK Corporation Of America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C1608X7R1E224JT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C70717-001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Ceramic Capacitor, .22 microfarad, 25V, 0603</w:t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Lynn Morales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1-9-20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1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1-09T19:48:00Z</dcterms:modified>
  <cp:revision>117</cp:revision>
  <dc:subject/>
  <dc:title>Quality System Procedure Template</dc:title>
</cp:coreProperties>
</file>