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aj Tharmarajah</w:t>
        <w:tab/>
        <w:tab/>
        <w:tab/>
      </w:r>
      <w:r>
        <w:rPr/>
        <w:t>Phone#</w:t>
      </w:r>
      <w:r>
        <w:rPr>
          <w:u w:val="single"/>
        </w:rPr>
        <w:tab/>
        <w:t>480-552-7963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1-10-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1-14-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Yageo Corporation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CC0805KKX5R8BB1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D82278-001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>Ceramic Capacitor, 1uf, 10%, 25V, 0805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1-10-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1-13T19:30:00Z</dcterms:modified>
  <cp:revision>118</cp:revision>
  <dc:subject/>
  <dc:title>Quality System Procedure Template</dc:title>
</cp:coreProperties>
</file>