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5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TDK CORPORATION OF AMERICA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MPZ2012S101AT000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56554-02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FER-BEAD, 0805, 100.0 OHM, 4.0 A,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1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2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2T20:48:00Z</dcterms:modified>
  <cp:revision>4</cp:revision>
  <dc:subject/>
  <dc:title>Quality System Procedure Template</dc:title>
</cp:coreProperties>
</file>